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Алекс Экслер </w:t>
      </w:r>
    </w:p>
    <w:p>
      <w:pPr>
        <w:pStyle w:val="Style15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</w:r>
    </w:p>
    <w:p>
      <w:pPr>
        <w:pStyle w:val="Style15"/>
        <w:jc w:val="center"/>
        <w:rPr>
          <w:rFonts w:ascii="Bookman Old Style" w:hAnsi="Bookman Old Style" w:eastAsia="MS Mincho;ＭＳ 明朝" w:cs="Bookman Old Style"/>
          <w:b/>
          <w:b/>
          <w:bCs/>
          <w:sz w:val="28"/>
        </w:rPr>
      </w:pPr>
      <w:r>
        <w:rPr>
          <w:rFonts w:eastAsia="MS Mincho;ＭＳ 明朝" w:cs="Bookman Old Style" w:ascii="Bookman Old Style" w:hAnsi="Bookman Old Style"/>
          <w:b/>
          <w:bCs/>
          <w:sz w:val="28"/>
        </w:rPr>
        <w:t>Записки невесты программиста…</w:t>
      </w:r>
    </w:p>
    <w:p>
      <w:pPr>
        <w:pStyle w:val="Style15"/>
        <w:rPr>
          <w:rFonts w:ascii="Bookman Old Style" w:hAnsi="Bookman Old Style" w:eastAsia="MS Mincho;ＭＳ 明朝" w:cs="Bookman Old Style"/>
          <w:b/>
          <w:b/>
          <w:bCs/>
          <w:sz w:val="28"/>
        </w:rPr>
      </w:pPr>
      <w:r>
        <w:rPr>
          <w:rFonts w:eastAsia="MS Mincho;ＭＳ 明朝" w:cs="Bookman Old Style" w:ascii="Bookman Old Style" w:hAnsi="Bookman Old Style"/>
          <w:b/>
          <w:bCs/>
          <w:sz w:val="28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черт меня дернул выйти за него замуж! Ведь сама - не дура! Не уродина!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лонниками не была обижена. Даже совсем наоборот, вились вокруг косяками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, наверное, поэтому сразу и приметила на той вечеринке. Все мужики вок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так и скачут, приносят шампанское, суют конфетки, приглашают потанцевать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жа как пришел, так сел на диван, поставил перед собой с десяток бутылок пи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тал их по очереди осушать, думая какую-то свою думу. На меня не обратил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ейшего вним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начала подумала, что он - секретный физик. Такое же загадочное выра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, встрепанные волосы и небрежность в одежде. Представляете, вообщ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л в мою сторону! Меня это так возмутило. Сначала я в пику ему 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всю флиртовать с поклонниками, ходила танцевать, один раз даже сбила юб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ку пива ему на колени. Так он и в этом случае на меня не посмотрел. Подня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за на хозяйку квартиры и говорит: "Лена, мне бы произвести процес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гидратации штанов". Лена долго пыталась понять - что она должна сделать с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танами, но потом сообразила, увела Сережу в ванную, откуда он вернулся в штан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 мужа-культури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, любой бы засмущался, находясь на вечеринке в штанах на пять размер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. А этому - все по-барабану. Взял еще пива, попросил бумажку с ручко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 что-то быстро писать на листоч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уже сама не выдержала. Подсела к нему и говор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 извините, Сергей, что я на вас случайно бутылку пива опрокин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? - отвечает он. - Я не расслышал. Я отвлек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звините, - ору во весь голос, - что бутылку пива вам на штаны опрокину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не страшно, - говорит. - Я сам частенько пиво на одежду проливаю. Гла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лавиатуру не залить. Поэтому кружка или бутылка ставится подальше, на кр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а, и тут всякие неожиданности могут быть. Я уже привы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ем вы работаете, - спрашив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исадмином и программером, - отвеч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говорю я, ничего не понимая. - А что такое - сисадми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ижу в конторе на сетке. Сетка, правда, барахло - коаксиал. Но они там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мутся на витую пару. А у нас представляешь - двадцать пять компов! Вот как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ть на последовательном соединении? Как уборщица шваброй где-нибудь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белю шваркнет, так и приходится как пчелке кокосовой по всему офису лаз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уж! Во дела! - соглашаюсь я. - А на сетке сидеть удобно? Может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сло какое-нибудь постав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не въезжаешь, - сердится Сергей. - Я же администрированием занима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еление доступа, то, да се. Секьюрити, там, всяк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ты в секьюрити администратором работаешь! - наконец догад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ну как с тобой разговаривать? - вконец обозлился Сергей. - Я же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работаю сисадмином. Это системный администратор! Поня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а, поняла, ты не волнуйся, - торопливо ответила я. - В каждой фирме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я система работы. Ты в этой системе работаешь администратором. Правиль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ипа того, - махнув рукой, соглас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, чтобы разрядить обстановку, пригласила его потанцевать. Тот сначала дол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шался, заявляя, что в последний раз танцевал еще до изобрет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ов, но потом, все-таки, уломался. Во время танца он непрерывно говори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я понимала максимум одно слово из двадцати. Несколько раз прозвучало сло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арта", из чего я заключила, что парень не дурак поразвлечься. Один раз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отребил слово "порт", из которого можно было понять, что его профессия как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зана с морем. Термин "кабель" указывал на то, что он имеет отношение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ектричеству. Короче, такой загадочный парень оказался - это что-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конец танца он настолько раздухарился, что долго изображал на стол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ью бутылок, банок и столовых приборов какую-то странную структуру, котор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вал "Схемой роутинга почты в нашей сетке". Из чего я поняла, что он так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какое-то отношение к почтовому отделению. Видимо, по утрам подрабаты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оской поч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я давно хотела познакомиться с таким парнем. Сколько профессий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все в одном человеке. Да и не чурается такой тяжелой работы, как разнос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ты по утрам. Да и как человек он был довольно симпатичен, особенно есл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мыть и более-менее прилично одеть. Но даже и в таком виде он мне нрав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еустремленный, погруженный в себя взгляд, отрешенность от быта, высокий лоб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ти скрытый за спутанными волосами. Он совсем не походил на этих лоще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урков, моих поклонни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т момент я и поняла, что это тот, кого я искала всю жизнь. Привести ег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еский вид я и сама смогу, ибо зачем еще нужны женщины, как не для того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равлять мужчиной? А там уж постараюсь, чтобы он стал совсем известным учены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адемиком, буду варить ему борщи и ездить с ним в дома отдыха для особ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нных работников. Если уж парень в свои двадцать с чем-то лет ведет себя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ящий академик, то что же будет в тридцать-сорок? Нобелевская премия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проносилось в моей голове, пока Сергей непрерывно что-то бормотал. Вид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был совсем одержимый. Волосы всклокочены, глаза горят, пару раз он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 ощутимо ткнул кулаком в бок, объясняя работу какого-то "гейта". Бож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еще и к авиации отношение имеет! Просто какая-то ходячая энциклопедия, 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Короче, я влюбилась. Попросила проводить меня домой. Пыталась поговорить с ним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е. Оказалось, что он довольно начитан, потому что часто ходи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библиотеку Мошкова". Я спросила - что это за библиотека, и намного ли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ьше Ленинской. Оказалось, что Ленинка с этой библиотекой даже рядо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ла. Я так поняла, что она где-то на другом конце Москвы. Потом рассказ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несколько свежих анекдотов, но он заявил, что все их давно уже слышал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ора Вернера. О! Точно! Я не ошиблась в том, что Сергей вращается в са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оких научных круг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пути нам встретился какой-то молодой человек, который по форме одежды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похож на Сергея. Но оказалось, что он - иностранец, потом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тствовал словами: "Хай, пипель!". И тут я поняла, что Сергей в совершен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деет английским, потому что он с этим иностранцем с легкостью проговор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 пять. Они обсуждали какой-то "Рулез", который был "полный кул", и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астдаище - сакс полный". Умные ребята. Я сразу дала себе клятву изучить в </w:t>
      </w:r>
    </w:p>
    <w:p>
      <w:pPr>
        <w:pStyle w:val="Style15"/>
        <w:rPr/>
      </w:pPr>
      <w:r>
        <w:rPr>
          <w:rFonts w:eastAsia="MS Mincho;ＭＳ 明朝"/>
        </w:rPr>
        <w:t xml:space="preserve">ближайшее время английский, чтобы не выглядеть полной дурой на их фо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они договорили, Сергей проводил меня до подъезда и быстро распрощал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яя, что ему сегодня еще "NT патчить". Видали? Даже поцеловать мен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ытался на прощанье. Со мной это просто первый раз в жизни. Вот выдержка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н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я его заставила записать мой номер телефона, потому что он сам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росить не догадался. На всякий случай, сама взяла его номер, но дома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ла бумажку, увидела там только: "207A7A". Хорошо еще, что у отца на работ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тделе математических методов, сумели расшифровать эту белибер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наете, этот негодяй мне не позвонил ни на следующий день, ни через день.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й это просто первый раз в жизни. Обычно поклонники чего только не дела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заполучить номер моего телефона. А уж если его получали, то трезвонил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ра до вечера так, что только трубка дымилась. А это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дня три выдерживала характер, но потом не выдержала и позвонила сама. В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ь было занято. Наконец, на следующий день с двадцатой попытки оказа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но. Там сняли трубку, но в ответ раздался какое-то мерзкий писк, похож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твет факса. И так продолжалось несколько дн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меня уже за живое взяло. Надоели всякие поклонники-мажоры, хотелось любв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ного и интересного человека. Пробовала ему факс отправить, но то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лось. Наконец, я как-то не выдержала и в ответ на гнусный писк факса 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чать в трубку: "Сере-е-е-ежа! Выключи свой проклятый факс!". И тут - о чуд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друг услышала ЕГО ГОЛОС. Он недовольно поинтересовался "какой козел звон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ерабочий промежуток его борды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говорю, - это Ир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ая Ирина? Ник у тебя ка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у у меня никаких ников, - отвечаю. - Я единственный ребенок в семь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мы где с тобой познакомились? - спрашивает он. - В чате или через Аськ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ы с тобой познакомились через Ленку. На ее дне рождении. Неужели не помн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еще минут пять что-то там раздумывал и вспоминал (эти ученые -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еянные), но потом, наконец, припомнил. Вообще, конечно, тяжело с ним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аться. Не могу же я из него клещами вытягивать приглашение в гости и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улку. Остальных поклонников за язык тянуть не приходилось; при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одить в кино, на концерт, в театр, в гости, на природу и так далее, сыпа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из рога изобилия. А этот все мямлил, что готов со мной встретится сегодн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21 до 22 на канале "Кроватка". На каком, к черту, канале? У нас же не Венец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договорились встретиться у меня дома в пять вечера, так как пред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кстати собрались отвалить в театр. Повесила трубку и подумала, что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годня-то точно влюблю в себя этого пар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вину дня потратила на приведение себя в полную боевую готовность. Даже од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душную белую кофточку, которую обычно надеваю не раньше, чем через па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ль знакомства. Приготовила ужин, поставила на стол бутылку француз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на. В пять его не было. В полшестого - тоже. Я разозлилась, ужас просто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ый раз со мной себя так ведут. Наконец, около шести раздается звоно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. Открываю... Надо же! Он себя в порядок привел. Волосы собрал в хвости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ел чистую майку с надписью по-иностранному "Виндозе - маст дай", принес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рок горшок с засохшей геранью и авоську с пятью бутылками пива. Ла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ю, я его еще в чувство приве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хотели сесть за стол, как вдруг Сергей увидел в гостиной отцов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вой комп? - спрашив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тцовский. Он его включать не разрешает. Потом, там все равно запароле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робурчал что-то про какого-то Митника, не спрашивая включил компьютер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арабанил по клавиш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тебя отец, - опять спрашивает Сергей, - под мастдаем работ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а. Он под министерством оборо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о и видно, - саркастично говорит Сергей. - Граница на замке. Пароль из сл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password" - это круто. Передай своему папаше, что он хоть бы ради прилич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оль сделал послож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 сначала нашу фамилию в качестве пароля поставил, - объясняю я. - Но ему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е защиты информации объяснили, что такой пароль легко подобр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понятно, - говорит он. - Ой! Что это? Твой отец РАБОТАЕТ В ЛЕКСИКОН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роде, да, - неуверенно отвечаю я. - А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кажи спасибо, что дети за отцов не отвечают, - говорит Сергей. - Иначе я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на минуту в таком доме не остал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умаешь, какой он нервный. Ладно, оторвала я его от компьютера и усадила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. От вина Сергей отказался, говоря, что пьет только пиво. Салат по-рим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ъел с таким безразличием, как будто это был обыкновенный винегрет. А я 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прочим, часа два готовила и все пальцы себе изранила, пока сумела натер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гающееся количество сы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главное, никак не можем найти общий язык. На все мои вопросы отвечает чт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нятное или научное. Сам у меня ничего не спрашивает, только смотрит куда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торону и все время о чем-то напряженно раздумывает. Вот, к пример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шива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! А какие фильмы тебе больше всего нравя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ивиди, - отвечает. - Мпег - фигня пол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я этот "Дивиди" и не смотрела. Даже и не знаю - кто там играет. Попробов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зыкой поинтересоваться, те же проблемы. Ну не слышала я группы: "Рилаудио"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Винамп". Короче, налицо явная интеллектуальная пропасть. Даже игры 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ые. Хотела предложить ему поиграть в "города", "буриме" или фанты, так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л, что играет только в стратегии и "Анрил". Все остальное, говорит,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й. Я даже обиделась, но он этого, по-моему, не замет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, думаю, надо пускать в ход тяжелую артиллерию. Усадила его на диван, с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ядышком, призывно нагнулась к нему и шепотом спрашива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! А что ты любишь больше всего на св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никс! - отвечает этот негодяй, глядя на мою груд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что мне с ним делать? 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ждалась! Наконец-то! Сережа пригласил меня к себе домой. Чтобы, как он сказ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ать "берлогу одинокого программера" Опять красилась и штукатурилась ча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и. Долго думала - чего с собой принести. Остановилась на бутылке хорошего в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орти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а за полчаса до назначенного времени, долго бродила у подъезда, подвергая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гню перекрестных взглядов бабулек на лавочке. Те сначала только тихон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шептывались, но когда я прошла мимо них раз в десятый, самая противна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 старушка не выдержала и елейным голоском спрос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 кому пришла, красавиц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 Сергею из 14-й квартиры, - сообщаю. Я всегда с бабульками вежли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ариваю. А чего их злить понапрасну? Сама когда-нибудь такой же бу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с бабульки сразу слетел елейный т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 Сереге? Из 14-й? Такая видная девушка? Он же псих ненормальный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это псих? - обиделась я. - Он ученый. Занимается всякими науч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ыскани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висектор он, прости Господи! - вмешалась другая старушка. - По ночам коше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чает. Ну, ничего! Скоро его опытам конец придет. Мы участковому уже сообщ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, бабуль, чего-то путаете, - объясняю я. - Он же не биолог. Сергей со вся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ектроникой возится. Он этот... как его... компьютермен. В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мпьютерман? - спрашивает первая бабка. - Это ты чего-то путаешь. Фамилия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какая-то простая, русс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едет себя как масон какой-то, - все сердится вторая баб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, - мне уже идти п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ди, деточка, - с жалостью посмотрев на меня, сказала первая старушка. - 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что, кричи. Мы здесь на посту будем. Сразу милицию вызов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рси, - говорю. - Но я вас уверяю, что ничего страшного не случ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ялась на четвертый этаж, нажимаю кнопку звонка и тут же роняю торт на по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из-за двери раздается жуткий голос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 Incoming chat request!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Сергей открывает дверь и говори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 Accept. Come in.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спрашиваю я. - а чего, нормальный звонок поставить нельзя? Я же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вопля торт на пол уронила. Хорошо еще, что не бутыл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рмальный - не интересно, - рассеяно отвечает он, разглядывая этикетку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ке. - Потом, на обычный звонок я не всегда реагирую. А на этот созн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ко срабатывает. По поводу торта не беспокойся. Я торты не пью. Вино, кста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 не очень уважаю. А чего, пива в киоске не бы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и нахал же он. Я ему, видите ли, пиво должна принос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Может тебе еще и пол помыть? - спрашиваю с максимальной долей сарказ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за у Сергея радостно загорелись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если тебе не в лом, тогда было бы здорово. А то я уже и забыл что 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елено: линолеум или парк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аж дар речи потеряла от подобной нагл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а чего мы в дверях стоим, - засуетился вдруг Сергей. - Прошу в 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ромное обиталище. Только предупреждаю, у меня не до конца прибра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гордо отодвинула его рукой в сторону и вошла в кварти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е мой! Это называется - не прибрано? Картина напоминала взрыв динами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шки в цистерне с макаронами. Я такого давно не видела. Нет, конечн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адывалась, что настоящие ученые живут в некотором беспорядке, но к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ыхнувший в аквариуме, носки, висящие на люстре, груда грязной посуд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ыпанной стиральным порошком, лежащая в огромном тазу посреди комнаты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уже слиш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говорю, - а ты вообще здесь когда-нибудь убираеш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ссте, - обиделся Сергей. - Я к твоему приходу полдня скреб и драил.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нитор пивом протер. Ты бы видела, что здесь с утра твори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-а-а, - только и сказала я. А что еще можно было на это сказ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ит он. - Прошу к столу. Я на ужин две банки консерв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отовил. Лосось, между прочим. И бутыль очаковского со вчерашнего дн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дильнике прохлаждается. Веришь ли, всю ночь терпел, но так ее и не раскры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ерой, - презрительно говорю я и отправляюсь на кух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ждет очередной сюрприз. На кухонном столе вольготно разлеглась груда вся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ектронных железок. Даже стакан некуда постав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куда прикажешь садиться? - спрашиваю. - Может быть, снимешь со стола э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до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его, Ир, - пугается он. - Это же сборочный стенд. Я тут компьюте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ю. Мне это все девать некуда. Целый день подбирал комплектующие из гру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рахла, которое в ящике валяется. Еле подобр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где ты ужинать предлагаешь? - возмущаюсь я. - На пол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чем на полу? Можно на тумбочке у плиты. Стоя. Я же сидя работаю, вот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ую каждую возможность, чтобы посто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нахал же ты, братец, - возмущаюсь я. - Черт знает что. Приглаша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ушку на ужин, а у тебя даже сесть негде. Ну, ничего! Я сейчас сама зд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ок наведу, - и решительно начинаю сгребать компьютерные железк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енный пакет, который нашла под стол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Ир, ты это, осторожнее, - взмолился парень. - Да легче бери, симы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маешь. Ой! Осторожнее! Кулер не погн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с этим парнем явно надо что-то делать. Какой-то он дикий совсем. С др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мне даже интересно стало. Уж если этого пряника сумею в чув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сти, значит я просто суп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вободила стол, поставила на него бутылку с вином и сплющенный тортик.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очинным ножом открыл две банки консервов и шикарным жестом выставил на сто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стмассовую бутыль пива "Очаковское специальное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 бокалы, - команду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с готовностью кидается к мойке и приносит два граненых стака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что? - недоумеваю я. - Бокалы? Для вин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? - Сергей даже растерялся. - Ну, если хочешь, можно для вина чаш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ять. У меня, по моему, еще не все разб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у тебя, - безнадежно машу рукой в его сторону. - Будем лучше из гране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канов. Как два бомжа в подъезд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ну чего ты завелась? - канючит Сергей. - Ты же знаешь, мужик, когда 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ет, приобретает жуткие холостяцкие привычки. Но я не безнадежный. Вот вче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примеру, даже окно в комнате помыл. А то оно от сигарет совсем черное бы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перь через него даже солнце можно увидеть. В ясный день, коне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. - За что пить буд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то, чтобы он сдох! - торжественно говорит Сергей. - Я всегда за это п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 - кто? Билли Гейтс, коне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он тебе такого сдел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 - что? Майкрософт виндоуз он мне сдел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ну? - возмутился Сергей. - Тебе этого ма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 лучше выпьем за мир во всем мире, - предлагаю я, чтобы его не завод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, - соглашается он. - И чтобы он сдо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дим. Пьем и роемся гнутыми вилками в банках с консервами. Разговор как-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еится. Сергей все время думает о чем-то своем, периодически улыбаясь, а я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ытаюсь его разговорить, но как-то не очень хорошо получ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говорю, - а что если у тебя тут порядок какой-нибудь навести? Удоб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работать бу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его? - подозрительно смотрит он. - Мне и так удобно. Знаю я этот поряд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все по шкафам рассовывается и ничего потом найти нельз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у тебя все по полу разбросано, - спорю я. - Неужели так удобне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удобнее. Все же на ви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ходить к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сторожно, - злится Сергей. - Я тут каждый день хожу, и все в поряд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от, к примеру, - интересуюсь я, - если потанцевать захоч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зачем? - спрашив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как это зачем? Потанцевать, как люди танцу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смотрит на меня с недоумение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зач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ну ты чего? Вот пришла к тебе девушка в гости. Хочет с т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анцевать. А где тут это можно сделать? По полу всякие железки разбросаны.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шкафу же танцы устраив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тут не танцплощадка, - важно заявляет он, - а рабочий каби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ьфу ты! Совсем непрошибаемый парень. Ладно, попробуем по-друго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говорю я. - Может быть ты просто музыку включишь? Где у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гнитофо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узыку - это можно. Только магнитофона у меня нет. Нам магнитофон не нуже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живом-то компе. Пошли в комна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м в комнату, осторожно обходя железки, валяющиеся на полу. На столе у Серге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ит компьютерный телевизор (монитор, по-моему, называется), клавиатура, четы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пельницы, чашка с умирающим уже неделю чаем и кружка для пива. А на сте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бита какая-то здоровая зеленая пластинка, в которую воткнуты пластин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еньше. От них во все стороны топорщатся провода. Интересно, что это тако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говорю, - а где твой компьютер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от же он, - объясняет Сергей. - К стене приколоч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ожди, - не понимаю я, - компьютер - это такая серенькая коробочк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мпочками. А у тебя на стене какие-то обломки телевизора. Я думала, что это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тенна такая новомодная, или просто абстрактная скульпту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спрашивает он. - Ты правда такая непонятливая, или просто под дуроч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ишь? Это компьютер на стене висит. Он просто без корпуса, чтобы охлажд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ч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почему без корпуса и на стен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ля прико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говорю, - поняла. Смеш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тем временем вставил CD-диск в какую-то коробку, лежащую на столе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 заиграла музыка. Наконец-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говорю я. - Может быть мы на диван присяд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егко, - отвеч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тильно сажусь на диван, и тут квартиру прорезает мой дикий вопль.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ла я на очередную компьютерную железку, которая очень больно впилась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...ну, туда, чем обычно садятся. А я еще, дура, брючки тонюсенькие од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! - обрадовался Сергей. - Видеокарта. Я ее уже три дня ищу. А ты чего орешь-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окарты ни разу не виде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ю, залепить, что ли, ему этой видеокартой? Он, видите ли, ее три дня ищет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еперь три дня садиться не смог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рада, - саркастично говорю я, - что помогла тебе отыскать этот ц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мет. Может быть еще что-нибудь найти? Ты не стесняй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опять раздался жуткий голос, символизирующий звонок в двер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кто? - подозрительно спрашивае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ь в пальто, - отвечаю. - Откуда я знаю. Твоя же кварт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пошел открывать и вернулся с участковым милиционе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все поняла. Бабки снизу были начеку и мой крик восприняли как просьбу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щ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и что тут происходит? - подозрительно спрашивает участковый (молод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 парень). - Изнасиловани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уже, - отвечаю я. - Садистские действия чистой воды. Молодую девушку посад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игольчатую железку. А я йогом стать вовсе не собира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какую? - интересуется милицион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на эту, - показывае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жу, - говорит участковый. - Matrox Millenium восьмимеговый. Надеюсь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снула? А то глюков потом - не обереш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роде, живая , - отвечает Сергей. - Впрочем, сейчас можно проверить,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ляется вставлять железку в свою абстрактную скульпту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лиционер, между тем, рассматривает какую-то черную коробку с крас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мпочками, которая лежит на сто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урьер эврисинг? - уважительно интересуется участков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зумеется, - отвечает Сергей. - На барахле не работа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у меня все Зюхель старенький пашет, - жалуется милиционер. - Никак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ерусь поменять на что-нибудь приличное. Зарплаты у нас - сам понима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бы к Додонову съездил, - советует Сергей. - У него всегда можно ч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орогое купить. А Зюхель лучше предать быстрой и лютой казни, чтобы он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ч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как? - интересуется участковый. - Законнектить его на сутки на 300 бод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фиг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ы и зверь! - поражается Сережа. - Достаточно просто утопить его в ван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варительно включив в розетку, коне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ая мысль, - соглашается милиционер. - А у тебя в аське ник ка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Stranger. А у теб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- вполне интуитивный, - отвечает участковый. - Мен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тебя помню, - радостно заявляет Сергей. - Мы с тобой в Кроват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лестнулись на предмет пиратских сидюков. Ты еще ко мне обещал наряд ом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лать, когда IP адрес вычисли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радуется милиционер. - Приятно встретить родственную душ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ут они начали сыпать такими терминами, что у меня просто уши завяли. Крут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ни. Встречаются в кроватке, а потом наряд омона высылают. Что твори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св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хмм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тебе? - недовольно оторвался от беседы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шу прощения, что беспокою, но должна заметить, что в этом доме на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ушка, которую пригласили на ужин. И что эту девушку накормили рыб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сервой, а потом ей в зад всадили какую-то компьютерную мерзость. И что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ий молодой человека не оторвется от своих воспоминаний о том, как ему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оватку прислали отряд Омона, эта девушка отдерет со стены компьютерные киш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арит молодому человеку по ушам. И так двадцать раз. И даже присутствие мили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не остановит. Потому что милиция у нас, как оказалось, тоже чокнутая на вс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ты не кипятись, - примирительно говорит Сергей. - Хочешь я тебе Интер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ж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ну вы слышали? - возмущаюсь я. - Приличная девушка первый раз пришл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 к молодому человеку, а ей тут же делают скабрезные предложения. Да еще и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оронн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ну это же сетка такая международ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ая еще междугородная сект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секта, а сетка. Компьютерная сеть. Там же куча всего интересного.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годи, - сказал Сергей и стал что-то бряцать по клавиш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ная коробочка на столе некоторое время щелкала, а потом вдруг завыла дик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шками. Кот, спящий в аквариуме, внезапно открыл один глаз, прислушался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 широко зевнул и снова задр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перь понятно, почему тебя бабульки в вивисекции подозревают, - догад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бы хоть звук приглушал, а то они уже заявление в милицию напис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 этих заявлений по десять штук в день получаю, - объясняет милиционер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о еще, что знаю - откуда ноги растут. Иначе замучился бы по домам бега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искивать истерзанных кош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на экране телевизора что-то стало происход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, - обрадовался Сергей. - Соединились. Иди сюда, посмотришь сейчас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ехотя подошла к экрану, вгляделась и... О Боже! Что за мерзость! Какие жут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кабрезные фотографии! И это он показывает мне?!?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говорю я. - Ты, конечно, можешь увлекаться всякими международ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нтрическими сектами, но я с таким человеком общаться не жел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ватила свою сумочку и побежала из квартиры этого гнусного человека. За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иной услышала только фразу милицион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, брат, наступил на грабли? Лично я никогда порнушный сайт по умолчанию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ляю. У меня из-за этого тоже невеста уш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после того случая, когда Сергей мне показывал Интернет, а на экра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руг возникли жуткие скабрезные картинки, я вовсе не собиралась с ним даль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аться. Точнее, общаться собиралась, но первый шаг должен был сделать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осите, почему я решила простить ему это безобразие на компьютере? Да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вовсе не производил впечатления сексуального маньяка. Скорее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оборот. До этого все поклонники, с которыми я встречалась, только и думали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как бы побыстрее затащить меня в постель. А этот... У меня дома побывал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и рассказывал о каком-то линуксе и, почему-то, о пингвинах. Я так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ла, он что, кроме всех остальных профессий, еще и биолог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у него дома произошло, я тоже рассказала. О соблазнении не могло бы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чи. Так что во мне даже какой-то спортивный интерес проснулся. Надо, дум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ормошить этого чурбана, а то я себя как-то неуверенно стала чувств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несколько дней Сергей не спешил мне звонить и извиняться. Я уже дума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се... Парень или сам обиделся за то, что я тогда так резко убежала,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оборот - считает себя настолько виноватым, что даже боится показываться мн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з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ние становилось мучительным, и я подумывала над тем, как бы мне са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ринять первые шаги к примирению, как вдруг однажды иду я вечером дом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ю - стоит у подъезда мое чудо в перьях. Я его таким первый раз увид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юки поглажены (гладил явно сам, потому что стрелка начиналась у ле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рмана, наискосок пересекала брючину и заканчивалась где-то у пра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иколотки), надел относительно белую рубашку и каскетку с изображением пингв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расной шапке (ну явно он еще в каком-то экологическом обществе работает.)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ах держит... - мама моя дорогая - БУКЕТ ЦВЕТОВ! Я, разумеется, делаю строг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, насупливаю брови и смотрю на него вопросите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ты... это... - замялся он. - Ну, в общем, блин, прости меня... Я 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л. Просто понимаешь, у этих, блин, неприличных сайтов всякие там флэши, ява-скрип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плеты там всякие... ну и не уследишь, бывает, что они возьмут, да забузол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й урл в фавориты по дефолту. А что я могу сделать? Я же и не вижу.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оузер пропатчить на эту тему, а все руки не доходят, - и он посмотрел на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самым разнесчастным ви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из этой тирады я не поняла ничего. Догадалась только, ч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иняется. Ладно, думаю, надо простить парня. Вон какой несчастный и даже брю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глад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о, Сергей, - строго говорю я. - Прощаю. Но чтобы это было в послед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Ир, - обрадовался он, - да я, да я прямо сегодня... Вот только до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у, весь броузер, Ир, клянусь, весь дизассемблирую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машина, - прерываю его я. - Что ты там с собой сделаешь - твои пробле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, руки на себя не накладывай, потому что уже все в порядке. Я тебя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ила. Почти. Вот только букет цветов мне вручишь и считай, что прощ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ончательно. Надеюсь, - язвительно добавляю я, - цветы мне предназначен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Ир, конечно, - замельтешил Сергей и сует мне этот букет прямо в но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? - недоуменно спрашиваю я, вытаскивая букет из ноздри, пытая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временно остановить кров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, - отвечает Сергей с каким-то внутренним торжеством, - это - настоя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товолокно! Вот! Его можно или в вазу поставить, или абажур из него сдел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шь, как оно на свету переливаться будет. Красота - словами не передать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где такое не купишь. Распределяется только по секретным объект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ю я на него и прям завидую: это же надо остаться таким наивным и чист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ом. Впрочем, за это его и полюбила. Чего уж теперь удивляться-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осторожно спрашиваю я. - А ты знаешь, что на свете существуют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ения, которые называются цветы? Ну, знаешь, они сначала растут и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стах, или в парниках, а потом симпатичные парни восточного вида продают их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нках и в переходах. Они еще пахнут так приятно. Нет, не восточные парни, а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е цветы пахнут. Женщины очень любят, когда мужчины им дарят вот эти са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веты. Я тебе точно говорю. А абажур из этих штучек у меня уже есть. Папа в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спер из какого-то супер-секретного самолета дипольные отражатели, так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дин в один как вот это твое оптоволок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отвечает Сергей, смотря на меня как-то исподлобья. - Чего ты меня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сем за идиота считаешь? Знаю я, что такое цветы. Да! Врать не буду,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е купить букетик. Подошел у метро и поинтересовался. Так они за каждую ро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80 рублей потребовали! За каждую! Ир, ты пойми, я не меркантильный!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в этой жизни мало что надо. Всего-то мощный компьютер с винтом гиг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ьдесят, 250 метров памяти, Multi-write Cd-Rom на 6-8 скорост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гнитооптику, слайд-сканер, монитор на очко дюймов, клаву Cherry с золот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актами и все. Ну и еще, конечно, чтобы из стены выделенка торчала назем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два мега. И все. Больше ничего не нужно. Но когда за букет цветов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хнет через несколько часов, просят стоимость четырехмеговой видеокарты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... - задумчиво говорю я. - Действительно, мало тебе нужно в этой жизн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? - спросил Сергей и задумался. - Ну, с двухмеговой выделенкой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загнул. Мне одному вполне хватит 128-килобитки. Можно даже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диоэзернету. Впрочем, - тут он развеселился, - я же не только о себе забочу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-нибудь женюсь, вот тут канал помощнее и потребу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да, - отвечаю я и смотрю на него пристально. - Когда-нибудь дейст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нал помощнее потребу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видишь, - совсем развеселился он. - Ты же меня понимаеш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чудо мое, - говорю я. - Какие у тебя дальнейшие планы на ближайш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ще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задумался он, - сначала новый фикспак на NT установить, затем я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Office-2000 поковырять, а то он у меня пока падает каждые десять минут,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по поводу твоих идиотских железок планы! - ору я на весь двор, - А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оду нас с тобой, дурак, бессердечное чудовище, балда компьютерная!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ю плакать от бессил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Ир, ты чего, Ир, я же не хотел, Ир, ты меня спросила про планы, вот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тил про планы, - забормотал этот упертый парень. - Ты не думай, у мен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у нас много всяких планов. Хочешь, завтра пойдем куда-нибудь вместе?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ежной новая выставка открывается. "Интернет" называется. Хочешь, Ир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он говорит, а я плачу, плачу... Однако понимаю, что у меня есть только д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хода. Или вообще решить никогда больше не связываться со всякими молод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ными, или продолжить общение с ним, но тогда придется самой начать изуч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безобразие, чтобы из его речи понимать хотя бы три слова из пяти, 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 из двадцати, как это происходит сейчас. Но я девушка сильная,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ила, что пройду все до конц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-как перестала плакать, сказала Сергею, что с удовольствием схожу с ни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у "Интернет", договорилась созвониться завтра и отправилась домой, волоч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обой букет из оптоволокна. А с завтрашнего дня решила начать заним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ом. Потому что нету у меня другого выхода. Не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ледующий день вечером я села думать, где бы мне научиться работат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ом. Вариантов, собственно, было немного. Можно было попросить дать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уроков кого-нибудь из однокурсников, но во-первых - те, кто охотно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й позанимались бы - производили впечатление умственно недоразвитых, да 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ах мало что соображали (даже на мой взгляд.) Во-вторых, мне вовс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лось, чтобы кто-то из однокурсников воспринял мои просьбы как попыт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лирта. В-третьих - те ребята, которые в компьютерах действительно чт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ражали, витали в своих облаках точно так же, как и мой ненаглядный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было пойти на компьютерные курсы, но я хорошо помнила рассказы от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своих сотрудниц отправил на полугодичные курсы, а потом, когда вся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рма переехала в новое здание, и отец дал команду девушкам поставить компьюте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чинать работу, девушки поставили на стол мониторы и долго искали, куда к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ключается клавиатура... Так что компьютерные курсы исключались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эффектив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П! У меня же есть папа! Папа, который вполне неплохо, насколько я поним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деет компьютером! Вот его я и попрошу со мной позаниматься. А чего? Эта иде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аждой секундой мне нравилась все больше и больше. Во-первых - флирт во время </w:t>
      </w:r>
    </w:p>
    <w:p>
      <w:pPr>
        <w:pStyle w:val="Style15"/>
        <w:rPr/>
      </w:pPr>
      <w:r>
        <w:rPr>
          <w:rFonts w:eastAsia="MS Mincho;ＭＳ 明朝"/>
        </w:rPr>
        <w:t xml:space="preserve">занятий исключен, так как папа - ярый противник инцеста. Во-вторых - я смогу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снения задавать ему вопросы. В-третьих - буду чаще общаться с папой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жно для хорошей атмосфере в семье. В-четвертых - под эгидой занятий он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решит работать на его компьютере, так как на данный момент мне строго-наст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рещено даже близко подходить к этой бандуре. С этими мыслями я отправила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бинет к отц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а сидел за компьютером и увлеченно работал в игру "Лайнс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заорала я с поро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! - закричал в ответ папа, не отрывая взгляд от монит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усик! - заорала я еще громч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урик! - пробасил папа в ответ, все еще не глядя в мою стор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! - взвизгнула я изо всех с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ульчик! - проорал папа и, наконец, посмотрел на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надо? - поинтересовал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олько раскрыла рот, как вдруг папа сказ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! Не говори! Главное для меня - полное взаимопонимание с молод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олением. С моей единственной дочуркой. Ты ничего не говори, а я 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раюсь догадаться. Так. Крошка дочь пришел к отцу, и сказала доча: "Доро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очка. Будьте так галантерейны! Дайте своей любимой дочке туда-сюда немножеч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ежек на булавки и всякую другую косметику, потому что стипендии хват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на то, чтобы кошелек себя не чувствовал совсем пустым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угадал? - спросил папа и полез за кошель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совсем, - ответила я. - То есть, деньги-то мне конечно нужны, но ре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не об эт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! - сказал папа и схватился за сердце. - Пожалей старого больного челове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ыкладывай все сразу. Начни постеп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сказала я. - У тебя есть доч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одна? - спросил папа. - Хорошая новость. А почему я о ней узнаю последни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мею в виду себя, - поясн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, - успокоился папа. - Теперь ситуация проясня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эта дочь влюбилась, - продолж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сказал папа. - Когда-нибудь это должно было произойти. Не томи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 самое главное. Только начинай издалека. Если ты уже беременна, то спро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: "Папочка! А ты не скучаешь по внукам?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но тебе еще внуков, - говорю я. - То есть дедушкой стать ты уже мор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тов, но еще не готов каждый вечер отправляться в постель с бабу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огично, - одобрил папа. - Я всегда говорил, что ты умом - вся в меня. Тогда в </w:t>
      </w:r>
    </w:p>
    <w:p>
      <w:pPr>
        <w:pStyle w:val="Style15"/>
        <w:rPr/>
      </w:pPr>
      <w:r>
        <w:rPr>
          <w:rFonts w:eastAsia="MS Mincho;ＭＳ 明朝"/>
        </w:rPr>
        <w:t xml:space="preserve">чем проблема? Что не так с объектом твоей влюбленности? Надеюсь, - трев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осил папа, - он не еврей? В нашей семье евреи не нужны. В нашей сем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точно одного еврея - меня. И то мамочка считает, что это уже слишком м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ватит шуток, папа, - решительно говорю я. - С этим парнем все в порядке. 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жем так, с его точки зрения все в порядке. Вот только понимаешь, - замя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уби сплеча, - предложил папа. - Я ко всему готов. У меня валидол в карман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ая сейчас приезжает довольно быстр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Понимаешь... - все мнусь я, - он... он... он - компьютерщ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а некоторое время смотрел на меня, выпучив глаза и надув щеки. Потом сду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щеки и довольно спокойно спрос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? Я пока особой трагедии не вижу. Профессия довольно дефицитная и хоро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щики сейчас в почете. Даже зарабатывают вполне неплох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я и говорю, - обрадовалась я. - Но мне с ним немножко сложно общать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я решила начать изучать все эти компьютерные премудр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ильное дело, - согласился папа. - Сейчас не уметь пользоваться компьюте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се равно что не уметь пользоваться кофеваркой. Стыд и поз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поинтересовался папа. - А ты, если я ничего не путаю, уже почти г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училась в Московском, если я ничего не путаю, Ордена Ленина и Орд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сковского Комсомола, Московском Авиационном Институте, имени, если 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шибаюсь, Серго Орджоникидзе. Я надеялся, что там есть кое-какие компьютеры.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ем проблема? Тебя не хотят учить? Ты только скажи, я тут же отправлюсь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ктору и там им всем быстро отвыкну издеваться такими безобразиям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говорю я. - Компьютеры там есть и даже чему-то обучают... Но ты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шь все эти институ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хм... - ответил папа. - Вовсе незачем лишний раз намекать на мой купл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плом. Зато у меня мозги работают намного лучше, чем у вся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шеобразованн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овсе не хотела тебя обидеть, - говорю я. - Просто объясняю, что в институ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 слабо поставлено обучение компьютерам. Да и обучают там всякие тетки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же сам говорил, что женщин-компьютерщиц в природе не быв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ак говорил? - удивляется папа. - Ну, это явно было сказано в минуту гне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дно. Короче, чего ты от меня хоч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щения, - твердо говор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ом смысл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таком, что ты меня будешь каждый вечер потихонечку учить работ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?!?! - совсем поразился папа. - Доча! Ты ничего не путаешь? У тебя отец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-таки обычный генеральный директор. И вовсе даже не компьютерщик, и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м более - не программис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что? - не сдаюсь я. - Мне никаких специальных знаний не надо. Просто хоч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учиться на нем работать и лазить по Интернету. А ты это уме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ка! - заныл папа. - Может быть, я тебе лучше расскажу - от чего появля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и, а компьютеры ты будешь изучать с кем-нибудь други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ти появляются в результате элементарной забывчивости, - строго заявляю я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ты слышал чего-нибудь о конфликте поколений? Ты вообще в курсе, с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ются проблемы во взаимоотношениях отцов и дете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а взглянул на меня исподлобья, потом тяжело вздохнул и сказ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ладно. С завтрашнего дня начнем заниматься. Только чур - усваивать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 и не мучить меня вопросам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буду, не буду, все усвою быстро, просто мгновенно, тем более - с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карным преподавателем, - скороговоркой выпалила я, чмокнула папу в щечк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шла из кабине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выходила, взглянула через плечо, ожидая увидеть папу, который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кипевшей в уголке глаза слезой провожает меня глазами, но увидела только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ылок и характерную картинку "Лайнс" на монито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прошло не меньше недели, прежде чем моя папулька сподобилась нач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мной заниматься компьютером. Впрочем, я ничего другого и не ожидала, так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ю его с детства. Со своего детства, разумеется. С его детства папульку з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. Так и она говорит, что никогда не вышла бы за папульку замуж, если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дно событие. Дело в том, что они знают друг друга с детского сада. А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и были знакомы еще с детского сада моих бабульков и дедульков с обе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. И у мамульки с папулькой просто на роду было написано пожениться.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йней мере, обе семьи этого очень хот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мамулька с папулькой с детства ненавидели друг друга. Папулька луп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у колготками, мамулька жаловалась на папульку воспитательнице, посл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у на десять минут ставили в угол. Оттуда он выходил еще более озлобле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лупил мамульку уже рейтузами. Она опять жаловалась и папульку ставили в уго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а пятнадцать минут, из-за чего он озлоблялся еще больше. К оконча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ского сада папулька проводил в углу 10 часов из 12, а мамулька была в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няя, так как папулька ее лупил уже деревянными лошад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школе они учились в одном классе, и мамулька никогда не разрешала папульке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е списывать. Только за деньги (эту привычку она сохранила и сейчас.)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еще с детства научился зарабатывать, чтобы покупать знания. Папуль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совсем не дурак, просто у него мозги не в ту сторону были направлены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ычной школе ему было тесно. А мамулька - наоборот училась в школе прекрас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чего закончила институт с красным дипломом, что ей очень помогл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ейшей роли домохозяй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ненавидели друг друга всю школу. В начальных классах папулька ухлестывал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классницами, в средних - за девчонками во дворе, в старших - за молоден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ологичкой. Мамулька же в школе себя на любовном фронте никак не проявля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о в десятом классе стала более-менее благосклонно принимать знаки вним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емолодого учителя физкультуры, которого звали Лева. Я подозреваю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ла она это назло папульке, но сейчас ничего доказать невозможно, а мам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в задушевных разговорах не кол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как-то раз в десятом классе произошла одна история, которая повлияла на в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ейший ход событий. Дело в том, что в папулько-мамулькиной школе была свят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диция: перед выпускными экзаменами десятиклассники выбирали из своих ряд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лучших представителей, которые отправлялись бить физкультурника Ле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неуемный интерес к их одноклассницам. Это была старая и добрая традиц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ую чтили все десятиклассники. И даже сам Лева ее тоже чтил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ый год вставлял себе новые зу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м году было выбрано три человека. Трое лучших представителей из дву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ссов. Возглавлял команду "ангелов смерти" (как ее высокопарно назыв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ятиклассники) Вова по прозвищу Барсук. Вову уважала вся школа, потому чт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единственный человек, которого выгнали с занятий по карате за то, ч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бил сенсея. Вова весил 150 килограмм при росте под два метра, и ему не ну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знания восточных единоборств, чтобы дать кому-нибудь по шее. Дале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анду входил Макс по прозвищу Кошмарик. Он был очень худой и хилый, но во-пер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ез него не обходилось ни одно мероприятие, во-вторых - в тщедушном теле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ен такой боевой дух, что Макса побаивался даже Вова. К тому же он ум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ать, как пожарная команда, тушащая стадо мартовских котов. А третьим выбр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его папульку. Он был достаточно хорошо развит физически (мамулька говорит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и сейчас здоров, как бегемот; потому что только с таким здоровьем, как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, считает мамулька, можно всю ночь квасить в бане, а утром еще 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у отправляться), но его выбрали вовсе не из-за этого. Просто папуль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рая половина десятиклассников должна была денег, а он заявил, что есл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ерут, то он всем долги прост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разведки вернулся пятиклассник, который сообщил, что Лева сиди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зкультурном зале, после чего "ангелы смерти" тронулись на выполнение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ятого долга, провожаемые благословениями мужской половины десятых классов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оречивыми вздохами женской полови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лоченная команда продвигалась по пути к физкультурному залу. Папулькина-мамульк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кола представляла собой типовую трехэтажку, где основное здание соединялос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овым и физкультурным залом узеньким переходом. Но как только "ангелы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упили в переход, на другом конце неожиданно возникла встревоженная фигу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вы. Как он узнал о походе - до сих пор неизвестно. То ли в ст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ятиклассников пробралась змея предательства, и за четверку в году какой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дяй поставил физкультурника в известность (мне больно думать, что это мог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девочка), то ли Леве сердце (или еще какая-нибудь часть тела) подсказа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его сейчас БУДУТ БИТЬ! Ситуация была критическая. Загнанный в угол Лева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ен на все, тем более, что у него своих зубов оставалось три или четыре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"ангелы" не собирались отступать. Папулька быстро взял командование на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он еще с детства любил покомандовать, как язвительно замечала мамулька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ил Барсука слева, сам встал справа, хилого Кошмарика поставили посередин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цепились руками и стали ждать приближения физкультурн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ва быстро оценил ситуацию, понял, что отступать, собственно, некуда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озади - только физкультурный зал, быстро принял решение и помчался прям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страшную троицу. Папулька рассказывал, что никто не дрогнул при виде Лев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чащего прямо на них. Только Кошмарик что-то заверещал и стал дергать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езных руках папульки и Барсука. Разумеется, как и предполагал папулька, Ле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рал наиболее уязвимое звено в заградительной цепи, поэтому всем тел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арился о Кошмарика. Тот упал, заорал на всю школу: "Уби-и-и-и-или, уб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кса, негодяи", после чего совершенно неожиданно впился Леве зубами в ляжк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 мотать головой, как заправский бультерьер (только в этот момент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ценил мудрость десятиклассников, которые выбрали Кошмарика для этой нелег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ссии.) Лева не ожидал такого поворота событий, поэтому выдрал ногу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шмарных зубов и с воем побежал обратно в физкультурный з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перь торопиться было некуда, поэтому троица направилась вслед за Лев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койно и четко печатая шаг. Подошли к залу, который, разумеется, оказ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рытым на ключ. "Барсук, прошу вас ", - негромко сказал папулька, посл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рсук поднял ногу и вежливо постучал в дверь. Дверь упала. В другом конце з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елся Лева, который метался вдоль шведской стен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шмарик, - железным голосом сказал папулька. - Встань у двери и с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мер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бояться, - ответил Кошмарик, довольный своим недавним подвигом. - Если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юда попробует сунуться, я ему знаешь куда вцеплю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взглянул на Кошмарик с интересом, но ничего не сказал, а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ечески похлопал одноклассника по груди, от чего тот закашлялся. После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рсук и папулька двинулись в сторону Левы. Тот заметался еще сильнее, стал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езать на шведскую стенку, то слезать с нее, потом хотел было открыть окно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его ничего не получилось. Затем вдруг принял какое-то решение и, быст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бирая руками, забрался по канату на самый вер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задумчиво спросил Барсук папульку. - А как шведы с такими стен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ут? Дует вед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рт их знает, - рассеяно ответил папулька, раздумывая совсем о другом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ышь, Барсук, а как мы его вниз стян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воя забота - думать, - объяснил Барсук. - Ты мне его вниз сгони, а там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и пробле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задумчиво подошел к канату, взял его двумя руками и несколько 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встряхн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м, всем, всем пятерки поставлю! В году! - заверещал сверху Лева, 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ет поджечь? - неуверенно спросил Барсу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лго гореть будет, - объяснил папулька. - Прибежит еще кто-нибудь. А нам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быстрому ему пару зубов выбить и мотать отсю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вай тогда я попробую, - сказал Барсук, поплевал на ладони, схватил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нат, резко дернул 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нат не выдержал веса Левы и молодецкого рывка Барсука, поэтому оторвался где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айоне потолка и вместе с Левой полетел вниз на маты. Лева тяжело шмякнул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ы, сказал плохое слово и зат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Лева, - ласково сказал папулька, - предоставляем тебе возможность выб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же не звери. Два зуба на твой выбор, один - по выбору Барсука. Решай быстре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о у нас времени ма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м в библиотеку пора! - неожиданно пискнул со стороны двери Кошмар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ситуация, между тем, была тупиковая. Папулька понимал, что Барсук лежащег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лкого Леву бить не будет, а уж он сам - тем более. Надо было как-то выхо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этой ситуации, а как - папулька не зн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запно отворилась дверь тренерской, оттуда появилась мамулька и заяв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, Левчик, получил по заслугам? Давно п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аж онем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, - взъярился он, - а ты что здесь дел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урнал заполняю, - с ненавистью глядя на Леву, объяснила мамулька. -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верку в году поставили. Я же всю четверть на физкультуру не ход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ут папулька ощутил такой прилив ревности, что схватил Леву за грудки, отор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матов и дал ему прямо в челюсть. Лева упал, но внезапно вскочил и д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е в челюсть. Папулька упал. Барсук начал размахиваться, но делал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лько медленно, что получил от Левы головой в живот, согнулся и тоже упал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ва козлиными прыжками помчался в сторону двери, где Кошмарик, почуяв недобр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ватился руками и ногами за обе створки и завы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бегайте по мне! Не бегайт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ему не помогло. Лева снес Кошмарика, как пушинку и умчался в неопреде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для себя самого направл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лежал, распростертый на матах, а на скуле вскакивал здоровенный желв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ихо ты Левке съездил, - заявила мамулька, первый раз в жизни гляд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у с интере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о, - довольно ответил папулька. - Не будет к нашим девчонкам приста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пропыхтел Барсук. - Уж если бы я успел замахнуться, он не только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чонкам, даже к мальчишкам не приставал бы до самого дома престарел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шустрей надо было, Барсучок, - подколола его мамулька. - Ты п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ахнешься, уже новый листок на календаре отрывать на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рсук набычился, но мамулька перестала обращать на него внимание, а 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кладывать медные монетки к папулькиному желваку. Тот сиял, как Солнце на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имбабве, и победно поглядывал на Барсу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первая помощь была оказана, папулька с Барсуком подняли Кошмари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или из него пыль, и все четверо дружно отправились в класс, чтобы доложить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бедных результатах крестового пох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дальше... Дальше мамулька с папулькой поженились. Вот я и говорю, что мам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знает намного лучше, чем я, но даже я понимала, что пройдет еще нема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, прежде чем папулька займется со мной компьютером. Ой, что-то я сегод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орилась не на шутку. Пора отправляться по делам, а завтра я точно папу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авлю со мной позаниматься. Никуда он от меня не денется. Я волшебную ф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ю: "Папулька! Ты хочешь, чтобы я рассказала мамульке о том, как ты...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! Свершилось! Наконец-то! Папуля сподобился позаниматься компьютером со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ственной (как он надеется) дочуркой. Данное эпохальное событие сверши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чера, в аккурат после окончания первого вечернего ужина (у папульки их обы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а или три: первый случается сразу после возвращения домой с работы, второ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-то перед сном, а третий - когда папулька встает ночью, открывает холодильн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ытается оттуда достать немного еды, роняя кастрюли и будя весь дом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насытился, выпил бокальчик красного вина, пришел в благодуш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роение и только-только сел в очередной раз мучить свой Lines, как я улов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 и набросилась на папульку дикой ко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сказала я строгим голосом. - У нас была некоторая договоренн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прочим. И между прочим, эта договоренность состоялась уже почти две нед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ад. Мне грустно думать, - добавила я голосу встревоженные нотки, - что мо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нарушает свои договоренности. Эдак у дитя (я себя имею в виду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никнет чувство неуверенности в собственном родителе. А что может быть хуж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, доча, что такое? - всполошился папулька. - Я разве отказываюсь? Ни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ого. Но ты же видела: папулька на той неделе был сильно занят, поэтом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г уделить доче необходимого вним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сказала я саркастично. - Был занят. Знаю я, как и где ты был зан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и раза на той неделе в преферанс с главным бухгалтером игр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моральная комиссия! - сказал папулька, сразу озверев. - У меня, если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не в курсе, есть твоя мамочка. И мне вполне достаточно ее наставлен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иливаний и ежевечерней морализации. Так что ты мне тут заканчивай св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тензии. Будешь заниматься компьютером - сейчас и начнем. Хочешь морали чи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ди в свою комнату и читай их телевизору, а то он что-то плохо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и ничего, пап, - заторопилась я. - Хочу компьютером заниматься. Какая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ица, во что ты игр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о-то, - сказал папулик и сразу успокоился. - Итак, дочка, приступаем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му занятию. Компьютер, дочка, состоит из следующих предметов: телевизо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мы называем монитором, клавиатуры, которую мы называем "Клава" и мыш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ую мы называем мы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а, - сказала я. - Телевизор называем монитором, клавиатуру называ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ейбордой (этому слову я уже научилась у Сергея), а мышку называем мы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ец, - сказал папулька. - Ну что, на первый раз достаточ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, - произнесла я голосом Брюса Виллиса. - Сдается мне, папаша,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ите меня кинуть, как престарелую девственниц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ответил папулька нервно, - не надо в разговоре со мной цит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идиотские фильмы. Меня это раздражает. Или дальше занимаемся, или я бу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нимаемся дальше, - твердо сказала я. - Кстати, а как называется вот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ая короб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ая серая коробка? - не вруб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эта, - и я показала на коробку, куда тянулись шланги от кейборды и мыш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ык, это... компьютер это и есть, - сказал папулька, не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ерявш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- уважительно сказала я. - Вы в этом смысле! Теперь все поня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ы, мать, даешь, - даже как-то испуганно сказал папулька. - Что за ди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ость? Первый раз в жизни компьютер видишь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ервый, - твердо сказала я, вспоминая сцены в доме у Сергея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чла бы не вспоминать. - Но откуда я знаю, что именно это - и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. Я всегда думала, что компьютер - это где экр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, точно она вся в мамашу, - пробормотал себе под нос папулька и уже гром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сом продолжил. - Итак, доча, вот эта серая бандура и есть компьютер.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его выключу, а потом мы выясним, как это дело включается, - с этими сло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быстро произвел какие-то манипуляции и монитор пог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мпьютер, доча, включается вот этой кнопкой, - сказал папулька, утоп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льцем серую кнопку на компьютере, и экран снова загоре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ыключается наверняка ей же, - догадалась я, надавила на ту же кнопку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ран снова пог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икнул от неожиданности и почему-то возмутилс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! Дочка! Ты куда свои пальцы-то тянешь без разрешения преподавател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 выключается вовсе даже не т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очему это? - удивилась я. - Любые приборы одним тумблером включаютс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ключа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не компьютер, - заявил папулька. - То есть, если бы в нем не было ни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рационной системы, то можно было бы выключать этой же кнопкой, но в нем е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ут папулька благоговейно поднял глаза к нему, - величайшая операционка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нием Виндоуз, которая умеет выключать компьютер более грамотно, чем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кноп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а, - заявила я. - Что значит - более грамотно? Сама себя из розет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ергивает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сказал папулька. - Ну как бы тебе объяснить? Чтобы выключить компьют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выполнить следующую последовательность действий: нажать на кнопку "Пуск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рать "Завершение работы", а в нем выбрать пункт "Выключить компьютер",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нажать Enter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 фига себе! - возмутилась я. - И это называется "более грамотно"? А с буб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круг компьютера при этом побегать не над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ногда надо, - сказал папулька и почему-то немного загрустил. - Ладно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 он. - Включаем компьютер и учимся дальше, - с этими словами он сн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авил на кнопку включ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 померцал экраном, прогнал какие-то цифири, потом на нем что-то дол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сходило, а затем на экран вывалилось какое-то сообщение на английс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видишь, - сказал папулька и заметно занервничал. - Меня на работе строго-наст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упредили, что выключать машину надо всегда так, как я тебе рассказал. А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пальцем шаловливым ткнула куда не следует, вот проблемы и возникли.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-то? Как я в Lines играть буд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 нервничать-то, - сказала я успокоительно. - Если что,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жет. Хочешь я ему позвоню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звони, конечно, - совсем издергался папулька. - Видишь, компьютер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руж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, на счастье, не сидел в своем Интернете, так что я дозвонилась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закричала я в трубку, даже не поздоровавшись. - У нас тут компьют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 вопрос задает и не груз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вопрос? - недовольно спросил Сергей, который до моего звонка явно слад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ал. - Есть ли жизнь на Марс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! - радостно сказала я. - Он говорит, что на нем обнаружена какая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шибка и спрашивает - исправлять ее или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обнаружена ошибка, - удовлетворенно сказал Сергей. - Эта ошиб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ется Windows95. Ее и надо исправить на вашем компьюте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чего делать-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кажи, чтобы исправляла, - скомандов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 говорит, чтобы исправляла, - передала я папуль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его? - совсем озверел папулька. - Чего делать-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делать-то? - заорала я в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лин, да на Enter нажать, - в свою очередь возмутился Сергей. - Вы там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занимаетесь? Надо же головой думать, а не седалищным нерв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лин, надо на Enter нажать, - скомандовала я папульке, благоразумно пропусти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чание на тему седалищного нер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нажал на Enter, компьютер еще минут пять хрюкал что-то свое, а по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рузились папулькины любимые облач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ра-а-а-а! - закричал папулька. - Вот я снова вернулся в лоно свя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олической церкв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быстро забегал пальцами по клавиатуре, загрузил свой родной Lines и в 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гновение забыл о моем существова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сегодня первый урок по компьютеру получила, - похвасталась я Серге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дравляю, - сказал он и зевнул так, что я побоялась за судьбу его телефо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льше вопросов ко мне нет? А то ты своим звонком прервала такой шикарный сон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снилось, что Билл Гейтс попал в Ад и его окружают компьютеры с юниксо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осью. Дай досмотреть-то это счасть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и пожалуйста, - я немного обиделась. - Спасибо за помощь, - начала было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этот невежа уже повесил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, между тем, резался в свой Lines, похрюкивая от удоволь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уль, - решительно сказала я. - Может быть еще сегодня позанимаем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разительно, - ответил папулька, не отрывая глаз от экрана, - как у не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, которые чуть было не лишили своего законнорожденного родите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луженного отдыха, начисто отсутствует сове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мек понял, - грустно сказала я и отправилась на кухню к мамульке, чтобы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сте смогли оплакать нашу женскую до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шло время. Папулька уже привык со мной заниматься и железно посвящает обще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очкой пару вечеров в течение недели. Я стала в компьютере кое-что поним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крайней мере, монитор с клавиатурой уже не пут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-то днем звонит Сергей. Он в последнее время что-то довольно часто стал с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онить. Раньше такого не наблюда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Привет, - говор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вствуй, милый, - проникновенно говорю я, пытаясь привести в чув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блицу в Excel-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м занимаешься? - интересуется любим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стрюли отдраиваю, - объясня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мне хочется похвастаться, что я сейчас осваиваю линковку данных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ыми листами рабочей книги Excel-а, но пока еще не могу выговорить та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дреную фраз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, - отвечает Сергей и надолго задумыв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- продолжаю я этот интереснейший разгов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, это... - начинает Сергей. - Как идут занятия по компьютер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 тип-топ. Папулька сначала все время злился... Ну, ты же знаешь, что он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- не особенно продвинут в компьютерном плане. Он только по Lines больш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ист, а меня интересуют несколько другие вещи. Но я ему задаю вопросы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он не может ответить, он сначала раздражается и ругается, а потом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сте садимся разбираться, после чего кое-что проясня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ец! - хвалит меня Сергей. - Еще немного, и с тобой можно буде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ичное общество выход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 какое такое общество? - осторожно интересу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в Интернет-кафе, на фидопойку... Мало ли куда, - неопределенно говор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начала несколько обижаюсь, потому что Сергей достаточно явно высказ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небрежение моими компаниями, где ему, видите ли, не с кем поговорить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ах. С другой стороны, я сама выбрала такой путь, так что чего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ижат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внезапно говорит Сергей. - А тебе домашние задания д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удивляюсь я. - Куда же без домашних заданий? У меня, можно сказ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ктически только в них обучение и состоит. На той неделе попросила папу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учить меня Access-у, так он заявил: "Вот тебе задание к следующему заняти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воить Access". Ну, я осваивала, осваивала, а когда пришла на занятие,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яснилось, что папулька этот Access вообще первый раз в глаза видит. Так я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ла - освоился у меня этот Access или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в самое главное врубилась? - подозрительно спрашивает Сергей. - Для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этот Access существу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наверное я у тебя - круглая дура! - саркастично отвечаю я. - Коне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убилась. Access создан для работы с базой данных "Борей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говорит Сергей. - Ясно. А сегодня у тебя что на д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с Excel-ем вожусь, будь он неладен. Папулька его довольно неплохо зн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авал всяких заданий, а я разобраться не мог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приходи тогда ко мне! - радостно говорит Сергей. - Я тебе буду помог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шнее задание дел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? Это мысль, - задумчиво говорю я. - Только ты у себя приберись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ножко, лад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 чем разговор? - обижается Сергей. - Чистота будет, как в Третьяков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ты в курсе, что ее на ремонт закрыли? - интересу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что? - удивляется Сергей. - Когда я там был в прошлый раз, ник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монта и не намеча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огда ты там был в прошлый раз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третьем клас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сно, - решительно говорю я. - Марш убираться, а я потихоньку к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яюсь. Главное, со стульев и кресла свои железки убери. А то мне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его посещения брючки пришлось выкидывать. Мама сказала, что меня как буд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уби поклев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т видеокарты, - радостно заявляе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. Вот и сделай так, чтобы этих видеокарт и тому подобной мерзост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ульях не валя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ди взгляда прекрасной дамы я готов на любые страдания, - галантно заявл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откуда? - подозрительно спрашиваю я. - Ты что - начал книжки чит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объясняет Сергей. - Это новый квест появился. Там таких фраз -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говор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Понятно. Ладно, жди меня и я приду. Только очень ж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откуда? - подозрительно спрашивает Сергей. - Я что-то такой игр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объясняю я. - Это из книжки. Там подобных фраз - хоть обцитируй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жду, - говорит Сергей и вешает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его подъезда сидят все те же бабуль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ветствую стражей законности и добропорядочности, - вежливо здороваюсь я (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ните, что я с бабульками у подъезда никогда не ругаюсь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Ирка к вивисектору пришла, - радуются бабуль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акой он не вивисектор, - объясняю. - Просто уче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ученый, - злорадно говорит самая вреднючая бабулька. - А чего он т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шек дер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он не дерет. Это у него компьютер так ор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очно - псих ненормальный, - радуется другая бабулька. - Это у кого ж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равом уме кампьютир будет кошками орать? Кампьютир - это для вычислений, в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вам, - успокаивающе говорю я. - Вы бы лучше над парнем шефство взя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о он питается только хлебом с пивом и спит по два часа в сутки. За ним ж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щее нашей стра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кажешь тоже - будущее, - бормочут бабки, но задумыва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, - спрашивает бабка в ситцевом халате. - Он правда всухомятку пита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то слово, - отвечаю я, чувствуя, как на глаза слезы наворачива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, - спрашивает та же бабка, у которой тоже слеза начинает вскипа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зу, - супчик даже не каждый день куш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е там - каждый день, - безнадежно машу рукой я. - Вообще никог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шает. Он даже и не знает, что такое суп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 дела, - поражаются бабуль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же ты, красавица, - интересуется самая въедливая старушка. - Ты-то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ним не следишь? Почему супчики не вар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ня не пускают, - объясняю. - Я веду длительную осаду и постепенно возвращ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ня к нормальной жизни. Но каждый день приходить не могу, а то воспита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 неправильно пойдет. Он должен спинным мозгом чувствовать разницу меж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ими присутствием и отсутствием. Чтобы отсутствие давило на сознание и желуд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 излагает, - восхитилась бабулька в соломенной шляпе. - А с виду - обыч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азюканная современная дуроч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красавица, - говорит самая главная бабулька, сидящая в центре. - Шуру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воему вивисектору-сухомятщику, а мы подумаем. Только если как в прошлый раз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кричи, - строго говорит она. - Мало ли что... Как в прошлый раз мили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звали, так и сейчас вызовем. Ты не думай. И даже не посмотрим, что участко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опять на несколько дней застрянет, как тогда... А шефство над твоим ученым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ьмем. Нам же лучше, если он все время на глазах будет. Так хоть дом сво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ектрониками не спал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асибо, бабушки, - прочувственно говорю я и направляюсь в подъез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имаюсь на его площадку и нажимаю кнопку звонка. Слышится какой-то щелчо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руг жуткий громовой голос произноси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- What are you waiting for? </w:t>
      </w:r>
      <w:r>
        <w:rPr>
          <w:rFonts w:eastAsia="MS Mincho;ＭＳ 明朝"/>
        </w:rPr>
        <w:t xml:space="preserve">Christmas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начала оцепенела, но вспомнила, что в прошлый раз меня тоже встреч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ханический голос, поэтому быстро произнесла волшебную фразу, надеяс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 сама откроетс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йкрософт - маст д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 осталась неподвиж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инукс - рулез! - неуверенно произнесла я еще одну из фраз, которую слышала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я, но и она видимого эффекта не возым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чего ты ждешь? - раздался голос Сергея и дверь открылась. - Нового го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 же открывается сразу после нажатия на звонок. Это новая дурка та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я не могла вымолвить ни слова, глядя, как завороженная, на своего мил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а! Боже мой, - наконец, смогла выговорить я. - Что ты сделал с причес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 дела! - удивился он. - Ты же сама говорила, что меня портят длинные волос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и постригся. А чтобы каждую неделю потом не бегать в парикмахерску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ригся так коротко, насколько у парикмахерши машинки хвати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казала я. - А мне даже нравится. У тебя, оказывается, лоб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окий. Да и голова - вполне благородной фор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значит - "голова благородной формы"? - заинтересова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... - начала было объяснять я, но внезапно поняла, что сути этой фраз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гда не понимала. - Короче, - решилась я, - башка у тебя - любо д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, - успокоился Сергей. - Так бы сразу и сказала. А то все какие-то форм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ы. Какие есть формы, такие и е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внезапно обратила внимание на его одеж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а! Зачем ты бабочку на майку нацепи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? - застеснялся он. - Хотел принарядиться к твоему приходу. Ты же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алуешься, что я одеваюсь как-то не так. Вот вчера специально купил бабо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 прикольна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несколько растеряно отвечаю я. - Только почему ты ее на майку наде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ж извиняйте, - внезапно разозлился он. - Фраков и шмокингов у нас нема. Мы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ых, мелкопоместных. Не понимаю - чего ты придираешься? Майка же белая.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бы я бабочку на черную майку надел, тогда претензии были бы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омер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Сереж, не волнуйся! Все в порядке! - заторопилась я, боясь, как бы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разобиделся вконец. - Я просто была приятно поражена твоим новым обли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ты сейчас очень похож на жреца из "Мумии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мню такой игры, - мрачно буркнул Сергей, все еще дуя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хорошо, - сказала я. - Ты сейчас - вылитый Дюк Нюкем (мне его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монстрировал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- вылитая Лариса Крофт, - почему-то совсем разобиде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из какого фильма? - не поня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из передачи "Спокойной ночи, малыши", - саркастично ответ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Сереж, во-первых - я до сих пор стою на пороге. Во-вторых - если т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ешься помогать мне делать домашнее задание, я лучше уй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пардон, совсем ты меня заговорила с этими бабочками и прическами. Заход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- и он широко распахнул двер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вартире, как ни странно, было прибрано. На его, конечно, манер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железяки были свалены в одну кучу и накрыты простыней. Но по стулья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слам они не валялись, так что я хоть была спокойна за свою одеж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ушать хочешь? - великосветским тоном поинтересова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у тебя есть? - невин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, как было видно, застал его враспло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пельмени есть, - Сергей поднял глаза к потолку. - Только я их, по-моему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шлом году покупал. О! Сосиски есть! Будешь сосиски? Сейчас я их жи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орожу, а на гарнир найдем пару банок пи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де ты их собираешься размораживать? - поинтересовалась я. - У тебя же 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кроволнов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окуха, - довольно сказал Сергей. - Настоящий программист всегда найдет г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орозить сосиски. У меня же - третий пентиу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? - не поня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о что он греется, как последняя зараза. На нем не только сосиски, на 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ка можно размороз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Сереж, я что-то не очень хочу кушать. Давай лучше позанимаемся Excel-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скажешь, - отвечает Сергей и включает компью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говорю я, внимательно глядя на процесс загрузки. - А твой любим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укс тоже называется Windows98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морщится он. - Линкус вчера подох. Что-то я не то с ним сделал.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здесь сейчас установлены винды, но только для изучения коварных план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а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а, - говорю я. - Жаль. А я так хотела на этот Линкус посмотреть. Ты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но обещал пингвинчиков показ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лись тебе эти пингвинчики, - злится он. - Ты в гости пришла или в зоопар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гости, в гости, - успокаиваю его я. - Запускай Excel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екоторое время возится с компьютером, затем на экране появля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комая картинка с Excel-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- несколько высокомерно говорит он. - Чего тебе не ясно? Как фай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в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- даже обижаюсь я. - Ты меня совсем за дурочку держишь? Мн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сно как в разных вычислениях использовать постоянное значение одной из ячее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брать значения ячеек из другого ли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, ты в этом смысле... - говорит Сергей и надолго задумывается. - Н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чем проблема? Берешь и подставляешь адрес ячейки во все вычис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онятно. Но если мне надо скопировать формулу, то адрес постоянной ячей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ется. А мне нужно, чтобы он не менялся при переносе форм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н действительно меняется? - недоверчиво спрашив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ек компьютера не видать! - покля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ранно, - говорит Сергей. - Может надо как-то явно указать, чтобы он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надо указать! - начинаю злиться я. - Вот я тебя и спрашиваю - что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аз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мне откуда знать? - в свою очередь злится Сергей. - Я же программер!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что надо вычислить, пишется программа, а не используется твой деби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Excel, который при переносе формул сам адрес меня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й дебильный Excel? - взрываюсь я. - Это все твой дебильный компьютер. Из-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же начала изучать всю эту бодягу, а теперь это оказывается мой деби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Excle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еще скажи, что это я виноват, что деБилльный Excel чего-то там куда-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переносит! - уже в полный голос оре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то в этом виноват? Я виноват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уж не я - это точно! - Сергей орет так, что изображение на монито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т подраги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милый, я, пожалуй, пойду, - говорю я, вскакиваю со стула и направляю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две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дожди ты, Ир, мы же еще даже не начали заниматься, - еще по инерции ор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ы уже позанимались вполне достаточно, - заявляю я и великосветским то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ношу: - Спасибо, милый. Ты мне очень помо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исчезаю за дверью. Снизу бабульки как всегда на стра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случилось? - интересуется самая настырная. - Чего вы там орали-то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до бизонов при встрече с паровоз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лали домашнее задание по программированию, - объясня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говорит другая бабулька. - А мы-то думали, что вы там этик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ю семейной жизни изучаете. Уж больно похо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но мне еще замуж, - решительно говорю я. - Боюсь, что будет 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чарова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не бойся, - успокаивает третья бабулька. - Разочарований все равно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орядок больше, чем ты думаешь. Так что расслабься и приготовь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збежно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асибо, - отвечаю я. - Вы меня очень успоко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отправляюсь домой, по пути колотя сумкой о все фонарные стол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-то, конечно, ни в чем не виноваты, но мне же надо на чем-то зл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местить. Можно, конечно, на папульке, но папулька сам на ком хочешь зл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мест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сле недавней ссоры несколько дней выдерживала характер, поэтому Сергею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онила. Надоел он мне. Бегаю за ним, как курсор за мышкой, а он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ражается, орет... Впрочем, уже стало понятно, в чем суть его такого нерв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я. Раньше, когда я в компьютерах была ни бум-бум, Сергею было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гко строить из себя эдакого компьютерного гения, бросать всякие мудреные фраз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чувствовать себя по сравнению со мной - пупом земли. Но потом, когда я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стала понимать во всех этих мудреных железках и программах, выяснило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ой миленок не такой уж и спец. Точнее, спец, но в своих областях. И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еко не всегда может мне объяснить некоторые непонятные моменты в Excel-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Word-е, Access-e и других. Дело не в том, что парень совсем тупой. Прос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гда с этими пользовательскими программами не работал. Он же программис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я поняла, что если ему понадобится, он это все освоит с пол-тычка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уж больно нетерпеливый, поэтому ему не хочется разбираться, а хоч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ту показать себя передо мной всезнайкой. А не получается. Вот он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ражается. Но я это и таким люблю, потому что знаю, что он - талантливый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будет находиться в моих чутких дружеских руках, я из него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онала сделаю - все просто закачаются. Да и надо-то немного. Заст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прилично одеваться, научить питаться не только пивом с сигарета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ножечко образовать, чтобы он мог поддержать внекомпьютерный разговор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ичном обществе. Такой умнице, как я - это вполне по сил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шло уже больше недели, а любимый не звонит ни в какую. Я, конечно, характ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ерживаю, но с каждым днем это делать все труднее и труднее. Наконец, звон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й ненаглядный. Голос мрачный, как у слона во время сафа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ай, - говор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вствуй, Сережа, - официально отвечаю я, давая таким образом понять, ч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их взаимоотношениях еще не растаял некоторый лед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общем, - говорит он, - это... во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"вот это"? - не поним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все мнется Сергей, - короче, в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отвечаю я. - Не говорите загадками. Я от этого нервничаю.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илось? Неужели твой любимый компьютер пал смертью храбрых в неравной борь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Биллом Гейтс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пугается он. - Типун тебе под язык, чтобы он больше никог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рнулся предположить так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огда говори - в чем дело, - слегка начинаю раздражаться я. - А 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чишь чего-то нечленораздельное... Давай уж, дели члены-то. Не маленьк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решается он, - я предлагаю тебе на мне жен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Ой, - слегка обалдела я. - А тебе что - предстоит операция по смене по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почему? - не поним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тому, милый! Ты над терминологией задумайся! Жениться - значит взять в ж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щину. Выйти замуж - значит пойти под венец с мужиком. За-муж. Понял? Так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точни свое неожиданное предло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ьфу, блин, совсем я запутался, - говори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о и ви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муж за меня выходи. Поняла? За - муж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 это, милый, означает, что ты предлагаешь мне руку и сердце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олжаю я вытягивать из него, словно клещ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ык, ясный пень, - подтверждает Сергей. - Чего тут непонятного? Ир, ты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быстро соображала. За исключением, разумеется, компьютера, - тут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пускает шпильку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 это вдруг тебя на женитьбу разобрало? - интересуюсь я, недоволь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ым отсутствием романтики в таком важном разгово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будем жить поживать, - задумчиво отвеч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обо мне будешь заботиться, - неуверенно говори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. Да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ешь варить яичницу, жарить борщ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я слуш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НАКОНЕЦ ПРОГОНИШЬ ИЗ МОЕЙ КВАРТИРЫ ВСЕХ ЭТИХ ЧЕРТОВЫХ БАБУЛЕК! - неожида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рывается мой ненагляд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той, - пугаюсь я. - Каких таких бабуле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их каких бабулек! - орет Сергей. - Из моего дома. Которых ты попрос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ять надо мной шефство. Они уже неделю шефствуют, юннаты фиговы. Мне уже жит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нет. Делай, что хочешь! Женись на мне, выходи замуж, усыновляй, н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они этот кагал из квартиры. Я уже на неделю сдачу программы задерживаю.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о всех клиентов порастеря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ожди, да ты объясни толком - что происходит, - растеряно говорю я, но о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лушая, проор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приходи и полюбуйся - что ты наделала, - и бросил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дела, думаю я. Интересно, чего же там происходит? Быстренько собрала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бежала к нему. На улице возле подъезда, как ни странно, сидит только од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днющая бабулька, которая в разговоры со мной вступить не захот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лей вбегаю наверх и остолбенело останавливаюсь у дверей его квартиры... Пере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ю лежит чистенький половичок, сделанный из сшитых друг с другом ковр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мыши, а на двери висит опрятная табличка, на которой аккуратным старушечь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рком написано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коминг чат риквест - 1 звон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ар ю вейтинг фор - 2 звон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висектор Сережа - 3 звон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, думаю, старушки взялись за дело со всей ответственностью. Звоню три раз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ь открывает Сергей. Боже! В каком он виде! Просто Павлик Морозов в 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, когда с него лепили скульптуру для весьма средней школы. Оде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моверно белую рубашку, накрахмаленную так, что смотреть он может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о, потому что голова в стоячем воротничке лежит, как банан в бутылке из-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ефира. На темные брюки наведены такие стрелки, что мой ненаглядный напоми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азу два "Титаника", обходящие айсберг слева и спра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го! - произношу я, не в силах совладать с чувств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се, что ты можешь мне сказать? - горестно отвечает Сергей. - Ты луч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йди в квартиру, зайди. Мне интересно, какие восклицания у тебя родятся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 царящего внутри разгро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хожу в квартиру... О боже! Бабульки, как видно, безумно стосковались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ду на благо обществу. Комнаты - просто не узнать! Все вылизано, вычище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ы покрыты какими-то бесконечным салфеточками и полотенчиками с рюшеч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 у него в квартире, как выяснилось, паркетный. Уж не знаю, чем бабульк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терли, но я сразу себя почувствовала Наташей Ростовой на балу. На кухню зай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сто страшно. Кастрюли и сковородки блестят, раковина отмыта так, что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понять, какого цвета было ее дно в момент выхода с конвей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дала? - простонал Сергей умирающим голосом. - Ты на компьютер посмотри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глядела... С ума сойти! Монитор накрыт кружевной салфеточкой, а на нем сто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 слоников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оники! - заорал Сергей, не выдержав. - Гейтс их задери! У меня на монито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т слоник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слоники, - подтвердила одна из бабулек, которые в изобилии роились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ртире, непрерывно что-то убирая и натирая. - Чем тебе не нравятся слони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счастье принос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мрачно сказал Сергей. - Делай, что хочешь, но чтобы этот дурной с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едленно прекратился. А то мне придется эту квартиру спалить вместе с собо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бульками. Другого выхода я пока не ви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той, - говорю я. - Чего ты так разнервничался? Посмотри - какой поряд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гом. Неужели тебе самому не приятно? А слоников мы на принтер перестави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, нафик, порядок? - заорал Сергей. - Ты посмотри, что они наделали? -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ми словами он выдвинул ящик сто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Я аккуратно туда заглянула, но ничего особенного не увидела. Куча платок памя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куратно перехваченные резин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его? - осторожно спросила я. - Резинка платы душит и не дает спокой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ыш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смешно, - нервно сказал Сергей. - Ты помнишь, как они у меня лежа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помню, - отвечаю я. - Кучками на кресле. Я же на них неоднокра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д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именно, - опять заорал Сергей. - Кучками! Отсортированные по размеру! Т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чки - по 16, 32 и 64 мегабайта. А бабульки их все свалили в одну! Как я тепер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берусь - где какой размер? На них же не написан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осторожно говорю я. - Но можно же провер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можно, - со злостью отвечает он. - Вот я сейчас все брошу и буду в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ь память проверять. У меня других дел нету, как память проверять. Боже мой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он поднял глаза к небу, - у меня раньше же все было продумано! Садишь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сло, память впивается в джинсы, встаешь, 16-меговую память снимаешь с пра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годицы, 32-меговую - с левой, а 64 мега висит в аккурат на копчике.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умываться не надо! - тут он чуть не заплак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Сереж, - успокаиваю его я. - Хочешь, я снова все по кварти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кидаю, как бы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раскидаешь, - с какой-то детской обидой в голосе отвечает он. - Ты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го не видела. Пойдем на кух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тене кухни висит здоровенной колбасой чулок, набитый чем-то непонят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что такое? - спрашиваю. - Лук, что ли? У меня бабушка так лук и чес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ран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ук... - застонал Сергей. - Это видео и сетевые карты! Вот удружили бабуль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удружили! Как я их теперь оттуда достану? - и он стал раскачиваться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 в сторону, как системный администратор во время установки WindowsN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Сергей мне показывал эту картину, выполненную неизвестным художником двадца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ка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поняла, что ситуацию надо срочно брать под свой контроль, иначе 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аглядный с горя совершит какое-нибудь насилие над собой или бабулькам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быстренько собрала бабулек на построение, объявила благодарность от и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андования, поблагодарила за службу и сказала, что теперь завоева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ритория переходит под юрисдикцию постоянного контингента - т.е.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бульки довольно заулыбались, начали наперебой тараторить, хвастаясь сво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вигами мебели на ниве приведения медвежьей берлоги в божеский вид. Сам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устрая заявила, что они теперь будут приходить три раза в неделю. При этом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 кухни, где оставался Сергей, послышались горькие рыд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щем, еле-еле мне удалось уговорить бабулек оставить поле боя и не появля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есь, пока я их не позову. Наконец, последняя бабка вышла из квартиры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хлопнула за собой двер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сказала я осторожно. - Ну мало ли, какие проблемы в жизни быв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ержим. Вдвоем - выдержим. Даже такую уборку. Ты не расстраивай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действительно начал потихоньку успокаиваться, а когда я сорвала салфетку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нитора, переставила слоников на принтер и включила компьютер, даже слаб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лыбну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знаешь, - доверчиво сказал он, - если отбросить в сторону массу вся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удобств, в такой чистой квартире даже как-то легче дышится. Сразу хоч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ть, работать, работать... - и с этими словами мой благоверный запустил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е игру "Half Life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сеанса экзорсизма (изгоняния из квартиры бабулек) я с Сергеем некото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не виделась. Он довольно тяжело переживал внезапно возникшую чистоту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квартире, поэтому с большим усердием день за днем заново покрывал вс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езную площадь своими платами, винтиками, кабелечками и книж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вочниками, а я... У меня тоже произошли кое-какие события. Но обо всем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яд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жу как-то вечером дома, читаю. Внезапно раздается стук в дверь и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уком в комнату влетает папаш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льзя, - говорю я по инерции. - Я не оде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, - строго говорит папулька и садится ко мне на диван. - Тебе разв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ституте не объясняли, что родителям врать не хорошо? Ты действительно быва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дета, когда отправляешься на дискотеку. А сейчас ты вовсе даже одет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жинсы и свитер. Или ты отныне решила носить паранджу, чтобы мужчина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ужества не увидел твоего лица? Это ты напрасно, потому что лицо у тебя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олне даже ничего. Родители постарались. Хотя, - тут он подпустил шпильку, -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скоро испортишь куре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- говорю я, - стук в дверь обычно делается для того, чтобы там ж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мысле - за дверью, выслушать ответ - можно ли войти или нельз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такого, - возмущается папулька, - в том, что родитель решил зай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яснить - чем дышит его кровиноч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го кровиночка по-прежнему дышит вонючим московским воздухом, - яз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ю я. - Кроме того, вы еще не дослушали что там во-вторых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во-вторых? - интересует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торых, - невозмутимо продолжаю я, - может быть мой дорогой папулька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йдет к цели своего визита? А то у меня Анастасия Каменская вот-вот схват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го преступника за эти... как их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нял я, понял, - торопливо говорит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не хочу пропустить этот волнующий момент, - заканчив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ты что, - спрашивает папулька, и в его глазах появляется неподд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ас, - читаешь Маринин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а него внимательно посмотрела, но ничего не сказала. Все-таки иногд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ую, что головой больше пошла в мамульку. Папулька у меня хоть и умный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гда такое брякнет... Остается только радоваться, что как правил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сходит в тот момент, когда рядом никого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- говорю я очень спокойно. - Я читаю Маринину. Более того! Я даже ин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аю Стаута и Гарднера. И даже, - произношу я совсем зловеще, - по выход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аю МОСКОВСКИЙ КОМСОМОЛЕЦ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обмирает от моего зловещего голо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? - ору я на всю комнату. - Пришел в ужас от глубины морального па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дочки, 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той, постой, - растеряно говорит папулька, - да я ничего такого не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ть. Ну просто детективы - это же отстой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лохие детективы - это отстой. А хорошие детективы - это средство расслаб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лучить удовольствие, - твердо заявля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, в общем-то, и не спорю, - сдается папулька. - Но просто хочется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чка могла поддержать разговор в приличном обществе. Не зря же я потратил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кие деньги на твое среднее образов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реднее образование у меня, между прочим, было бесплатное, - напомин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для тебя бесплатное, - язвительно говорит папулька. - А сколько я всег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ю школу перетаскал - не сосчитать. Тебе бы в жизни по истории пя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или, если бы я туда пятый том сочинений Ленина с его личным автографо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тащ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сказала я. - Помню-помню. Ты еще этот автограф полночи черни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чкой вывод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ну ничего себе! - возмутился папулька. - И это называется дочерня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дарно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ерней бывает компания, - говорю я. - А благодарность бывает заслуженной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служен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казал папулька, - ты меня совсем заболтала. Я же к тебе пришел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ью что-то сказ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нимательно слушаю, - говорю я. - Вероятно, ты решил сказать, что нас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охновлен моими успехами в институте, что на лето отправляешь дочурку отдых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ана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лись тебе эти Канары, - рассеянно говорит папулька, пытаясь чт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помнить. - В Сочи отдохнешь не ху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значит, - говорю я, - ты пришел побеседовать со мной о литерату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папулька бросает взгляд на мой книжный шкаф, читает название одног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ешков и говорит с таким возмущением, как будто уличил меня в ди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ступлении: - Ага-а-а-а-а! "Поколение Пе". Так ты Пелевина чит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лениво говорю я. - Почитываю. А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чера слушал передачу, - торжественно говорит папулька, - так один ум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 говорил, что Пелевина за писателя не считает, потому что он, мол,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сии пишет без бо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екоторое время внимательно смотрю на папульку и ничего не говор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? - начинает он нервничать. - Что ты так смотр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папульчик, - говорю я. - А если бы у Толстого не было обяза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всех великих писателей геморроя, он бы тоже писателем не считался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ссификации твоего "умного" челове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Толстой? - защищается папулька. - Толстой был огромной глыб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ым человечищем. Ведь если подумать, то до этого графомана настоящего муж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итературе-то и не был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Горький был огромной глыбой, - поправляю его я. - А Толстой был луч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та в темном царст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говорит папулька. - И для Светы он был луч, и для Тани, - тут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л на меня, - и даже для Иры должен был стать лучом света, но Ира 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ает Маринину и всякого Пиляв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, папуль, чего-то путаешь, - говорю я. - Пилявин - это из "Песняров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олодость ма-а-а-ая-я-я-я-я, Белоруссияя-я-я", - завыла я на всю кварти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ори ты так! - закричал папулька, который действительно не выносит м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ния. Я так думаю, что это у него какое-то генетическое отклон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-говорит папулька, - в "Песнярах" был не Пилявин, а Мулявин. А во-втор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ный мужик совершенно прав. Пелевин - это не литерату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это? - интересуюсь я. - Написано на бумаге. Люди читают. Знач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терату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елевин это... - задумывается папулька, явно вспоминая слова этого умника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дио, - это результат бездуховности, вот! - торжествующе выд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уль, - ласково говорю я, - ты вчера же преферанс играл, 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подтверждает папульчик. - Преферанс по пятницам с делов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тнерами. Святое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, небось, пили там во время преферанса? - все так же ласково спрашив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е дело, что пили, - подтверждает папульчик. - Мы же русские лю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бы не выпить в тяпницу, тем более, что этот день недели так и назыв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-моему, Борис Натанович, - говорю я, - вы все-таки не очень русский челов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о-таки скажем - совсем не русский. Поэтому за вас наша общая мамулька за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ыш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е русский, зато русифицированный, - спорит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, - проехали вопрос вашей национа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вашей, между прочим, тоже, - добавляет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я национальность определяется по мамульчику, - париру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у евреев она определяется по мамульчику, - продолжает спорить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 что-то имеете против евреев? - осведомляюсь у не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чик потрясенный замолк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ак, - удовлетворенно говорю я. - Продолжаем допрос. Так вы, доро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чик, во время преферанса вы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е без этого, - признает папульчик. - Как полагает. Но никто не напив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500-600 грамм, и в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говорю я. - После этого вы вернулись домой в состоянии лет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валангистов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е люблю, когда ты используешь выражения нашего с тобой общего мамульчик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рщившись, говорит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ли на кухне, - продолжаю я, не давая себя сбить, - после чего домотались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дио, прям как пьяный папульчик до радио. Т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а выражения? - возмущается папульчик. - Я просто слушал ради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и я об этом. А в пьяном состоянии, дорогой родитель, вам радио слуш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дно, - объясняю я. - Любой бред на тебя производит неизгладимое впечатл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очему это? - защищается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 что, - говоря я. - Заявился ко мне в комнату непонятно зач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набросился на Маринину, затем и вовсе на Пелевина, а чего тебе надо -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до сих пор и не поня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чик задум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наконец сказал он. - Я вспомни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дкинула в воздух книжку Марини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что такое? - подозрительно спросил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ричали женщины ура, - объяснила я, - и в воздух чепчики брос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, - сказал папульчик. - Короче говоря, я вчера на преферансе познаком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лассным молодым парн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- подозритель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ну? Классный, говорю, пар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? Ну не тяни ты, а то меня аж в дрожь бросает от твоих классных парн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ой классный парень, - в третий раз повторил папульчик, и я сделала вид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книжка Марининой полетит в него, - что я его на завтра пригласил к на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даже замолчала на минуту, слегка обалдев от такой нов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чем? - спросила я остор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 зачем? - удивился папульчик. - Чтобы ты с ним познакомилась. Должна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тебя быть какая-то альтернатива этому Сергею компьютерщи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в твоем преферансном даровании такого альтернативного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ой парень... - начал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 тоже молодой, - прервала е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лично одевается, зарабатывает деньги и вообще - выглядит, как принц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жествующе заявил папульч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ромолчала. Что мне на это было сказ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 тому же, - продолжил папульчик, - работает хими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казала я. - Вечно в грязном халате и пальцы обожжены кислотами. Ни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ты вариантик любимой дочурке откоп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него перспективное химическое производство, - заявил папульчик. - Вме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лата - костюм от Картье, а пальцы - как у пианиста. И в твоей люби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ной технике разбирается, насколько я понял. Так что ты б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ывалась, а? - просительно сказал он. - Я же его уже пригласил, хо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ьяну. Но он запомнил и сегодня уже звонил сказать, что завтра при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а я. - Посмотрим на твоего протеже. Заодно будет чем Серге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азнить, чтобы этот медведь не расслаблялся. Только учти, - и я папульчи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ого погрозила пальцем, - я не даю никаких гарантий. Если парень окаж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ым дебилом, получит по полной программ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надо мне никаких гарантий, - заторопился папульчик. - Я же для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аюсь. Чтобы, так сказать, не было безальтернативных выборов. Но я тебя прош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с ним все-таки помягч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 я. - Как получится. Но в знак уважения к папульчику накрашу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дену красивое плать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асибо, доча, - сказал папульчик, клюнул меня в щеку и заявил: - Ну, мне п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Передай привет своему Lines-у, - сказала я, на что папульчик рассеянно кивну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уме находясь уже на пути к своей любимой игрушке, и выскочила из комна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и ладно, подумала я. Посмотрим завтра на этого химика. Может и правд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е свет клином не сошел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ледующий день я не стала особенно краситься и прихорашиваться,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чик раз пять вбегал ко мне в комнату, хмурил брови и орал на весь д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поворотись-ка, дочку! Экий ты у меня попастый ста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чего получал диванной подушкой по голове и убегал обратно по дел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готовки торжественного ужина. Кстати, они с мамулькой готовились к визи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химика так, как будто ко мне должен был приехать свататься принц Уэль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, на худой конец, наследный принц какого-нибудь скромного, но нефтенос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ударства. Мамульчик готовила некую фантастическую рыбу (она у нас больш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ист по рыбным блюдам), а папульчик колдовал над своим коронным плов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я зашла на кухню, работа была в самом разгаре. Папульчик с мамульчи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хрем носились по кухне и негромко переругивались, когда их интере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кивались (я имею в виду, когда они сталкивались попами, повернувшись кажд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воему блюду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это у нас такая суета на кухне? - невинным голосом спросила я. - Та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щущение, что приходит официальный жених просить руки. Вы меня там, случаем,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уж не отда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йди, доча, не мешай, - строгим голосом сказал папулька. - Никто тебя за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не отдал, но молодого человека следует встретить по полной программе.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непростой, но и мы тоже в грязь лицом не удар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всполошилась мамулька. - На тему в грязь лицом: Боря, ты торт купи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я проси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каза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ой? - закричала мамулька. - Что мы теперь на сладкое будем подавать, 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ерброды с хреном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задумался. Потом изрек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давай сделаем изящный ход конем. Вместо сладкого устроим небольшой домаш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церт. Ирка что-нибудь почитает, споет. Может быть, на своих фортепляс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ыграет какого-нибудь Мендельштам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ульчик, что с вами? - я даже рот открыла от удивления. - Я на инструмен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й раз в шестом классе играла. Нет, конечно если парень окажется страш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томной войны, то я готова прямо сразу исполнить не только Мендельсона, 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врейский народный спиричуэлс, чтобы парень исчез, как дуновение ветерка..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н все-таки окажется более-менее, то я не рискну открывать крышку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олбанного роял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это он раздолбанный? - возмутился папульчик. - Я за него дикие день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чик отчетливо хмыкнула, а потом затряслась в беззвучном смех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м, ты чего? -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бросил на мамульку гневный взгляд, намереваясь что-то сказать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открыл рот, как мамулька заяв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. Дочка уже выросла и ей можно сказать, что этот рояль ты куп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50 рублей у сторожа ее же школы. Он чуть не надорвался, бедный, когда 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 инструмент к нам на седьмой этаж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казала я. - Так вот почему у нас уроки пения все время под бая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ходили. А я-то думала, что это такая новая прогрессивная метод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чик стоял посреди кухни и вид у него был явно сконфуженный. Но в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 ожил дверной звон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н! - вскрикнул папульчик, обрадовавшись, что можно сменить т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ора. - Прическу поправь, - строго сказал он мне и побежал откр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а всякий случай взглянула в зеркало, пытаясь понять, что именно мне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равить в прическе, ведь я всего пару дней назад постриглась "под мальчика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затем поняла, что папулька высказался в аллегорическом смысле,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лась в коридор посмотреть на этого подающего надежды хим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е мой! Что это? Что за чудо природы папулька затащил в наш дом?!?! Пар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глядел так, как будто стилю одеваться он учился из американских боеви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роятный серебристый пиджак с искрой, шелковая рубашка с шейным плат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такие, по-моему, не носят уже лет десять), черные брюки и мокасины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о в фильмах носят сутенеры. Еще он ухитрился свои черные волосы тщ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изать гелем назад, от чего стал похож на прогоревшего с отменой сухого зак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легера. Да и лицо его на меня не произвело яркого впечатления. Хитр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тянутая вперед мордочка с темными бусинками глаз. Я-то думала, что это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 науки, в глазах которого отражается безбрежный полет мысли, а у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ька в глазах отражалось только мое глубокое деколь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сссст...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мический хорек расплылся в улыбке и сразу стал еще на порядок против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вствуйте, милая дама! - прогундосил он и полез слюнявить мне ру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авижу эти рукастые поцелуи. Уже почти сто лет отменена эта дурацкая ман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целовать дамам ручки", так находятся еще придурки, которые думают, что мог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 произвести впечатл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комься, дочь, - сказал папулька торжественно. - Это Игорь Борисович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ет в химической промышленности. Весьма подающий надежды молодой челов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, собственно, - сказал хорек и надулся от гордости, - все надежды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л. Теперь отбираю обратно, - и он застыл, вероятно в ожидании беше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рыва смех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и-хи, - деликатно сказал папулька, но под моим суровым взором быстро поту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зольда, - представ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от неожиданности икнул, но поправлять меня не ст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приятно, - несколько растерянно сказал хорек. - А как, простите,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еньшительно-ласкательно от "Изольд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и фига себе шустрый хорек оказался", - подумала я и спокойно ответ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зя. Уменьшительно-ласкательно от Изольды будет Из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царилось неловк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рузья, - делано веселым тоном сказал папулька, - раз мы перезнакомили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шу к стол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повел хорька к столу, а я направилась на кухню к мамульке, чтобы 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жаловаться. Мамулька меня внимательно выслушала, но посоветовала не тороп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вывод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бы видела своего дорогого папочку в его юные годы, - сказала она спокой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-то за него замуж вышла только потому, что всю школу за ним наблюдала и зн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скрытый потенциал. А в свои 20-25 лет он выглядел - как полный поц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ьги уже тогда зарабатывал вполне неплох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ты за него вышла из-за денег? - разочарова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 еще, - фыркнула мамулька. - Вокруг меня перспективных поклонн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илось - вагон и маленький бронепоезд. Просто папулька, в отличие от них,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олнен совершенно неуемной жаждой деятельности и энергичностью. Кроме того,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не будешь спорить с тем, что он - очень веселый и с ним не соскучиш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уж, - подтвердила я. - С нашим папулькой чтобы соскучиться - надо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р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кивнула мамулька. - Так что ты подожди пока делать скоропалите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воды. Я с Борей согласна, что у тебя должна быть возможность выбора. А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цепилась в своего компьютерного Сережу и уже ни на кого внимания не обраща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не подумай, - заторопилась мамулька, - я против него ничего не имею. Пар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умчивый, увлеченный, да и профессия у него вполне современна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требованная. Но нам с папой хочется, чтобы ты не принимала поспешных реш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тому же, - добавила она, - сделай приятное папульке. Он же сам привел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ня. Хотя бы из уважения к отцу продержись один ужин. Не понравится - знач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удьба. Но сплеча не руби. Присмотрись сначала. Может быть, он не так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х. Подумаешь, волосы назад зачесаны и пиджак с искрой. Может, он просто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ущ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ответила я. - Там видно будет. Но если он еще ляпнет какую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пость, я за себя не отвечаю. И пускай папулька меня своими глазами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ырявит насквоз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говорились, - сказала мамулька, подхватила какое-то очередное блюдо, и мы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 отправились в гостин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ин начался, как говорится, в официальной и чопорной обстановке. Папульк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ой почему-то немного смущались, поэтому и друг к другу, и даже ко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щались на "Вы" и как-то очень высокопарно. Например, папулька изрек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ина, дочь моя, не будете ли вы столько любезны передать мне вон то блюд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рой приправ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что я лениво реагирова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рен, что ли, подкинуть? Ну, так бы и сказ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мик тоже чувствовал себя не в своей тарелке среди этих викториан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, но папулька усердно подливал коньячку и ему, и себе, так что чер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е-то время лед растаял, Игорь расслабился и даже стал принимать участи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еде. Папулька затеял было свой любимый разговор о том, что молодежь сейча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ни странно, не такая уж и плохая, как можно было ожидать после многолет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ассового отравление "Кока-колой", но химик тему не принял, а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ывать анекдоты, мерзко подхихикавая. Причем рассказывал он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евности, которые я еще в первом классе докладывала папульке за ужи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интересно посмотреть на реакцию родителей. Врожденная интеллигентнос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о гостеприимства не позволяли им выражать гостю свое неодобрени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ущение, поэтому надо было делать вид, что все эти окаменелости, которые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кладывал с крайне довольным видом, очень смешные. Мамулька, впрочем,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а хлопотать вокруг стола, показывая своим видом, что, мол, анекдоты весь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авные, но она смеяться не успевает, потому что надо срочно менять тарел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е же ничего не оставалось, как делано улыбаться и кивать голо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Игорь, все-таки, довольно тупой. Достаточно один раз увидеть искусстве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лыбку на лице папульки, чтобы потерять всякое желание увидеть ее еще раз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а-то такую улыбку увидела один раз, когда к нам домой неожиданно заяв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ковый милиционер. Папулька тогда услышал звонок, весело побежал открыв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ахнул дверь и застыл с улыбкой на лице, увидев за дверью человек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лицейской форме. Папулька же работает директором в довольно крупной част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рме. А в частном бизнесе, как он говаривал, всегда приходится опас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ластей, милиции и налоговых инспекторов... Так вот, завидев милиционе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сбивчиво стал спрашивать, мол, чем обязаны и все такое, продолж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ать на лице все ту же приклеенную улыбку. Милиционер насторожился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, что пришел по вопросу трупа под нашим окном, который обнаружили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том, когда мы всей семьей уезжали на отд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-а! - заорал папулька, начав улыбаться уже нормальной улыбкой. -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, товарищ капитан, по вопросу трупа под нашим окном? Ну и отлично! Во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чательно! Проходите, пожалуйста, в комнату, не хотите ли чайку, кофейк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тот капитан был довольно симпатичный. Мы с ним тогда часа д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репались о его тяжелой и опасной работе, о всяких кинофильмах, а потом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осил... Впрочем, чего-то я отвлек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че говоря, этот Игорь все рассказывает и рассказывает свои деби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екдоты, папулька делает вид, что ему очень смешно, а мамулька уже подня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енную супницу и по ее виду я понимаю, что эту супницу она сейчас опроки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ю на голо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горь, - внезапно говорю я громко. - Позвольте поинтересоваться. А что у в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химическое производство? На чем специализируетесь? Фармакология, взрывчат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ества, красители, парфюмери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 резко остановился, как будто на всем скаку врезался в стену, оторопе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л на меня, затем задумался, после чего изрек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чем, Изольдочка, спрашиваете, я специализируюсь? Я, дорог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ециализируюсь только на одном: на счастье человечес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 каком смыс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дукт, - начал объяснять хорек, - который я произвожу, очень нужен людя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него, можно сказать, ни одного дня человечество обойтись не мож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 одного дня человечество не может обойтись без секса, - провоцирую его я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что, презервативы производи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ильнее говорить - "кондомы", - встревает папулька, радуясь, что бесе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яла другое направл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секс? - возмущается Игорь. - Есть вещи поважнее, чем сек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этих вещей так мало, - притворно вздых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! - строго говорит папульчик. - Чего это тебя вдруг на секс потяну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ь Борисович говорит совсем о других вещ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в принципе, конечно да, - протянул Игорь, - разговор сейчас не о сек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, - он развеселился, - эта область человеческой деятельности меня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ует. Но, - он еще больше развеселился, - не в профессиональном пла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чего производите-то? - спросила я грубо, потому что этот хорек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ражал все больше и бо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удесную минеральную воду, - ответил Игорь Борисович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екоторое время воцарилось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ом смысле - минеральную воду? - осторожно спросил папульчик, для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сообщение, как было видно, явилось такой же неожиданностью, как и для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прямом, - ответил хор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, - вступила в разговор я, - вы ее где-то добываете из скважин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спокойно ответил хорек. - Мы ее добываем из обыкно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допров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ова воцарилось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? -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. Берем водопроводную воду, очищаем ее через фильтр, добавляем т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щевую соль, соду и определенный набор всяких разных минеральных сол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ваем в пластмассовые бутылки и поставляем на скла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чик подозрительно посмотрел на бутыль с "Боржоми", которая стоя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ак называется эта "целебная и натуральная минеральная вода"? - спросила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ав своему голосу максимум язвитель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-всякому, - улыбнулся хорек. - "Боржоми", "Ессентуки", "Горячий ключ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арзан" и так дал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себе! - я уже просто кипела от возмущения. - Так вы просто подделывае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ералку, заколачиваете на этом деньги, да еще и гордитесь этим жульничеств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, Изольдочка, просто не въезжаете, - снисходительно начал объяснять хорек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ете, что в бутылки всегда разливали всякие натуральные "Боржоми" и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ее, 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конечно, - несколько растеряно сказала я. - А что же еще туда налива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его только туда не наливали, - сказал Игорь. - Откуда вы знаете, что т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адало на самом деле? Половину воды вообще набирали из горных реч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что? - парировала я. - В горных речках вода - просто шикарная. Не то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нашем водопроводе, где вся таблица Менделеева содерж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но подумать, что эти горные речки такие уж стерильные, - фыркнул хорек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 быть, туда горный козел пописал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в этот момент поперхнулся здоровенным куском рыбы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смотрительно засунул себе в р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ет быть, в речку охотники накидали сигаретных бычков, пролили туда маши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ло или еще чего похлеще, - продолжал Игорь и глаза у него разгорелись, как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нина во время выступления на броневике. - И вы всю эту гадость будете пить? 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 нет! Лично я этого позволить не могу, потому что человеколюбив, - и хоре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ьма довольный собой, откинулся на спинку ст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-вашему получается, что водопроводная вода намного чище горной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конечно, - согласился хорек, - но у нас же делается очень мощная очис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им образом? - полюбопытств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те, на развалах фильтр такой продается, который прямо на кр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аживается? - спросил Игор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зн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 он у нас воду и очищает, - торжественно заявил этот негодя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а него посмотрела во все глаза, но парень явно не издевался, а говорил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стого сердц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А... - начала я, - а сколько вы литров воды в день дела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где-то под тонну, - ответил этот га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ак часто меняете фильтр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реже раза в месяц, - твердо ответил хорек. - Потом, вы не думайте. Я 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ря МХТИ оканчивал. Все делается строго по науке. Вода получается даже полезне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просто очищенная водопроводная. Ну, соль и сода туда добавляются просто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уса, чтобы обычную минеральную напоминало, но мы в бутылки еще добавляем наб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их разных солей, которые очень полезны для организма. Причем все дел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ого дозировано. У меня там мужик один работает - ну просто самородок. Он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соли в ведре намешивает, и представляете - прям из ведра отсыпает ст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денную доз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сказал папульчик. - Ты мне водички не передашь? Что-то в гор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сох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е "Боржоми", - иронично спросила я, - или "Нарзан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казал папулька, набухал себе в рюмку коньяку и залпом вып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Игорь, - нервно сказал папулька. - Так я же заходил к тебе в офи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долг отдавал. У тебя же там все чистенько, аккуратненько. Компьютеры-мампьюте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икаких мужиков с ведр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понятное дело, что никаких ведер, - ответил хорек. - Это же офис. В офи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ются бумажки и подсчитываются доходы. А для разлива воды у меня не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вальных помещений по всей Москве арендова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мпьютеры, говорите? - снова вступила в разговор я, радуясь, что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нить тему. - И под какой операционной системой работа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ерт ее знает, - отмахнулся хорек. - Какая разница? Я вообще этих желез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каса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почему? - оскорбилась я. - Не доверяете техническому прогресс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алда это все, а не технический прогресс, - заявил Игорь Борисович. - Моя во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еральная - вот это технический прогресс! Вот это бабки! А компьютер - э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ая дура, которая умеет только складывать и вычитать. Но, правда, делает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внимательно посмотрела на супницу, которую незадолго до этого мам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тела в руках. Хорошая супница. Красивая. Обидно, конечно, будет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колотить о башку этого хорька, но для хорошего человека ничего не жалк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там парень на компьютерах работает, - продолжал разглаголь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ек. - "Сисадмин" называется. Я его уволю скоро. Вот вы, Изольдочка, говор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хнический прогресс, - обратился он ко мне. - А парень, заметьте, цел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нями сидит и ничего не делает. Это, по-вашему, технический прогресс? Я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лько раз говорил: "Серега! Еще раз увижу, что ты вола пинаешь, уволю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товой матери!" Так он - нет чтобы сделать соответствующие выводы,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т спорить и доказывать, что самый лучший сисадмин - ничего не дела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адм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оно и есть, - подтверждаю я. - А вы что хотели? Чтобы он целыми дн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ился по офису, поднимая рухнувшую сетку? У хорошего сисадмина все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ть так, чтобы его вмешательство не требовалось. Если у админа есть рабо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 не работает сетка. Если сетка работает, значит у сисадмина работы нет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- хороший сисадмин. Ему за то деньги и платят, чтобы сетка работала. А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тка работает, то ему делать неч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поразился хорек. - Ты прям слово в слово говоришь так же, как и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и это, - добавил он, - не помешает мне его в скором времени увол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хорек замолчал и потрясенно посмотрел на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ли я что-то путаю, - наконец сказал он, - или у моего Сереги на компьюте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я фотография вис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тут воцарилось настоящее тяжел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разрядил тишину папульчик очень ласковым голосом, - ты бы отнес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хню супницу. Чего она здесь пустая стои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едленно поднялась с места, взяла супницу (папулька сделал зверское выра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лице, мол, не смей!) и... отправилась с ней на кухню. Там мамулька ярос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ла посуду, грохая тарелки в раковину так, что было не очень понятно, как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разбива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е он тоже не понравился? - спросила я остор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равился? - возмутилась мамулька. - Да я эту заразу больше сюда 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ог не пущ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согласилась я. - Это надо же - делает поддельную минеральную и еще эт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д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минеральная?!? - заорала мамулька. - Этот негодяй сожрал мою рыб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как будто это какой-то хек или минтай! И ни одного слова не сказал о т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это за наслаждение! Со мной такое в первый раз! Все люди в этом доме с у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одили от моей готовки, а этому Игорю Борисовичу что кусок черствого хлеба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етрина с грибами - один хрен, - и мамулька снова бросила в раковину очеред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пку тарелок. - Вот сейчас папа Боря его проводит, так папе Боре сразу кт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отвыкнет в моем лице. И сегодня папа Боря, - повысила голос мамульк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спать в гостиной на диван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что, - сказала я нервно. - Оказывается, мой Серега работает у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глоди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поразилась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Именн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это номер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то слов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мы с ней сошлись на том, что во всем виноват папулька, который затащ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хорька в наш дом, после чего папульке минут двадцать перемалыва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точки со всех сторон. Вдруг дверь кухни раскрылась и на пороге возник сия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ек, позади которого семенил мрачный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ж, друзья, - сказал хорек. - К сожалению, мне пора идти. Дела, знаете 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о проверить, не пересыпал ли мужик в водичку цианистого калия? - с неви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ом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мор? - догадался хорек. - Юмор я ценю и люблю. Вы не поверите, у меня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огда появляется желание в одну бутылку сыпануть крысиной потравки и посмотр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му эта вода достанется. И я чувствую, - с таинственным видом сказал он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травится обязательно плохой человек. Высшие силы, - он поднял палец ввер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дадут отравиться хорошему человеку! Так что я в данном случае бу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упать в качестве перста судь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 я искала глазами по кухне - чем бы быстренько трахнуть по голове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вой палец судьбы, мамулька быстро спрос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ы сами-то, Игорь Борисович, какую воду пь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? - поразился он. - Я пью французскую "Перье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свой продукт, - изображая полный наивняк, спросила мамулька, - почем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отребляете, раз там столько полезных веще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 меня здоровье и так хорошее, - объяснил хорек. - Зачем переизбыт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ья делать? Много хорошо - тоже нехорош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громко сказал папулька, за спиной хорька изображая процесс его уду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те прощать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орь Борисович церемонно направился к мамульке и в своей обычной церемо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ере стал обслюнявливать ей руку, приговаривая, что уже давно не ел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кусного минтая, от чего мамулька то бледнела, то зеленела от злости и кид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е взгляды на папульку, что тот уже и не мечтал дожить до ночи в целост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хра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о у меня родилась очень удачная мысль. Пока этот придурок слюнявил ру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е, я взяла очищенную половинку луковицы, которая лежала на кухо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е, и сильно-сильно натерла ею руку. Так что когда этот хорек притопал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й прощаться и с разбегу присосался к моей руке, я испытала просто исти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ольствие. Лук весьма помог максимально сократить процесс прощания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у хорька из глаз покатились крупные слезы, и он только и смог пробормот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такая реакция вызвана горечью расставания с этой прекрасной семьей,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быстро ретиров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не пошли его провожать к двери, а просто стояли на кухне и ждали по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. Он некоторое время колбасился по коридору и даже зачем-то заше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ную. Но поняв, что расплаты не избежать, наконец вышел на кух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я? - сразу бросился в атаку папулька, помня, что лучшая защит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ападение. - Откуда я знал, что он такой придурок? Познакомилис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ферансе, смотрю - парень молодой, состоятельный. Думаю, почему б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накомить с семьей? Вы же от этого не развалилис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обе молчали и только пристально смотрели на него. Наконец, мамулька прерв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чание и спрос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преферансные долги продал свою дочь, негодя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то? - испугался папулька. - Обалдела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 говорил, что был у него в офисе, когда долг отдавал? - напомн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ы что? Я и проиграл-то всего пятьдесят баксов. Ну зашли к нему в офи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у Игоря сдачи со стольника не бы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если бы проиграл не пятьдесят баксов, а больше? - зловеще сказала я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ал бы дочку такому хорьк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ватит чушь нести! - заорал папулька. - Ну привел придурка, ну больше не бу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ы меня обвиняете черт знает в чем? Вообще - распустились все, как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ю. А ну, - тут папулька совсем потерял голову и стал выдергивать из брю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мень, - снимай штаны! Я тебе сейчас покажу как отцу такие вещи говорит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огие мужчины, - высокомерно сказала я, - отдали бы десять лет жизни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то, чтобы увидеть меня без штанов. А ты хочешь, чтобы я их вот так сраз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я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совсем озверел и стал сдуру размахивать ремнем, забыв о том, ч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ится на кухне. В результате всего - ну конечно! - он смахнул со стола 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ую фарфоровую супницу, которая грохнулась о пол так, как будто бы взорв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большая бомб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царилось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учше бы ты, - с неимоверной болью в голосе сказала мамулька, - эту супницу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у Игоря Борисовича раскок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была такая мысль, - призн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у меня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говорить честно, то и у меня, - призналась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хохотали, посмотрели друг на друга с любовью и поняли, что несмотр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их хорьков, мы - одна семья. И никакой хорек ее не разруш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ложась спать, я вдруг подумала о Сереже. Ведь хорек его точно уволит, если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этого Игоря Борисовича отправлю куда подальше... Мда-а-а-а-а... Проблем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ладно. Завтра на эту тему буду думат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ь идет. С моим благоверным я по-прежнему встречаюсь, и мне уже кажется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ю его всю жизнь. Папулька после того случая с хорьком немного успокоилс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е выискивает мне альтернативных женихов, но все же время от вре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одит в дом - как он говорит - "деловых партнеров" и заставляет меня с н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инать. А и ладно. Мне даже льстит, что папулька так переживает. Нет, к Серге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вполне неплохо относится и уважает его профессиональные знания. Но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ет, что у меня должен быть выбор. Смешные они, родители. Как будто я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не могу выбрать, если уж очень понадоб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же время от времени заводит разговор на тему, что пора бы нам поженить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делает он это уж как-то очень по-мужски. Как бы между прочим и как бы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утку. А я в шутку замуж выходить не собираюсь, поэтому жду, когда он сподоб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ожить руку и сердце так, как полагается без этих своих подхихикивани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ждений вокруг да око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, конечно, проблемы в общении, но я думаю, что это связано не конкретн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, а с огромной разницей в устройстве мозгов мужчины и женщины. Вот ну ника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ые моменты они не могут понять друг друга. Это надо осознать и с эт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смириться, чтобы не стать законченной феминисткой и мужененавистницей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думаю, что не надо мужиков не любить за то, что временами они кажу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довищно тупыми и недалекими. Надо их просто пожалеть. Ведь они не виноваты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что родились мужиками. Почему я обо всем этом сейчас вспомнила? Да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й истории, которая приключилась вч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жу я дома, готовлю курсовую. Раздается звонок. Снимаю трубку... Ба-а-а-а-а-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бъявился после недельной пропажи. Ну, послушаем, что скаж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орово, Ирка, - раздается в трубке радостной голос Сергея. - Как жи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ичья? Как память соответствующа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го, - говорю я. - Ты чего это сегодня такой игривый после нед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ия? Нашел себе, что ли, девушку-программистку в своем Интернете? Рос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етр и с квадратной голов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пугается он. - Ты где такие пошлые шутки вычитываешь? Или тебе какой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д в институте рассказал? Так я зайду к тебе в институт. Объясню ему -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девушкам рассказывать, а что нельз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и гадости я вычитала в твоем любимом Интернете, - объясняю я. - Папульке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лю назад это безобразие домой поставили. Как он сказал мамульке, "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ржевые котировки ночью смотреть". Бедная мамулька. Я как-то ночью дол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ала, проходила мимо папулькиного кабинета и сама увидела, какие котировк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уют. Как выяснилось, кроме блондинок у него ничего не котируется.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рной вкус у родителя оказался! Я прям расстро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-а-а-а, - неопределенно протянул Сергей. - Блондинки - это да. Фиг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ая. А вот мулатки... - начал было он и осек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мулатки, - елейным голосом спросила я. - Так у вас, Сергей Владимирович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латки нынче котируются по ночам? И как проходят котировки? С должным эффект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то ты несешь такое?!? - пугается Сергей. - Какие мулатки? Какие котиров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сю неделю пахал, как трактор "Беларусь" на частном огороде. Написал 3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ы, 10 отладил и привел в чувство рухнувшую здоровенную базу данных. Сп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и часа в сутки, да и то - сплошные строчки программ и рухнувшие индек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пробовала себе представить рухнувшие с пятого этажа индексы, но не смог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, - верю! Верю, что ты - боец невидимого фронта и мулат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уешься только в профессиональном смысле. Верю, что ты уже все пальцы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р о клавиатуру, занимаясь непосильным физическим трудом... Кстати, как 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ша ненаглядная фирма поживает? Как Игорь Борисович? Все так же носит св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рацкие шейные плат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говорит он. - А ты откуда моего начальника зн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ж, доводилось встречаться, - неопределенно говорю я, стараясь его позл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где? - и в самом деле злит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де надо, там и довелось, - говорю я, изобразив на лице лучезарную улы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провода молчат и слышится тяжелое звериное дых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Ладно, - говорю, - проехали. Да не злись ты. Просто мой папулька с ним зна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ак-то к нам в дом приводил этого хор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ткуда ты знаешь, что его на работе "Хорьком" зовут? - сразу успокаив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рудно догадаться, - язвительно отвечаю я. - Достаточно на него раз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гляну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! - врубился Сергей. - Теперь поня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слава Бог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говорит мой благоверный. - Я чего звоню-т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. Лично я это уже час пытаюсь выяснить, - отвеч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росто хотел зайти к тебе минут через двадцать, - не слушая меня, говор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. - Мне такой анекдот рассказали - супер! Но его по телефону не так интерес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понимаю я. - Так ты мне позвонил сказать, что хочешь ко мне зайт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это заняло у тебя порядка час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это ты все балаболишь и не даешь мне ни слова сказать, - говорит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дяй с неподдельным возмуще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о-о-о-о-о? - возмут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слышала! - не сдается Сергей. - Все балаболишь и балаболишь - бал-бал-б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л-бал-бал, - передразнил он. - Я и слова вставить не мог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говорю я, максимально стараясь оставаться спокойной. - Я жду тебя до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рекомендую надеть бронежилет и взять с собой пару упаковок пластыр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Ир, - веселится он. - Я же пошутил, - с этими словами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осает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вы видали? Ничего себе шуточки! Все-таки, мужиков надо давить.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ывать. А кто этим займется, как ни м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полчаса раздается звонок в дверь. Явилось мое чудо природы. Притащи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рок какую-то дурацкую книжку то ли по бухгалтерии "1С", то ли еще по чему-т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обложке было написано "С++". Наверное, какая-та новая версия. Сделав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скошный подарок, благоверный упал на диван и стал булькать от смех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забулькал? - недоволь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некдот уж больно смешной, - пробормотал Сергей и снова забульк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вай, рассказывай, - совсем разозлилась я. - Булькает тут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рождение метана в болот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слушай, - бархатным голосом начал Сергей. - Мужика спрашивают: "Как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оятность того, что выйдя на улицу вы встретите динозавра?" "Ну, - отвеч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, - одна миллиардная". Задают тот же вопрос женщине. Та отвечае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Вероятность составляет пятьдесят процентов". "Почему?", - спрашивают 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тому что или встречу, или не встречу!", - отвечает та, - и Сергей захохо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во весь голос, опрокинулся на спину и начал сучить нож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тою и недоуменно смотрю на парня. Что это с ним? Смеется, как полоум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нятно над ч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смеешься-то, чудик, - не выдерживаю я. - Чего смешного? Что муж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авильно ответи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осмотрел на меня мутным взором, а потом захохотал так, что чу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лился с дивана. Не-е-е-ет, с парнем явно что-то не то. Надо, думаю, ему пале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ать для проверки. Показываю палец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ятьдесят процентов! - взвизгивает он, уже просто изнемогая. - Или встреч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 встреч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что такого-то? - уже совсем раздражаюсь я. - Чего ты ржешь, как лоша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раса Бульб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смешно же, - пытается объяснить Сергей. - Как это может быт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оятность встречи динозавра - 50 процентов? Их же в природе почт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что, - не даю сбить себя я. - Тетка же правильно ответила: или встреч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 встречу. Значит вероятность составляет 50 процентов. Так что чего ты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охатываешься - мне не очень понятно, поэтому хочется тебя или подуш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еснуть, или просто разорвать на десять маленьких программистов. Кстати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ржешь, у тебя лицо становится очень глупое. Точнее, - поправилась я, -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пее, чем когда ты не рж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лин, ну ты никак не поймешь, - стонет Сергей и снова начинает смеяться, -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оятность встречи - это одно, а вероятность увидеть - это совсем друго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, по-моему, сам уже запутался, - замечаю я. - Да прекрати ты смеяться!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ю орать на всю квартиру, потому что он, если честно, уже замуч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разу успокаив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смотри, - говорит он серьезно. - У меня одна моне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ее кид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идай, только не в ок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ва вероятность того, что выпадет реш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ятьдесят проц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ильно! Почем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тому что или выпадет, или не выпа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мм... - задумывается он. - Ну, ладно. А теперь предположим, что я бросаю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нет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дного достоинства? - уточня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не суть ва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а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хорошо. Две монетки одного достоинства. Так вот, какова вероятность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и ОБЕ... Подчеркиваю - ОБЕ выпадут ре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ятьдесят процентов, - отвечаю я твер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тому что или выпадут, или не выпадут? - уточняет он, как последний иди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конечн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лин, - орет он. - Так вы же от теории вероятности ничего не оставляете! По-ваше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женски, любое событие имеет пятидесятипроцентную вероятность, потому что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ойдет, или не произой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отвечаю я. - Так и получается, если вопрос задавать соответствую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, боже, - Сергей хватается за голову и начинает раскачиваться на диване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чем, спрашивается, я в институте тервер год учил? Такая красивая наук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од Монте-Карло, - процитирова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говорю. - Я так и дум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ы так и дума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вся ваша мужская теория вероятности сводится к картам, выпивке и баб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ты так решила? - потрясенно спрашив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сам только что сказал, что всю эту теорию вероятности придумали в Монте-Кар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никакая теория в жизни не работ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отрясенно замол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 что, милый, - снисходительно говорю ему я. - Хочешь я тебе объясню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соль твоего любимого анекдот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, - говорит он тих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мешно в нем то, что мужик ответил неправильно. Вот это - дейст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ш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чень про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инозавры сейчас существу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какая вероятность того, что его можно встретить на улиц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... Ничтож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прав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очень просто. Вероятность того, что я встречу на улице динозав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зиозавра, Билла Клинтона или тебя - составляет ровно пятьдесят проц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или встречу, или не встречу. Понял теперь, умни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Ир, - говорит он тихо. - Можно я пойду домой? Мне еще программу отлажи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дите, Сергей Владимирович, - высокомерно говорю я. - Идите и осознай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бину своего морального падения. А когда осознаете, то позвоните и принес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инения за свой идиотский смех. Договорили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говорились, Ирина Борисовна, - тихо говорит он. - Ну, я пош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щай, моя любовь, - говорю я и делаю пируэт. - Не грусти, что у тебя моз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хо ворочаются. У вас, мужиков, с этим делом - вообще не в порядке. Так ч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один. Но вы в наших руках, поэтому все будет в поряд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сторожно клюет меня в щеку, выходит, захлопывает дверь, и после этог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лощадке опять слышу жуткий взрыв его идиотского смеха, который эх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ажается от всех стен подъезда. Нет, все-таки иногда он выглядит пол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урком. Ненавижу мужчин! Надо феминисткой становить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ршилось! Наконец-то Сергей сделал мне официальное предложение руки и сердц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шиваете, как это все было? Все было так, как и полагает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озвонил вечером и сообщил, что завтра мы идем в очень хороший рестор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интересовалась, чего надевать - туфли или кроссовки? Потому что это си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исит от того, каким образом мы будем туда добираться. Если на трамвае,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и в туфлях пойти, а если пешкодралом, тогда лучше кроссовки надеть.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иделся на этот бестактный вопрос и заявил, что заедет за мной на такси...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наченному часу я в красивом вечернем платье уже была наготове. Когда в двер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ался звонок и я открыла, то потеряла дар речи... За дверью стоял Серге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кинге и с огромным букетом цветов. Внизу, как оказалось, меня ожидал лимузи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ом мы доехали до ресторана "Санта Фе". А там... Там было чт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опомрачительное! Отдельный стол, стоящий на самом лучшем месте, четы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фицианта которые нам прислуживали. Роскошное меню, кухня и все, как полагаетс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аперитив и закуски, затем гордость этого ресторана - свиные ребрыш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рбекю с отличным красным вином, после горячего блюда - шикарный конья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ерт - сладкие блинчики с горящим сиропом. Когда мы пили кофе "капучино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щелкнул пальцем, и к нам подошел оркестр, который начал исполнять "Бес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 мучо". А во время исполнения этой песни Сергей сделал мне предло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я не могла отказать, наши уста встретились и мы застыли в дол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целуе, которому почтительно внимали четыре официанта, стоящие поодаль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 таким мечтам я и предавалась, вспоминая, каким образом он мне сдел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ожение в действительности. На самом деле, разумеется, все было совсе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действительно позвонил накануне вечером, причем был в довольно игри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роении. Трубку поднял папульк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- раздалось там. - Это ты, моя дискеточ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деликатно ответил папулька. - Это говорит дисковод. А дискеточ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ходит форматирование на кухне. На нее должны записать рецепт пригото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рога. Но я могу сейчас ее позвать, - и с этими словами папулька понес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ефон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- сказала я, взяв у папульки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 уже в курсе, что ты але, - несколько невежливо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а юмора! - начала было возмущаться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обращай внимание, - сказал он. - Это меня просто твой папулька сб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 он такого сказал? - за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 назвал тебя дискеткой, - объяснил Сергей. - А себя - дисково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бывает, - сказала я. - Папулька кого хочешь чем хочешь может наз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-то он хоть никак не назвал? А то у него теперь любимое ругательство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fucking pentium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вроде, нет. Не успел. Или я не расслыш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 я. - Зачем звон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слышать твой чудный голос, - комплиментит этот паршивец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я тебе и повери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э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 что ты никогда не звонишь просто так, - объясняю я. - Только когда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ко мне какое-то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ла бывают разные, - туманно отвечает он. - Вот скажи, ты любишь вся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сто обожаю! - обрадовалась я. - Особенно художественные. Всякое 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ременное искусство, концептуалистов и примитивис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которые рисуют всякую чушь, а люди толпятся вокруг, изображая из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бко умных, и орут, как резаные: "Какая экспрессия! Какое глубо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никновение в суть вещей!"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ипа того, - соглашаюсь я. - Только дело же не в том - что кто орет, 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кто что видит в этих произведения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зачем ради этого огород городить? - интересуется Сергей. - Вся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и и тому подобное? Возьми ведро с чернилами, вылей на пол, а после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матривай пол до умопомрачения. Или эти художники какие-то специ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нила использу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ы, Серег, - говорю я, - ни фига не лирик. Ты чистый физик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акой я не физик, - злится он. - Я - программер, сисадмин и уже немнож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новщик задач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тановщик задач? У меня в Windows тоже есть постановщик задач, - хвастаюсь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й осведомленност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ну ты совсем! - уже вконец разозлился он. - В твоем паршивом Windows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нировщик задач, а не постановщик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- говорю я. - Поняла! У папульки в армии был сержант Пилипенко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ящий постановщик задач! Если чего надо было сделать, так что ставил задач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олнить до обеда, а если не выполнял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Ир, - говорит он каким-то скрипучим голосом. - Я не понял - ты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у со мной пойдешь или так и будешь твердить мне про каких-то черт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жантов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йду, - говорю я. - Так что за выставка. Какого художни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обязательно художника? - удивляется он. - Выставки - они разные быв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а, к примеру, бывает только раз в го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е томи, - я тоже начинаю нервничать. - Говори, чего там выставля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моби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то, никогда автомобилей не видела? Вон, выходи на шоссе и наслажда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ой с утра до вечера, - несколько невежливо говори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а что тогда там показывают? - начинаю гадать я. - Неужели твои люби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конец-то! - радуется он. - Догадалась! Не прошло и год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ешь грубить, - спокойно говорю я, - завтра пойдешь на выставку вместе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и бабульками, которые тебе слоников на монитор постав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пугается он. - Не надо бабулек. Все, что угодно, но только не бабулек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крутейшая компьютерная тусовка собирается! Я и хотел тебя своим друзь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говорю. - Так ты меня, вроде как, в высший свет собираешься вывест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ипа того, - неопределенно говори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ак мне одеваться на эту выставку компьютеров? - интересу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красивше! - твердо отвечает Сергей. - Ты должна произвести впечатление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человек уважаемый, так что смотри, не урони мар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давай разбираться, - говорю я, - на чей вкус "покрасивше". Потому чт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й вкус - я должна нацепить белую майку с надписью "Windoze - сакс", джинсы,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вместо заклепок - винтики от компьютера и тому подобное. А на мой вкус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красивше" - это вечернее платье с туфл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не надо утрировать, - говорит он. - Никто тебя майку надева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авляет. Хотя вечернее платье, конечно, будет лишн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! - радуюсь я. - Значит я все-таки угада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не угадала, - снова злится он. - Просто в платье будет неудобно хо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выставке. Это же все-таки не дипломатический прием. Мы там полдня буд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таться. Так что одевайся со вкусом, но так, чтобы одежда не стесня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и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К, - отвечаю я. - Надеваю халат и кроссов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 бы тебе шутить, - говорит он. - Я думаю, что майки с джинсами будет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то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на майке написать "Windoze - сакс?" - невинно спрашив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 к чему такие крайности, - твердо говорит Сергей. - Вполне достаточно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исать просто "Linux - rulez!" и в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 я. - Как-нибудь сама разберусь, что мне над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... - начинает было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аких "ир", - твердо говорю я. - Сама разберусь. Но ты не волнуйся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рамлю тебя перед твоими компьютерщиками. Мне и самой интересно на 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ть. В каких кругах я общаюсь - ты уже видел. Так что теперь посмотрю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х кругах мой благоверный общ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твой благоверный? - интересует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верный, тогда, конечно, благо, - твердо отвечаю я. - А если вдруг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верный, тогда я тебе манипулятор отор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нас принято говорить - "процессор", - веселит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ря веселишься, - говорю я. - Плохо будет и манипулятору, и процессо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Ир, - говорит Сергей. - Мне пора еще программу дописывать. А теб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колько я понимаю, надо заканчивать процесс обучения готовки пирога. Ты дава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ись готовить. Это дело нужное и полезно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без тебя знаю, что полезное. Передавай привет своим блондинкам в Интернет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вор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пять начинает было возмущаться, но я его не слушаю и кладу трубку. Мда-а-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завтра надеть-то? Вечернее платье, конечно, не вариант, но и на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интернетовских подруг" я походить тоже не собираюсь. Ладно, завтра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еред походом на эту выставку даже в институт не пошла. Как-то не сложи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утро собиралась-собиралась, даже сумку свою институтскую попыт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рести, чтобы легче было идти в родной институт. Но там обнаружился какой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мер журнала "Отдохни", я зачиталась и всюду опоздала. Ну и ладно. Зато усп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ым образом подготовиться к выставке. Все-таки, меня первый раз выводя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рограммистский свет". Надо не ударить лицом в гряз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-то в одиннадцать позвонил жутко возбужденный (я имею в виду голос)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-е-е-е, Ирка-а-а-а! - заорал он в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вствуй, Сережа, - вежливо ответила я. - Ты что, в дупель пьяны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ответил он. - Пока нет. Пока точно нет. Пьяный я буду ближе к вечер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выпить на "Комтеке" - дело свято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личные люди выпивают дома или в ресторане, а не сидя на каких-то камтек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вердо ответила я. - Кстати, а что такое этот "камтек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Комтек", Ирка, это "Комтек"! - пояснил мне Сергей все тем же возбужде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осторожно сказала я. - А ты, случаем, наркотики не употребля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 сильнодействующ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твердо ответил он. - Уже давно доказано, что Линукс наркотико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, хотя и дает сильное привык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почему ты языком болтаешь уже несколько минут, а толком ничего сказ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не можешь? - поинтересовалась я. - Во сколько выставка, где проходит, к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и во сколько мы будем встречат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да не кипятись ты, - объясняет мне он. - Просто у нас, программеров,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а раз в году случается. Поэтому я весь дрожу в предвкушении. А "Комтек"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азвание выстав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отвечаю я. - А что означает "ком-тек"? Компьютерный "тек"?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 "тек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другом конце трубки послышалось томительн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- сказала я, - ты там не умер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отвечает он. - Я думаю, что такое "тек". Уже пять лет на эту выстав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жу, но ни разу не задумывался на эту те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ы, мужики, все такие, - довольно говорю я. - Ненаблюдательны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задумчивые. Как мы только вас терпи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от нас, мужиков, я попрошу не касаться вашими едкими язычками, -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дованием говорит он. - Сначала Excel освой, а потом уже наезжай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еров! Я программеров в обиду не дам, - неожиданно разбушевался он. -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- программер. И я, если хочеш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ичего не хочу, - лениво говорю я. - Серег, вот вы, мужики - программеры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ограммеры, орете, как больные слоны, мол, "женщины по телефону болт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тками... женщины по телефону болтают сутками", а сам как позвонишь на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ы, чтобы передать информацию, так разговор с тобой затягивается на час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а, не меньше. Все болтаешь, болтаешь и растекаешься мыслью по дре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 такого выражения "растекаться мыслью по древу", - мрачно говорит Сергей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выражение "растекаться мысью по древу". "Мысь" - это белка по-древнерусс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нтересное кино, - говорю я. - Ты у меня постоянно мыслью по дре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екаешься, а выражения такого н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твердо говори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у вас нет такого выражения, - победно говорю я. - А у нас - ест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трубки снова потрясенно замолч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говорю, - программер. Во сколько и где встречаемся? Уж будь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езны запрограммировать для меня место встречи поточ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12 часов, - начинает бурчать он, типа обидевш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ромче! - говорю я, потому что ненавижу, когда бурчат в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ДВЕНАДЦАТЬ ДНЯ-Я-Я-Я-Я-Я! - орет он так, что у меня правая бараба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понка чуть ни склеилась с ле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лагодарю вас, сэр, - говорю я ледяным голосом. - Леди все расслышала. А в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эр, если намерены по-прежнему орать, как кастрированный бабуин, то полож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трубку. Потому что я вас и без трубки прекрасно услыш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е не угодишь, - бурчит он. - То тихо тебе, то громко. Какая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редливая - ужас. Я раньше в тебе такого не заме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 ты этим хочешь сказать? - интересуюсь я. - Что мне будет отказан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и сопровождать тебя на этот "Комтек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.., - начин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о-о-о-о-о?!?!?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нет, - заторопился он, - конечно, ты не будешь лишена этой чести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чаемся в 12 дня на остановке 905 года у шашлычной, которая теперь аптек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д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говорю, - с печалью в душе, но я вынуждена вам сообщить страш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сть - вы пьяны в дым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очему э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 что ты несешь всякую чушь! Что значит "на остановке у шашлычн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теперь аптека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значит, что там раньше была шашлычная, - объясня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перь там кобзоновская аптек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начит "кобзоновская аптека"? - интересуюсь я. - Там сырые яйца для голо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ают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куда я знаю, что там продают? - сердится он. - Кобзоновская аптека - и в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уда и не заходил ни раз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я узнаю, что это кобзоновская аптека? - снова интересуюсь я. - Там вывес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ая висит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висит там никакой вывески! - снова злится он. - Но все знают, чт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бзоновская аптека. У кого хочешь спрос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говорю я очень тихо. - Я уже давно в курсе, что существует огром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ица между мужчиной и женщиной в восприятии окружающего мира. С этим, ув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ходится счит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ы к чему? - подозрительно спрашив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к тому, что только мужики могут назначать встречу на остановке у быв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шлычной, где теперь кобзоновская аптека. Лично я не смогу попасть на встреч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льзуя подобную систему координат. Там метро рядом е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ть, - отвечает он. - Улица 1905 г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 встретимся на этой станции в центре зала, - предлагаю я. - Самый удоб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. А потом поведешь меня хоть к шашлычной, хоть к Кобзону, хоть ку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центре зала плохо встречаться, - авторитетно заявляет он. - Потеряем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едлагай другой вариант, - терпеливо говор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 у эскалатора последнего вагона, который на самом деле первый из цент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едлагает он. - Только сверху, а не снизу, если смотреть сверху. Отт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бно выходить к бывшей шашлыч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екоторое время потрясенно молчу. Потом тихо говор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ты меня люб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тут же появляется напряженн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ебе сейчас задумаюсь! - взрыва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говорит он. - Конечно люблю и все такое. Просто хотелось как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расивее выраз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трудись, милый, - говорю я. - Не выражайся. Просто если ты меня любиш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обещай исполнить одну необременительную, но важную для меня просьб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ещаю, - важно говорит он, - если это меня не оберемен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треться со мной в центре зала метро "Улица 1905 года", - просительно говор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. - После этого веди меня, куда хоч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хорошо, хорошо, - бурчит он. - Хотя я не понимаю, почему ты не врубаеш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ь это так просто. На том месте была шашлычная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 встречи, милый, - говорю я и вешаю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сякий случай, я приехала за 15 минут до назначенного срока. В метро, как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о, уже ощущалось присутствие выставки. По перрону гуляли странного ви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ые люди, на многих из которых были нацеплены таблички с какими-то имена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фрами. По виду подавляющее большинство было точь-в-точь похоже на Серге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я его первый раз встретила: джинсы, свитер, длинные волосы и соверш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утствующий взгляд, погруженный куда-то внутр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заявился мой благоверный, который спустился сверху. И тут тольк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тила, насколько благотворно на него повлияло общение со мной. Конечно, ф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бабочкой он не надел, но выглядел вполне прилично, и даже от недавно сдел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ски еще что-то осталось. Но самое главное - взгляд! Взгляд у него у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обращен только куда-то внутрь себя, как у остальных программистов. Я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ю, что это исключительно моя заслу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рибежал, несколько запыхавшись, и заявил, что пора отправляться навер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народ уже собрался, и все только нас и ждут. Я ответила, ч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о, и не собиралась торчать в метро до вечера, поэтому мы отправи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ужу... Вышли из метро и Сергей меня быстро повел к этой кобзоновской апте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напротив раньше была шашлычная, и где, по его словам, собиралась вся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истская камариль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и. Рядом со входом в аптеку действительно толпился народ довольно 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а. Там были как совсем молоденькие ребята, так и довольно взрослые. Но у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лице было что-то общее, как будто я попала на встречу одной баскетбо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анды. Почти у каждого на одежде был прикреплен прямоугольничек с имене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ми-то цифр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ай, пипель! - приветствовал Сергей эту компанию. - Знакомьтесь - это Ир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я боевая подру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вет, - сказал мне один высокий парень. - Я - сто три точка двадцать т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, - сказал другой, - сто двадцать девять точка пятнадц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тыреста семьдесят седьмой, - представился приятного вида молодой человек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к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риста пять пятнадцать, - лихо щелкнул каблуками еще од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от так вся толпа называла мне какие-то цифры. И только один, слава Бог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фры не называл, а представился как Энола Гей. Красивое имя. Где-то я 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слышала. Наконец, все познакомились и стали обсуждать, как им добир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выставки. Я у Сережи тихонько спрос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а они все бывшие зеки или наоборот - нынешние космонавт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ом смысле? - не поня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том смысле, что они все друг друга какими-то цифрами называют, как бывш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еки. Или космонав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, космонавты друг друга тоже цифрами называют, как и мы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, - говорю я. - Но у них же тоже есть какие-то цифры и позыв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Земля, земля, я - борт 1923", - процитир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сказал Сергей. - Могу тебя успокоить. Мы не космонавты. М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ик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, - говорю я, - чег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дошники, - объясняет он. - Члены международной сети Фи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а сеть-то? - интересуюсь я. - Сеть сбыта наркотиков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у тебя, Ир, - опять злится он. - Что за шуточки опять? Это компьютер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ммерческая с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Интернет? - спрашив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Интернет? - не поним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Интернет же есть. Зачем еще какие-то сет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до - некоммерческая сеть, - объясняет он. - Там никто ни за что ником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ит. Поэтому в ней процветают нормальные человеческие взаимоотношения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нет - коммерческая сеть и построена на товарно-денежных отношениях.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кс. В смысле - маст д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 Фидо тоже есть грудастые блондинки? - интересуюсь я, вспоминая папашки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чные увлеч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Фидо есть грудастые блондинки, - твердо говорит Сергей. - Только они чл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ти, а не манекены на фотографиях. И ты их сегодня увидишь, потому чт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авке состоится крутейшая встреча фидошников всех времен и народ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руто, - говорю я, - и все такое. Только я одно не понимаю: как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льно существовать какая-то структура, в которой не платятся деньги. Э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сплошной борд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вой Интернет - сплошной бордель, - злится Сергей. - А Фидо преспокой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ществует уже лет дес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говорю, - ну если там блондинок нет, то что там есть? Какие сайт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м сайтов вообще нет, - объясняет он. - Там есть только эхоконференции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ния. Ньюсы, если говорить по-интернетовс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 там только трепология и больше ничего? Никакой полезной информаци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 понятно, как вся эта бодяга существует без денег, - говор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ты не понимаешь! - совсем разозлился он. - Это не трепология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НИЕ. Въезжаешь? Общени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ъезжаю, не волнуйся, - успокаиваю его я. - Называй это как хочешь. Хоч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нием, хочешь обменом мнениями. Мне-то какая разница, как эта треполог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корчил такую рожу, как будто съел лим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 кукситься-то, - говорю я. - Никто твою разлюбимую фид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гает. Кстати, мы когда-нибудь пойдем на выставку, или сюда должна еще од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онна зеков подойт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быстро ринулся в толпу этих фидошников, долго там что-то обсуждал, по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нулся и заявил, что сейчас рассядемся по машинам и поедем. И тут тольк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ила внимание на то, что рядом с тротуаром и на тротуаре стоит больш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ичество всяких транспортных средств, начиная от запорожцев и заканчи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 крутыми иномарками, на стеклах которых тоже были нарисованы какие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фры и зна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говорю я Сергею. - А у вас в этой фиде не только программис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- говорит он важно, - ФИДЕ - это ФИДЕрация шахмат. А наша с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ется Фи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-моему, я это название где-то слышала, - морщу лоб я. - В американ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льфильмах. Там так называли собачку. А в другом мультфильме - динозавра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, если я не ошибаюсь, нарицательное имя дворовой собачки, типа Шарика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б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несколько сконфуженно отвечает он. - Именно так и есть. Том Дженнин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здатель Фидо - назвал сеть в честь своей собачки. Фидо вообще бы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начально создана для общения "голубых", потому что Дженнингс был ге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! Куда я попала! - ужасну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не волнуйся, - успокоил меня он. - Сейчас в сети нет голу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ности. Наоборот, в ней состоит целая группа людей, которая акти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ется с голубы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 борются-то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ерт их знает, - махнул рукой он. - Наверное, их голубые к себе не беру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им и обидно. Да ты эту группу сама сегодня увидишь. Там много всяких раз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 будет. Фидо сейчас сильно разрослось, так что кого только та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тишь. От прыщавых юнцов до управляющих бан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асчет юнцов я верю сразу, - призналась я. - А вот управляющего банко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тусовке я себе как-то слабо представля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представишь, - довольно сказал Сергей и вдруг заорал на всю улицу: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! Ком цу мир, плиз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ам подошел мужик лет сорока, довольно вальяжного вида. Сергей меня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ил, мужик протянул руку и тоже называл какие-то цифер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его, - спросил его Сергей, - мы на Комтек тронемся когда-нибудь или н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 в наших руках, - сказал мужик и подмигнул мне. - Сядем и поедем. Пош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брошу вас на своей колымаг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ымага у мужика оказалась солидная - "Land Cruiser". Даже у моего папуль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а попроще. Мы стали пробираться по направлению к выставке, а я спросила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ик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ра, а вы, простите, кем работа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правляющим в банке, - спокойно ответ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-а-а-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. Конечно, банк небольшой, это тебе не "Менатеп", но свою денеж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атыва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, простите, делаете в этой тусовке, раз вы такой солидный человек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- сказал мужик, - мне нравится конференции читать. У нас же в бан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 неравномерная. То на несколько дней запарка жуткая, а то сидишь - 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бсолютно нечего. Вот я и читаю всякие конференции о видео, о машинах. Потом,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тусовке тоже отдыхаешь душой. Мне же по работе со всяким наро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чаться приходится. Иногда такие хари попадаются - потом заснуть неделю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шь. А здесь - люди не испорченные деньгами. Простое человеческое общ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я сегодня подъехал к этому сборищу, подходит парень шестнадцатилетни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: "Ух ты, чувак, какая у тебя тачка крутая! Дашь порулить?".. Н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лесть? Где еще встретишь подобную непосредственно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общем, логично, - говорю я. - А что, эти... как их... конферен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 интересно чит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интересно! - вякнул было Сергей с заднего сидения, но я бровя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ла ему знак помалки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тебе сказать.., - пожал плечами Юра. - Когда очень интересно, а когда куч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ой дребедени приходится перелопачивать, чтобы найти полезную информац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ешь, это что-то вроде клуба по интересам, куда может прийти лю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ющий. И все это общение регулируется достаточно стихийным образо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ет довольно своеобразную атмосферу. Но мне нравится. Даже затягивает. Я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машинах хорошо разбираюсь. И знаешь как приятно, когда в автомоби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ференции начинаешь чего-нибудь объяснять, а тебя, раскрыв рот, слуш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тысяч челов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говорю я и только открываю рот, чтобы еще кое-что спросить, как Ю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мозит машину и говори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, приехали. Вылеза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 выставкой толпилось совершенно дикое количество народа. Честно говор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ажиотажа я не видела даже на концерте Бориса Гребенщико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толкнула я в бок Сергея, - а чего здесь столько народу столпило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 как на рок-концер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же мне, сравнила, - презрительно бросил Сергей, продираясь сквозь толпу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 замшелый рок-концерт с выставкой новых технологий. Человечество хо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игаться дальше, поня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Двигаться дальше...", - запел Юра из того же Гребенщико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Гребенщиков не такой уж и замшелый, - обиде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замшелый. "Он Бог! От него сияние исходит", - с издевкой процитиро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лова из фильма "Асса". - Между тем, все сияние - от выпитого портвей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разозлилась я, - будешь наезжать на Гребня, пойдешь знакомить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ыми технологиями в одиночестве. Меня и старые технологии вполне устраив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крайней мере, в тех областях, которые меня интересуют, ничего принципи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вого пока не изобр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- сказал Сергей, - разобиделась из-за своего Наполеона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в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олча выдрала у него руку и стала продираться в обратную сторону. Сергей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 догнал, схватил за руку и забормот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ыл не прав, вспылил, я совершенно не имел права так говорить, признаю с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шибку, можешь пнуть меня ногой в живот, считай, что я заплакал и извин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ржала и его простила. Все-таки, не умею долго сердиться. А он иногда бы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забавный, когда не зацикливается на своих компьютерах. Мы вернулись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ющему нас Юре и стали снова протискиваться ко вхо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мы оказались у самых вор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просила я Сергея. - А у тебя пригласительные на выставку е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ответ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тоже нет, - признался Ю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ак же мы пройд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очень просто, - объяснил Сергей. - Во-первых, можно купить билеты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возмутилась я. - Ты посмотри, какой хвост за ними сто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торых, - продолжил он, - тут куча фидошников болтается с пригласительны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ики по своей привычке к халяве билеты никогда не покупают, а заранее все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слимыми и немыслимыми способами достают пригласитель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а нам-то что с их пригласительных? - не поня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ло в том, - сказал Сергей и сделал горделивое выражение на лице, - что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й сети очень хорошо знают. Я, можно сказать, живая легенда этой се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то ты говоришь? - делано восхитилась я. - Прям-таки живая леген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подтвердил Сергей и напыжился еще больше. - Номер из первой сотни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нибудь, да значи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з какой первой сотни? - не поняла я. - У вас там что - военизирован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азделени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недовольно ответил Сергей. - В Фидо компьютерные адреса деля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 категории - узлы и пойнты узлов. Узел - это самостоятельная почто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ция. Они нумеруется от нуля и по возрастающей. У каждого узла могут бы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фидошные сосунки - в смысле, те люди, которых он кормит почтой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нтовые номера могут быть любые, а узловые даются строго по порядку. Номера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ых двух сотен - это старейшины Сети, которые участвовали в ее создани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овлении. Поэтому узел из первых сотен - это как член Партии с 1917 г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поняла, - сказала я неуверенно. - И что, если у тебя номер меньше двухс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тебя все должны люб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обязательно любить, - поджал губы Сергей. - Но уважать - точно должны. 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, что я активный участник Сети, и меня многие знают по псевдони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акой у тебя псевдоним? - за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Stranger, - тихо и очень значительно произнес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круто, - тихо и так же значительно восхит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очно, - подтвердил Юра. - Серегу в Фидо каждый зн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пять сделал горделивое выражение на лиц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странник, - не выдержала я. - Хорош гордиться своей персоной. Ид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тельные доставай. Сколько можно здесь парит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нова поджал губы (обидчивый он сегодня был - просто до ужаса), достал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рмана табличку, на которой было написано STRANGER, и нацепил ее на сви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го мы стали медленно прохаживаться вдоль ряда молодых людей, стоя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 входом на выстав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х, ты, - вдруг вскричал один из них. - Сам Stranger пожаловал! Stranger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ет! А я.., - тут он назвал какую-то циф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орово, - степенно ответил Сергей, не теряя достоин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выставку собрался? - поинтересовался пар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кивнул Сергей. - Только пригласительные не успел дост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это не проблема! - развеселился парень. - Легенде сети Фидо т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тельных найдутся в один момент, - и он полез в карман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кивнул мне головой, мол, смотри и тащись от того, как меня уважают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янул было руку за пригласительными, которые парень уже достал из карман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 полтиннику легенде Фидо три пригласительных найдутся в момент, - законч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ю фразу парень и протянул билеты Серге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т неожиданности даже икн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 - по полтиннику? - спросил он парня. - Билеты продаются тоже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тинник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билеты, - сказал парень. - За ними сколько стоять надо. А у меня -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кунды, после чего вы уже на выстав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давай свои пригласительные, спекулянт фигов, - процедил Серге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ягивая деньги. - Кормишь их бесплатно почтой, кормишь, так даже вши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тельного не могут дать без того, чтобы не ободрать, как лип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то Фидо, а то жизнь, папаша, - сказал парень, посмеивая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я тебе папаша? - в момент озверел Сергей, но мы с Юрой схватили его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ав и потащили ко вхо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территории выставки сначала мы шли молч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ятно, все-таки, осознавать, - не удержалась я, - что тебя так уважаю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собенно, - подхватил Юра, - если у тебя номер из первой сот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сто готовы разорваться, чтобы услужить, - подпустила я еще одну шпиль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лавное - совершенно бесплатно! - согласился Ю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го-то по полтинничку на рыло, - продолжила я, но тут Сергей заяви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мы оба не заткнемся, то можем дальше продолжать знакомиться с выставкой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Юра увидел в толпе знакомое лицо, бросил нам: "Увидимся на площади",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растворился. А мы с Сергеем пошли обходить павильоны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честно, то ходить с ним по выставке было не очень приятно. Мне так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равилось, вокруг было столько всего интересного, поэтому хотелось останов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каждого стенда, подробно все осмотреть и задать вопросы, но Сергей тащил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еред, как танк, бормоча: "Это старье. Это - вообще барахло. Они что, с у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шли - такое на выставку представлять? Такая карта у меня в компе уже г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ит", и так дал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у некоторых стендов он останавливался и суровым голосом начин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вать вопросы девушкам-консультанткам. Видно было, что девушек он стави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пик, они пытались было изворачиваться, но Сергей быстро-быстро начинал сып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какими-то техническими терминами и характеристиками, от чего девушки быст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икали и готовы были залезть под стойку. После чего мы с победой удалялись, 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ем уха слышала, как девушка бурчала начальству: "Опять умник попался. Поче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, нам для выставки оружие не выдают? Я бы всех их перестрелял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меня совсем не радовали эти его дуэли с персоналом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нятно, какая цель при этом преследовалась. Показать, какой он умны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бирающийся? Я это давно знаю, а девушки вряд ли приходили в восторг от то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их ставил в тупик. Впрочем, в какой-то момент мне повезло. Сергей в толп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тил своего старого знакомого и начал с ним длинный разговор, так чт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ела вдоволь изучить ближайший стенд, где меня сфотографировали цифр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мерой, поместили фотографию в компьютер, сделали несколько вариантов н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ски, варьируя цвет волос, после чего самый лучший вариант распечата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тере. Получилось - просто класс! Я понесла было фото Сергею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хвастаться, но он презрительно заявил, что на его компьютере сделать такое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а пустяков. На вопрос, почему он это раньше не делал, Сергей заявил, ч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кать, я его об этом не просила. Я промолчала, и мы снова начали диким галоп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оздить огромные павильоны выстав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вышли на улицу и увидели большую толпу народу, толпившуюся на площад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тремя павильонами. Толпа была довольно разношерстной, буйной и шумела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ндонские футбольные фана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дошники буянят, - сказал Сергей, и в голосе его зазвучала плохо скрываем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жность. - Пошли, - кивнул он мне, - потусуем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ак же выставка? - растеря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лась тебе эта выставка, - отмахнулся Сергей. - Я тебе все это дома пока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 на этой выставке - тусовка. Пошл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мы отправились по направлению к этой толп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па фидошников представляла собой нечто весьма странное. Впрочем, 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 удивилась, потому что подобное сборище, только в миниатюре, уже вид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а два назад у метро. Здесь же было примерно то же самое, только в коли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их сотен человек. И та же, бросающаяся в глаза, разношерстнос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расте: подростки 12-14 лет, тинейджеры, студенты, двадцатипятилет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спиранты-практиканты, тридцатилетние мужики, сорокалетние пузаны и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идесяти-шестидесятилетние старперы, которые изо всех сил старались каз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и на этом празднике жизни. Тон задавали в основном 25-30 летние,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нейджерская тусовка временами образовывала свои собственные островки, г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старшее поколение не наблюдалось. Почти на всех были таблички с циферк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чти все пили пиво. Чуть в стороне от основной толпы располагалась еще од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совка, довольно потрепанного вида, где пили уже вод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осторожно спросила я. - А в чем радо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ом смысле? - не поня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чем, говорю, заключается радость здесь тусоваться? - несколько расшир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 я. - Неужели тебе нравится дуть пиво на улице, ходить от одного челове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другому и перебрасываться ничего не значащими фразами? Вот смотри, мы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им минуть десять, к тебе подошло уже человек двадцать, а все общ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лючается в диалоге: "- О! Stranger! Здорово! Как дела? - Все путем! - 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ца! Пива не хочешь? - Спасибо, у меня есть. - Ну, лады. Я тогда пошел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". И все. Это что, интерес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 ли, Ир, - сказал он, - эти люди довольно тесно общаются друг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ом в течение нескольких лет. Многие уже стали просто-таки близкими друзь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давляющее большинство из них ни разу не видело друг друга в лицо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сь, что хотелось бы знать в лицо своего собеседника, с которым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енько общаеш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честно, - призналась я, - то я никогда не понимала, как можно общ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ьменно, ни разу не увидев человека в лицо и не зная его голо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мы, тем не менее, общаемся и даже находим в этом удовольствие. Но живь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а все равно хочется увидеть. Вот поэтому фидошники (да и интернетчики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аются время от времени где-то собираться, чтобы просто посмотреть друг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а. Тем более, что при личном общении можно уладить многие конфлик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о конфликтах, - оживилась я. - Ты говорил, что у вас там иногда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есные драки происходят, что только держись. Из-за этого мордобой при встре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озник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аоборот, - сказал Сергей. - Народ-то в Сети, в основном, -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ный. Это в переписке каждый старается свою крутость показать, а поставь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ом друг к другу, так самые непримиримые враги выпьют пива, и с того моме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нут лучшими друзь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ну прям идиллию ты мне нарисовал - с ума сойти, - не удержалась я. -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они не целуются, раз все так сладк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Ир, - довольно спокойно спросил Сергей, - ты хочешь информацию получ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того, чтобы поиздеваться надо мной, или тебя действительно это интересует? </w:t>
      </w:r>
    </w:p>
    <w:p>
      <w:pPr>
        <w:pStyle w:val="Style15"/>
        <w:rPr/>
      </w:pPr>
      <w:r>
        <w:rPr>
          <w:rFonts w:eastAsia="MS Mincho;ＭＳ 明朝"/>
        </w:rPr>
        <w:t xml:space="preserve">Если тебе хочется поиздеваться, тогда выбери себе какой-нибудь другой объек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пять разобиделся! - всплеснула руками я. - Кто тебе что сказал? Я же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уюсь. Пытаюсь понять, что они находят в этом общ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же тебе объясняю, - терпеливо сказал Сергей, - что они сюда приходят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аться. Общения им достаточно в Сети. Они сюда приходят просто для того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ть друг на друга. Ничего другого им не надо. Кроме того, на под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совках часто появляются так называемые кумиры Сети, поэтому многие приход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ть именно на н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то для них является кумирами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понимаешь, в Сети всегда есть люди, которые достаточно известны. При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а слава может быть несколько типов. Кто-то известен своими рассказами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ьмами. Это вариант литературной славы. Другой известен тем вкладом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делает для развития Сети - это может быть крупный узел, который перегоня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себя огромный объем почты. Это вариант так называемой техниче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естности. Третий вариант - должностная известность. В Сети нет как таков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оводителей, но есть координаторы - люди, которые отвечают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оспособность и развитие определенных технических структур Сети.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сти - выборные. Причем человек, занимающий подобную должность, трати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е довольно большое количество времени (а главное - нервов), но не получает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и копейки, потому что Сеть - некоммерчес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зачем же тогда он этим занимается? - удив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сключительно из любви к Сети, - объясн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ранная какая-то это любовь, - поджала губы я. - Больше похоже на извращ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то ты в этом во всем понимаешь?! - рассерд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чу, молчу, - замахала руками я. - Молчу и глубоко уважаю ваши законы.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мне и кажутся идиотски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нова открыл было рот, но я быстро проговор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чего по поводу известных людей? Значит слава литературная, техническа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стная. Вс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все. Есть еще слава Герострата, -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 за храмы они сжиг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акие храмы они не сжигают. Просто есть люди, у которых не получается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чем-то выделиться в Сети. Литературных способностей у них нет, на техниче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щи не хватает ума, координаторство им никто не доверит по той же причи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хватки мозгов, поэтому для них остается только один способ выделиться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ганью и оскорблени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ипа слона и моськи, - догад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согласился Сергей. - Моську же все равно заметят, какой бы мален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шивой она ни была, и как бы от нее плохо ни пахло. Но гавкает громко,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толпы выделя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ужели кого-то действительно привлекает подобный вариант славы? - пож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чами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как, - ответил Сергей. - Самое смешное заключается в том, что под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 в Сети (причем в любой Сети) - не так уж и мало. Большинство к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ся просто брезгливо, но зато они удостаиваются определенной известност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е себе подобных. Точнее тех, кто хотел бы прославиться подобным образом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на это не способ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-а-а-а, - сказала я. - Выходит, ваше Фидо - прям чистый слепок с окружающ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сти. В жизни же все примерно так и происходит. А я-то думала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ртуальное общение чем-то отличается от обычной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какой стати ему отличаться? - удивился Сергей. - Те же люди. Те же пробле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же общение. Правда, в этом общении участвует сразу довольно больш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ичество народу, так что легче выделиться, но законы... Насчет законов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а - все то же сам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Stranger! - вдруг заорал какой-то выскочивший из толпы мужик. - Пойдем со м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екундочку, я тебя со своими пойнтами познакомлю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какими это понтами он тебя познакомить хочет? - подозрительно спросила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ватив Сергея за рука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с понтами, а с пойнтами, - объяснил Сергей. - То есть с людьми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его кормятся почт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оела мне эта ваша терминология, - поморщилась я, но Сергея отпустил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ем, что он вернется не позже, чем через десять мину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а же я осталась на месте и продолжала наблюдать за этой странной толп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пару минут из гущи народа вынырнул здоровенный пузатый парень в очк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ащий в руке банку с пивом. По его виду и мутным глазам было заметн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нка находится в процессе присоединения к нескольким товаркам, уже булькающим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ня в живо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се - мафия! - сообщил мне парень без всяких "здрассте-досвидания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? - полюбопытств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и, - сказал парень твердо. - Начальнички нашей помойной кучи. Мафия - вс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дин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 какой помойной куче вы состоите? - полюбопытств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 той же, что и ты, - удивился парень. - В Пи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 что-то путаете, - твердо сказала я. - Ни в каком Пидо я не состою. И 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- тоже. Он состоит в Фи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то у тебя парень? - полюбопытствовал толстя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ответила я. Но заметив, что это имя у толстяка не вызвало ник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ссоциаций, вспомнила серегину кличку: - Stranger его у вас зову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-а, - обрадовался толстяк. - Так он тоже среди этих пидоров - глав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до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начала было разозлилась, но потом вспомнила, чего мне Сергей рассказывал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ых странных личностях, которые воюют с педераст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ы - один из тех славных бойцов с гомосексуалистами? - вежливо спрос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- ремонтник! - ответил парень и гордо рыгнул. - Я их предводит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го? Гомосексуалистов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вдруг резко надулся и покраснел так, что чуть не лопн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- предводитель ремонтников! Мы очистим от этой содомитской мрази все Пидо!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орал он так, что недалеко стоящие ребята покосились в нашу сторону, 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льзнув взглядом по мешковатой фигуре "предводителя ремонтников",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одили глаза в сторону со скучающим видом. Видать, уже привыкли к подо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ения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зачем это, как вы выражаетесь, "Пидо" очищать от гомосексуалистов, если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мосексуалисты и создали? - поинтересовалась я. - Вышли бы из Сети - и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. Или вас гомосексуалисты туда силком затаскив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домизм - богохульное занятие, - важно объяснил мне толстый пар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понятно, что мои слова он попросту не слышал. "Паранойя в запущенной форме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ысленно поставила я диагноз и приняла решение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пузырь, - сказала я ему грозно. - Пшел вон отсюда. Надоело твои бред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шать, да и слюной ты мне весь пиджак забрызг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выпучил было глаза, от чего сразу стал похож на жабу, но в этот момент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пы вынырнул Сергей, парень скривился и, слава Богу, быстро куда-то слиня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Вовчиком пообщалась? - полюбопытствовал Сергей. - Рассказал он тебе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омитах-гомосексуалистах, которые отчаянно не хотят его тащить в свои сил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ипа того, - согласилась я. - Теперь я понимаю, почему они его в с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анию не принимают. Уж больно парень против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внезапно встревожилась я. - А у вас там вообще много подоб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в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успокоил меня Сергей. - Ровно столько же, сколько и в обыч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е. Просто они наиболее заметны. Впрочем, у нас они тоже больше водят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х собственных отстойниках и наружу вылезают довольно редк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начит - в отстойниках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в своих собственных конференциях, - объяснил Сергей. - Приличные люди т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заходят по причине вполне естественной брезгливости, вот они там в наи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ходящем для себя окружении и тусуются. А чего? Как я считаю,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льный подход. Каждому св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казала я недовольно, - что-то мне это твое Фидо все меньше и мень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равится. Какие-то геростраты, параноидальные вовчики... У вас там нормаль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и вообще присутству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конечно, присутствуют, - успокоил он меня. - Я же говорю, что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льных ребят - подавляющее большинство. Как и везде. Просто я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рался сразу объяснить все тонкости, чтобы ты не удивля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няла я уже все, поняла. Ты меня с нормальными людьми, наконе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накомишь? - рассердилась я. - А то все рассказываешь о каких-то отморозк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поберечь мою нежную психику. Но моя психика, между прочим, уже на гра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одно общение с подобным "вовчиком", и я кому-нибудь что-нибудь оторв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я с теб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тебе, Ир, - забеспокоился Сергей. - Здесь полно приличных людей.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познаком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вспомнила я, - ты говорил о каких-то фидошниках-литераторах. Вот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и бы познакоми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оживился он. - У нас литераторов - пруд-пруди! Даже есть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вестные писатели фантасты: Лукьяненко, Перумов, Василь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- недоверчиво сказала я. - Я их читала. Солидные писат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ужели они тоже тратят время на это ваше Фид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как тратят, - Сергей обрадовался тому, что хотя бы что-то меня в его Фи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интересовало. - У них даже свои конференции есть, где происходит общени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тател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аще! Серег, если ты меня вот прямо сейчас познакомишь с Лукьяненко, то я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целую много-много раз, - сказала я и стала выискивать в толпе глазами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менитого писателя, хотя, если честно, ни разу не видела его в лиц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ну на этой тусовке Лукьяненко мы вряд ли найдем, - признался Сергей. -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одобные сборища не ходит. Все-таки - солидный челов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ы сам себе противоречишь, - поймала его я. - То говоришь, что в Фидо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ие люди: от сопляков до солидных, а теперь утверждаешь, что солидные сю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ад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а эти сборища они не ходят! - заорал Сергей. - При чем тут вообще в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пять раскричался, - расстроилась я. - У тебя это Фидо что-то уж больно бур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моции вызывает. Может, пойдем уже отсю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вай я тебя хоть с кем-нибудь нормальным познакомлю, - даже как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моляюще сказал Сергей. - Не хочется, чтобы у тебя осталось неприятное чувство. </w:t>
      </w:r>
    </w:p>
    <w:p>
      <w:pPr>
        <w:pStyle w:val="Style15"/>
        <w:rPr/>
      </w:pPr>
      <w:r>
        <w:rPr>
          <w:rFonts w:eastAsia="MS Mincho;ＭＳ 明朝"/>
        </w:rPr>
        <w:t xml:space="preserve">Хочешь, с другим известным литератором познакомлю - Олегом Бочаровы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его не читала, - холод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итаешь, - парировал Сергей. - Тебе понравится. Он очень весело пиш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ом жанре? - поинтересовалась я. - Тоже фэнтези? Или просто фантаст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сказал Сергей и задумался. - Не фантастика. Он пишет... Как бы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ть? Словом, почитаешь. Сейчас я тебе его приведу, - и Сергей ввинтил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п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пару минут он действительно появился с каким-то парнем, у которого воло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покрашены в медно-красный цв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комься, - гордо сказал Сергей. - Это - Олег Бочаров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орово, - произнес парень и протянул руку. - Меня зовут - Роман Габ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чувствовала, что моя крыша уже не выдерживает напряга сегодняшнего дн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дленно, но верно сползает куда-то в стор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приятно, - пожала я руку. - Меня зовут - Изольда Кшыштопоповжец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лассное имя, - сказал медноволосый парень. - Ну, пока, - и с этими словами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чез в толп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тоял рядом со мной, а на его лице догорало благоговейное выра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дала? - сказал он, с нежностью поглядывая на то место в толпе, г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творился Габин- Бочаров. - Сам Бочаров! Ты своим детям будешь рассказыв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 ним разговарив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то он не такой уж и внушительный, этот твой литератор, - поджав губ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удивился он, - ты чего? Уж от тебя не ожидал такой чуши. По-твоему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ий писатель, так он должен быть двухметрового роста и весить двести кг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конечно, - согласилась я. - Но почему у него волосы красны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равится ему, вот и красные, - твердо сказал Сергей. - У творческих люде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 причу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спорю, - согласилась я. - Только почему он мне представился каким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маном Габины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-о-о-о-о, - обрадовался Сергей. - Это вообще отдельная история. "Роман Габин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иртуальное имя Олега Бочарова. В Сети вообще иногда встречаются виртуал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 персонажи, которых в природе не существует, и которых изображ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ие лю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х, - сказала я, - как это романтично. И в чем кайф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йфа много! - совсем оживился Сергей. - Представляешь, вот берешь ты,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у, себе имя - Андрей Петров. Под этим именем пишешь в конференции, и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принимают за парня. Класс? - спросил он и затрясся в беззвучном смех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как тебе сказать... - нерешительно произнесла я. - А что, это дейст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ш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! - убежденно воскликнул Сергей. - Вот я как-то взял себе жен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евдоним и почти полгода выступал под ним в нескольких конференциях. Никто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е догадался, что я - мужчина. Мужики липли - ну просто как мухи на ме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оянно свидания назначали, - и он снова затряс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его? - нехорошо прищурилась я. - Ты на эти свидания ходил? Может,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вчик не так уж и не прав? Действительно - сеть извращенц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что? - разобиделся он. - Я и ходил-то всего один раз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рикалыв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ак поприкалывался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лассно! - тут Сергей начал хохотать во весь голос. - Представляешь, 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, который пригласил меня на свидание, оказался вовсе не парень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чонка, которая просто хотела поднять другую девчонку (то есть - меня)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х! Но оказалось, что эта девчонка - 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ак тебе тот парень, в смысле, девчон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ормальная девчонка, - начал было Сергей, затем резко осекся, посмотрел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и сухо сказал: - Страшна, правда, как божий гре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демонстративно отверну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заканючил он, - ну правда! У меня ничего с ней не бы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еюсь, - язвительно сказала я, - ты ребенка от нее не родил? Лучше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й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продолжал канючить он, - ну что ты? Это же все приколы. Виртуалом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шь как весело быть? Когда Бочаров на время стал Габиным, его чуть не уби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Сергей снова развеселился, вспоминая то сладкое врем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уж, - сказала я. - Радости, как я вижу, полные шта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это потому, что его разоблачили, - сказал Сергей. - Точнее, он сам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блачил. Но есть виртуалы, которых до сих пор не разоблач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ак и не врубилась, в чем тут радость, - призн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врубишься, - утешил меня Сергей. - У тебя все впере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мнева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Сергей. - Пойдем я тебя кое с кем познакомлю, посл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мся потихоньку домой. И так уже два часа здесь торч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меня повел в толпу и начал знакомить со своими друзьями. К счастью,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ись вполне нормальные и даже приятные парни и девчонки, так что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улеглось то неприятное чувство, которое возникло раньше. Всех имен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амилий я не запомнила, потому что знакомство происходило так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ик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ве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ит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ф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е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а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ак далее, но в этом был виноват сам Сергей, потому что ему уж больно хоте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познакомить сразу со всеми, поэтому толком поговорить не удалось н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е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уже собрались уходить, как вдруг я заметила, что на многих ребятах вис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бличка, где написано только одно слово - "Exler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просила я Сергея. - А почему у некоторых одно и то же им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, - махнул рукой он. - Это просто прикол такой. "Exler" - самый известны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 виртуал. Он лет пять под этим именем скрывался и никто не знал, что это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ртуал, которого изображает пять человек. Но недавно его раскрыли.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ндал был - обалдеть просто. Этот виртуал даже в координаторы пролез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я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его оказалось? - полюбопытствовала я. - Кто его изображал-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якие разные пять человек, - ответил Сергей. - Я их фамилии уже и не пом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 какая разница, раз его раскрыли? Раз раскрыли, значит уже неинтерес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у вас там все сложно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думала? - обрадовался Сергей. - Все очень непросто. Это тебе не какой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нет паршив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ну да, - согласилась я. - Коне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еще у нас... - начал было Сергей, но я его прерва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Сереж, а поехали домой. Я уже устала от всей этой толпы - просто с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ких не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адулся, но взял меня под руку и повел с выставки. По дороге м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говорили о Фидо и радости общения в этой сети. Точнее, говор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, периодически пафосно вскидывая руку с зажатой в ней банкой с пивом, 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устало кивала голо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Серег, - внезапно спросила я. - А ты сколько времени на эту с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т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задумался он, - час-два в д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 еще подумал и добав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икак не больше трех-четырех час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снова задумался, после чего честно признался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ять - потол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-а-а-а, - сказала я. - Столько времени у тебя на это уходит - ужас про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, что ты получаешь взаме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что? - удивился он. - Радость человеческого общени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бщение со мной, - ласково спросила я, - тебе радость не доставля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доставляет! - возмутился он. - Кто говорит, что не доставля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а вот что тебе больше радости доставляет, - провокацио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ась я, - общение со мной или общение в этом твоем Фид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надолго задумался. Я торжествующе жд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наконец спросил он. - А тебе что больше радости доставляет? Катани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ыжах или просмотр видеофильмов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это же сравнивать нельзя, - ответила я. - Просто разные вещ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и в моем случае, - радостно ответил Сергей, поняв, что меня поймал,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 - совершенно разные вещ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сказал он, заметив, что на следующей остановке нам выходить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ходи за меня замуж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о-о-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ходи за меня замуж, - сказал он, сохраняя самое невинное выражение лица. -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ел к выводу, что тебя люблю. Конечно, ты еще не во все врубаешься, но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им чутким руководством все можно исправ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трясенно молч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обязательно прямо сейчас давать ответ, - сообщил Сергей. - Можешь подум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следующей остановки. Но тебе со мной будет хорошо, ты не сомневайся.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- талантливый. Все мои знакомые это говор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раздумывать времени не бы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осторожно сказала я, - это несколько не та форма предложения ру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дца, на которую я рассчитывала. Но хорошо еще, что сказано довольно искрен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ответ я тебе сразу не д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 не требую... - нача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и на следующей остановке не дам, - закончила я. - Мне надо подумать хотя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у дней. Кроме того, мы еще не так хорошо друг друга знае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, - грозно сказал Сергей. - Ты что - отказыв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милый, - кротко сказала я. - Но мне надо подум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о, - важно сказал он. - Я тебе даю два дня времени. Хвати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пол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договор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так закончился этот день. Теперь лежу и думаю - что ему ответить. Конечно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бине души согласие имеется. Даром, что ли, я на него столько вре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ратила? Но он зря рассчитывает, что мое согласие будет без всяких услов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й будет - куча. Раз у нас брачных контрактов не предусмотрено, знач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ется действовать на джентльменских соглашениях. И пусть попробует хотя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 соглашение нарушить. Он меня еще действительно плохо зна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товство гуса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недавних эпохальных событий, закончившихся совершенно неожида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ожением руки, сердца и всего содержимого компьютера, которое мне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л в метро после выставки Комтек и лекции о Фидо, прошла уже неделя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никаких решительных действий от него не последова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адеялась, что он мне теперь будет звонить каждый день, интересуясь, когд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лаговолю назначить день свадьбы и все такое, а я буду жеманиться и 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, что еще точно ничего не решила, но за это время Сергей позвонил всего па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, а во время разговора, который длился первый раз две минуты четыре секунд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второй - полторы минуты, заявил, что у него после Комтека масса всяких дел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скоро мне позвонит. После второго "целую, скоро тебе позвоню" я 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ть, что мне его предложение руки и сердца или приснилось, или он сам о 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глухо забыл, потому что сделал это все под воздействием пи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я здорово разозлилась. Так порядочные молодые люди (и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исты) с девушками не поступают. Я что ему - бесприданница какая?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одина? Или вокруг меня мало поклонников вьется, включая его соб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ьника? Тоже мне, деятель! "Выходи за меня замуж", а потом - "я тебе ско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воню". Позвони, позвони. Как бы тебе не пришлось потом очень долго звон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м совсем не туда, куда ты думаеш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е мысли проносились у меня в голове, пока я сидела на пуфике пере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ефоном, яростно накрашивая правый глаз (родители решили меня вытащи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атр), одновременно с ненавистью поглядывая на молчащий телефонный аппара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друг зазвонил телефон. "Если это Серега, - подумала я, - порву, как Шар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уфайку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! - раздраженно сказала я в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ама "але", - раздался в ответ голос Серге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Шутить изволите, - пробурчала я сквозь зубы и сквозь заколку, которую держ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р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раздался игривый голос. - Почему бы и не пошутить, раз настро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е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не страшно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не страш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настроение хорошее. Это я тебе сейчас мигом исправлю, - заявила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вырнула заколкой в мамулькиного попугая, который спросонья дернулся на жердоч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аорал на всю квартиру: "Шухер, бабка, кругом шпиены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что с тобой? - забеспокоился Сергей. - Почему ты вдруг стала говор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скрипучим голосом? У тебя ангин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 первых, - сказала я, - это не я кричу, а мамулькин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то я не помню у тебя никакого попуг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мамульке вчера папулькин партнер подарил. Папулька сказал, что э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очно, чтобы всю нашу семью под корень извести. Уж больно попугай говорлив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я показала попугаю язык. Тот прикрыл глаза, но отреагировал фразой: "Мамань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й крупы пожрать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партнер? - испугался Сергей. - У тебя папулька что - ЭТО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даже сразу не врубилась, но потом сообраз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ьфу, какие ты пакости говоришь! Деловой партнер! Деловой! Понял? Знаешь,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ых людей (я, конечно, не о тебе) бывают всякие коммерческие предприят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даря которым они зарабатывают деньги (к тебе это, конечно, не относится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это и называется - де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, - сказал он. - Изви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, ничего, - ответила я. - Гони пятьдесят баксов, и я обо всем забы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трубке воцарилось тяжелое молчание, а потом Сергей остор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нес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у меня сейчас нет пятидесяти бакс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с-споди, - вдохнула я. - Ты сегодня в юмор совсем не въезж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Ехала телега - четыре колеса!", - неожиданно снова заора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нервно сказал Сергей, - прекрати мучить птицу. Я из-за нее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не слыш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он сам орет, - пояснила я. - Услышит знакомое слово и начинает орать.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гая какой-то спившийся актер воспитывал. Он иногда такие словеч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орачивает - хоть стой, хоть падай. К нам теперь в гости приличных людей з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меня? - забеспоко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я - можно, - успокоила его я. - Нельзя только мою бабушку звать, которая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местительству - папулькина теща, а то она даже от слова "какашка" в обмор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дает. А попугайчику особо не укажешь, какие слова можно употреблять, а к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. Сам понимаешь, какой репертуар был у спившегося арти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икогда не был спившимся артистом, - объяснил Сергей, - но почему-то 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пертуар хорошо себе представля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то у нас в доме теперь поселились радость и счастье, - продолжаю я. -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апулька, как услышал от мамульки, что она теперь свою маму к нам в 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ть не может, так сразу выделил в месяц двести баксов на корм для попуг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ал ему прозвище "Спаситель отечеств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, - сказал Сергей. - Весело у вас т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царилось неловк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чего звонишь-то? - спросила я, вспомнив о своих обид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замялся он, - эт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рси, - сказала я. - Очень информатив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узнать, как у тебя де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ла, как сажа бела. Дальше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тел сказать, что на меня сейчас работы навалилось - уйма, - продолж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ять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елаю тебе не согнуться и не разорваться от такого непосильного груз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дно отвечаю я. - Кроме того, я еще на прошлой неделе слышала о т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осильных заботах. Сочувствую. Чего от меня еще требуется? Сварить тебе кашку-ратату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роме того, - говорит Сергей, как будто на что-то решившись, - я хотел зав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йти к тебе домой, чтобы попросить руки у твоего отца и мате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разу у двоих? - говорю я, слегка обалдев от этой новости. - Ты учти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свою руку папульке уже давно отдала. Есть даже живое воплощение д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а. Эт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! Я! Я! Майн либер фрау!" - неожиданно грянул попугай, и я снова швырнул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закол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говорит он недовольно. - Ты что, сегодня плохо выспалась? Я твоей ру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юсь просить, а не чьей-нибудь ещ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- сказала я. - Неуже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ж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, - интересуюсь, - все будет так, как полагается? Ты придешь в гусар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е, с саблей, принесешь дюжину шампанского, картинно встанешь на коле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шь папульке: "Сударь. Имею честь попросить руки вашей дочери. Позволь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екомендоваться - гусар Вольдемар. Обладаю маленьким, но независим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ем, и готов составить счастье вашей дочери, поселившись с ней навек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евню Переплюйкино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трубки снова воцаряется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через некоторое время осторожно говорит он. - Если ты пока еще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ришь травку, тогда ничего страшного. Но если ты уже на тяжелых наркотик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 вопрос становится очень серьез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это? - удивля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тому что такую чушь нести может только человек, накурившийся в д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тя шутит, - говорю я. - Не обращай вним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а сцену выходит тетка с толстой попой!" - объяснил попугай. Я ему скорч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жу. Он склонил голову набок и о чем-то задум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решительно заявил Сергей. - Короче говоря, готовься. И родите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готовь. Завтра прихожу просить твоей ру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ходи, приходи, - говорю. - Только не опаздывай. И майку парадную над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ага, - саркастично говорит Сергей. - Ты еще расскажи программеру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адцать первом прерыва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ядя шутит, - быстро говорит Сергей. - Целую, любимая, - и с этими словами </w:t>
      </w:r>
    </w:p>
    <w:p>
      <w:pPr>
        <w:pStyle w:val="Style15"/>
        <w:rPr/>
      </w:pPr>
      <w:r>
        <w:rPr>
          <w:rFonts w:eastAsia="MS Mincho;ＭＳ 明朝"/>
        </w:rPr>
        <w:t xml:space="preserve">вешает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оже кладу трубку и вопросительно смотрю на попуг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сье Крик, дитя просится на травку", - скрипучим голосом объявляет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ебе сейчас как Любка - положу локоть в рот, - обещ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попугай в плане литературы все-таки не очень образован, поэтому ниче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чает, а закрывает глаза пленкой и, видимо, собирается немного посп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жив трубку, я долго думала, что бы могло означать желание Сергея прийти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 домой и торжественно просить моей руки. Причем не у меня, потому что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руку уже просил в метро, а у папульки с мамулькой. Почему у папульк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ой - я так и не поняла. Не им же с ним жить, а мне! Так что при чем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я думала-думала, как вдруг открылась дверь и заявились мамулька с папул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ственными персонами. Попугай, как завидел мамульку в новом белом свитероч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анном каким-то цветастым мехом на плечах, вдруг завопил: "Шухер! Кошк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шка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это с ним? - поинтересовалась мамулька, подозрительно глядя на меня. -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, кошку заве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шку? - оскорбилась я. - Никого я не заводила! Это только мои родители в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е заводят всяких кошмарных животных, которые своими криками и матами-перема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шают мне заним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муль, да не нервничай ты, - сказал папулька. - Это просто попугай увидел м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воем свитере и сразу догадался о его происхождении. Правда, попка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ился он к попуг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ур-рдюк кретинский", - подтверди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а! - грозно сказала мамулька, наступая на папульку. - Это ты хоч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ть, что кофточка от Версаче, которую мне продала Элеонора Григорьев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ана крашеной кош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тут при чем? - удивился папулька. - Конечно из кошки. Вон, даже попуга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 признал сво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я! Ты оскорбляешь мою лучшую подругу! - заяви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мать, - парировал папулька, - я за правду всегда готов пострад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ты притащила эту кофту и заявила, что Элеонора Григорьевна за нее хо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680 баксов, я тебе дал деньги, потому что это - последний шанс для Элеоно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йти замуж, и потому что она - твоя подруга. Но это вовсе не значит, что я хо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екунду поверил, что Версаче способен на такое зверст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х, вот как! - совсем оскорбилась мамулька и стала стягивать кофто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тр-р-риптиз, мать твою, стр-р-риптиз!" - заора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те, - сказала я. - Если кто-нибудь не заткнет эту птицу, я ей сверну ше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выпущу на улиц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, надо терпимее относиться к животным, - строго сказал мне папулька. - 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, что это милое создание ставит заслон между нашим домом и твоей бабульк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по совместительству - моя теща, чтобы она была здорова, но как можн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далеком расстоя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всегда ненавидел мою маму! - сказала мамулька со слезами на глазах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петь ее не мог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на меня терпеть не могла, - объяснил папулька. - Называла меня ЕВРЕ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то ты есть на самом деле? - удивилась мамулька, у которой от возмущ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слезы высох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врей, - гордо сказал папулька. - Но не ЕВРЕЙ ж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ша! - громко сказала я. - А то у вас сейчас начнутся длительные выясн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й, но мне надо сказать нечто очень важн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оятно, у меня было такое торжественное выражение на лице, что родите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едленно замолчали, а мамулька даже тихонько охн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вори, дочь, не томи, - тихо сказал папулька. - Не скрывай от нас ничего. 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а, - сказала я тих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же назвала? - еще тише спрос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о чем? - совсем тихо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 ребенке, конечно, о чем же еще, - ответил папулька. - Говорят, до родов и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ать - плохая примета. Так что давай его лучше будем звать как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йтрально - пупсик или дупсик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о чем? - обалдела я. - Да вовсе я не беременна. Рано мне ещ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с папулькой облегченно вздохну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славненько, - сказал папулька. - Я действительно еще не готов спат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бу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посмотрела на него уничижительным взгля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м же тогда ты хотела нас удивить? - по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Сергей сегодня звонил и сказал, что завтра придет просить моей руки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мы тут при чем? - удивился папулька. - Нам что, с мамулькой куда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инять, чтобы ничего не мешало этому процесс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махнула рукой я. - Он у вас будет просить моей руки. Как в стары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рые време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милый мальчик, - сказа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, - задумался папулька. - Я, правда, себе не очень представляю, как все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о происходить. Короче, от нас-то что требуе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л надо накрыть, - твердо сказала я. - Встретить гостя, как полаг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! Коньячка выпьем! - ожив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согласилась я. - Ну а дальше - видно будет. Я и сама не знаю,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него на уме. Но он, вроде, не шут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встряла мамулька. - А нам-то - как на это все реагировать? Отда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ю руку или н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ам решать! - твердо заявила я. - У меня, вон, подруга Ленка вообще на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ы о замужестве заявляет, что кого папа выберет, за того она замуж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ая умненькая девочка! - поразился папулька. - И где другие отцы таких де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ру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ак я же тоже не отказываюсь выслушать твое мнение, - польстила ему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знаю я, как ты мое мнение слушаешь, - махнул рукой папулька. - Все ра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ешь так, как тебе надо. Короче, говори сразу - отдавать твою руку ему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те, я вам просто поражаюсь! - возмутилась я. - Единственную дочку при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тать какой-то программист, а вы у меня спрашиваете - отдавать меня или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родители или зач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Можно подумать, мы о нем ничего не знаем... - саркастично сказала мамульк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же нам все уши прожужжала. Парень умный, работящий. Имеет дефицит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ессию. Квартира у него своя есть, что вообще прекрасно, а то в на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ртире с папулькой чужой человек не уживется. Лично меня этот вариант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раивает. Вот завтра еще посмотрю, как он на мою коронную рыбу отреагиру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тогда окончательно и реш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твоя рыба? - презрительно спросил папулька. - Главное - как пар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реагирует на мой плов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они пустились в длинный спор о том, что нужно готовить к завтрашнему стол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я решила уйти в свою комнату. Там позвонила Сереге и сказала, что родители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лены в известность. Но он на это известие отреагировал с пол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койствием и сказал, что уже вовсю готовится к завтрашнему мероприят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о завтра тогда, - с некоторым сомнением в голосе сказала я и повес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ий день - День Сватовства Гусара - начался именно так, как обы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лись подобные дни, когда к нам должны были прийти важные гости. Папульк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ой колдовали на кухне, периодически переругиваясь, потому что то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шал мамульке, то мамулька папульке, то им обоим мешал до сих пор безымян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гай, которого повесили в клетке под потолком кухни, чтобы он внос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олнительный элемент безумия во всю эту кухонную чехар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, честно говоря, встала довольно поздно, потому что до полночи читала но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тектив Марининой, поэтому утром, выйдя на кухню, застала процесс в сам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а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Боря, - сказала мамулька раздраженно, продолжая колдовать над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менитой рыбой, - лучше бы ты сегодня вместо плова сделал бы печеного попуг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почему? - обиженно спросил папулька, который дал попугаю прозви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паситель отечества от тещи" и теперь считал себя обязанным его защищ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 что я не могу находиться в обстановке постоянного мата-перема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дно еще - ты иногда ругнешься, как и полагается интеллигентному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итанному в советских условиях еврею, но когда у меня над ухом уже два ча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ерывно болтает попугай, причем самое деликатное из его выражений звучит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Ип твою моть!", я отказываюсь работать в такой обстановк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, Лен, в войну и не такое терпели! - успокоил ее папулька стереотип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азой. - Кроме того, он же не меньше пары тысяч баксов стоит. Говорящие попуга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и знаешь какие дороги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чего это вдруг твой партнер Гробанов стал мне делать такие дорогие подар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озрительно спросила мамулька. - Он что, в меня влюбил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 в меня влюбился, - сообщил папулька, - после того как я его фирме креди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миллиона обеспечил. Так что я на его месте этого попугая подарил бы вмест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лотой клеткой пуда на д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р-рюк ему в дышло", - сообщи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именно, - соглас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бы его назвал как-нибудь, - продолжала гнуть свою линию мамулька. - А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ем его попка да попка. Как в стриптиз-ба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те его назовем Кеша, - предлож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! - сказал папулька. - Невеста встамши! Ну-ка быстро включайся в труд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. А то твоего гусара будет нечем корм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еша не пойдет, - сказала мамулька, наморщив лоб. - Как-то неоригинально.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гаев зовут Кеш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давайте его назовем Бакланов, - предлож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? - удивились мы с мамуль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у меня на работе один водитель есть по фамилии Бакланов, так он без мата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го слова сказать не может. Причем ругается так заковыристо, ч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ьство обожает с ним ездить, - объясн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начальство, - подозрительно сказала мамулька. - Небось, ты первый с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атаешься. Я же тебя зн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легко согласился папулька. - С ним не соскучишься. Как начнет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роге выдавать - 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сказала мамулька. - Здесь де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животные, - добав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адам, позвольте вам пойти в зад" - отреагирова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дала? - пожаловалась мне мамулька, - в каких условиях приходится заним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тов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фиг плакаться, - бодро сказал папулька. - Он же сказал "в зад", а не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да-нибуд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Ир, - сказала мамулька, - бери клетку с этим монстром и тащи ег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ную. А мне тут и одного нашего папочки достаточно с его выражения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КТО Ж ТАКОЕ СДЕЛАЛ! - вдруг взревел папулька так, что я чуть не вырон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етку с Бакланов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, Боря, что случилось? - всполошилась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кто же мою баранину под горячую воду положил? - заорал папулька, показы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усок мяса в ракови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я, - растеряно ответила мамулька. - Его же надо размороз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ма! - патетично сказал папулька, подняв глаза к небу. - Ты видишь, ЧТО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й здесь дел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Боря, если ты обращаешься к Матильде Бенционовне, то смотри лучш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, а не на небо, - язвительно сказала мамулька. - Потому что Австрал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ится у тебя под ногами, а не на Луне. Впрочем, ты так давно с мамой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аривал, что уже неудивительно и перепутать. Во-вторых, Матиль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нционовна раз двадцать сама видела, что с тобой здесь делают и говорила мне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Леночка, дорогая, какого хрена ты вышла замуж за этого поца, который вовс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хож на приличного еврейского мальчика? Если бы его видел покойный папочка,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запретил бы ему называться евреем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? - возмутился папулька. - Да папочка мне никогда бы не простил, чт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лся на гойке! Тебе просто повезло, что мамочка в этом план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мократич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я-то гойка? - заорала мамулька. - Да это ты - не еврей ни фига! Вод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ьешь литрами, - начала она загибать пальцы, - пару раз в неделю играешь ноч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окер или в преферанс, причем все время пытаешься мне соврать, что вме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соблазняешь секретаршу, деньги разбазариваешь направо и налево, дава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г всяким шаромыжникам, так что какой из тебя еврей? Смех один, да и точка!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я - пашу, как проклятая, по дому и воспитываю красавицу доч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акланов! - заорал папулька. - Скажи хоть что-нибудь! Не видишь, меня обиж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ар-р-рлуша hungr-r-ry", - заяви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! - испугалась мамулька. - Он еще и не по-русски умеет материт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акланов заявил, что он голодный, - переве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ак покорми животную! - рассердился папулька. - Не видишь, мы заняты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ж вижу чем вы заняты, - саркастично сказала я, взяла орешки, клетку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гаем и пошла кормить животное в гостин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моим уходом, впрочем, бои на кухне немедленно прекратились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с папулькой, как правило, ругаются совершенно беззлобно, и обычн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ют только на показуху. Я же покормила попугая, убралась в своей комнат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ной, попробовала было сунуться на кухню, чтобы перехватить там кусоче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-нибудь вкусненького, но на кухне готовка была в самом разгаре, поэтом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не пуст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еще немного пошлялась по квартире, прислушиваясь к своим внутрен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щущениям... Все-таки, сегодня должен был прийти молодой человек офици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ить моей руки. Но ничего особенного внутри себя так и не ощутила.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такое впечатление, что все это - какая-то игра, и что никто моей ру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ить не будет, а если и будет, то понарош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ивляло только то, что родители это все восприняли серьезно и с самого у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хали на кухне, как пчелки кокосовые. Мне же совершенно не хотелось ни к ч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товиться, поэтому я села рядом с Баклановым и стала его учить фразе: "Windows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must die". Как ни странно, попугай обучался довольно быстро, хотя сло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windows" он выговорить так и не смог. Тогда я попробовала заменить "windows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сским эквивалентом "окошки", но у попугая получалось только "кошки"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ончательном варианте Бакланов выговаривал: "Кошки - масдай", на чем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око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некоторое время в комнату вошел папулька, неся в руках два блюд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латами, который заяв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ты здесь расселась? Вышла бы на полчасика на улицу с попугаем погул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тичка дорогая, ему свежий воздух нужен. Да и тебе тоже будет полезно. А то в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ая желтая стала от своего телевизора. Перед гусаром будет сты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порить не стала, надела спортивные штаны с курткой, взяла клетку и собр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ти на улиц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той, - сказал папулька. - А гусар-то во сколько должен прийт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глянула на часы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инут через сор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ы его тогда у метро и встретишь, - сказал папулька. - Только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ерена, что нужно идти встречать жениха в таком вид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ойдется, - махнула рукой я. - Не в вечернем же платье мне идти с попуга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ул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смотри, - сказал папулька. - Тебе виднее. Твой жених, все-та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ышла на улицу и стала прохаживаться туда-сюда с попугаем Баклановым, сидевш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летке. Попугай, как ни странно, вел себя довольно тихо и тольк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езжающие мимо машины поглядывал диким взором, бормоча себе под нос: "Кошмар-р-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, долбить мой лысый чер-реп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чего-то я так загулялась (еще бы, ведь просто погулять на улицу я в послед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выходила лет пять назад), что забыла обо всем на свете. Поэтому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дрогнула от неожиданности, когда перед нами с Баклановым вдруг возник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е мой! Что произошло с человеком!?! Он был похож на какого-то парши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фа, отправляющегося на обед к премьер-министру: черный костюм (который на н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елся довольно странно и, похоже, был сшит вовсе не на него), зализа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ад прическа, отстраненный стальной взгляд, букет цветов в одной рук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ка шампанского в друг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до самого последнего момента я все происходящее воспринимала или </w:t>
      </w:r>
    </w:p>
    <w:p>
      <w:pPr>
        <w:pStyle w:val="Style15"/>
        <w:rPr/>
      </w:pPr>
      <w:r>
        <w:rPr>
          <w:rFonts w:eastAsia="MS Mincho;ＭＳ 明朝"/>
        </w:rPr>
        <w:t xml:space="preserve">как шутку, или как некую игру. Смешно даже - Сергей официально идет просить м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и. Не верила я в это. До последней минуты не верила. Поэтому и сует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ей мною воспринималась даже с чувством некоторой неловкости, мол,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ни так шебуршатся, когда все равно никто не при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ут появляется Сергей, причем не просто так, а в виде какого-то прилиз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фа. Представляете, мой Сергей в смокинге с бабочкой, букетом цветов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кой шампанского! Это же уму непостижимо! Надеюсь, бабульки у подъезда ег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м виде не успели заметить, а то там сейчас скорых толчется - не пройти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ех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вет, - прервал Сергей мои раздумья. - Чего это ты в таком странном ви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встречаешь? Еще и с попугаем каким-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в-в-вакнем за дружбу, бр-р-ратан?" - приветствовал его Бакла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асибо, друг, - ответил Сергей. - Мне пока нельзя. Мне надо быть в форме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я хозяйка, - он опять с обидой посмотрел на меня, - ни фига не в форм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это я не в форме? - обиде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мне откуда знать? - сварливо сказал Сергей. - Оделась в спортивный костю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какой-то бандит на дипломатическом приеме. Ничего себе встреча жених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Серег, у тебя в этом смокинге совсем уже крыша поплыла, - возмути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. - Мне что, надо с попугаем по улице в вечернем платье гулять? Да народ от </w:t>
      </w:r>
    </w:p>
    <w:p>
      <w:pPr>
        <w:pStyle w:val="Style15"/>
        <w:rPr/>
      </w:pPr>
      <w:r>
        <w:rPr>
          <w:rFonts w:eastAsia="MS Mincho;ＭＳ 明朝"/>
        </w:rPr>
        <w:t xml:space="preserve">такого зрелища попухнет ве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плевать на народ, - недемократично ответил Сергей. - Важно то, как неве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чает жениха. Но невеста сегодня - не на высо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высоте я только в новых туфлях, потому что там платформа 12 сантиметров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а я. - А в кроссовках никакой высоты ожидать не приход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Сергей. - Хватит спорить. Мы уже можем отправиться к т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, или тебе надо еще часок своего драгоценного попугая прогулять, 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 покурю у помой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али? Такой саркастичный стал - прям граф настоящий. Конечно, я обрадовала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узрила в своем благоверном совсем новые качества, но с другой сторон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 он строптивый стал, прям ничего ему не скажи, слова поперек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ав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ак я жду, - напомнил Сергей, прервав мои раздумь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дон, ваше сиятельство, - ответила я. - Разумеется, мы с попугае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авим вас дожидаться высочайшей аудиенции, поэтому приглашаем вас к нам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орец, чтобы откушать, чем послал бог и старший шеф-пова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ел'ер этиль! - высокомерно ответил Сергей, надувшись, как настоящий граф п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 случайно наклонившейся консьерж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таких случаях надо говорить "мерси", - поправила его я. - А то, что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это "сколько времени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 говорю, - рассердился Сергей, - сколько времени мы уже с тобой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таем! У меня вся прическа растрепа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с твоей прической не сделается, - утешаю его я, но шаг прибавляю. -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е, видать, клеем "Момент" приладил. Теперь даже граблями твою голов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охмати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"Моментом", а клеем для обоев, - злится Сергей. - Это мне твои люби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бульки со двора посоветовали. Они сказали, что такой клей легко смыв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легко, - соглашаюсь я. - Правда, вместе с волосами. Но ты мне мил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ыс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й фразы Сергей окончательно разозлился и пошел так быстро, что я за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е поспевала и болталась со своей клеткой где-то сзад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ваше высокопреосвященство, - крикнула ему я, - могли бы у да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еточку забрать, хотя бы ради хохмы. Мне ее тащить-то - тяж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барское это дело - клетки таскать, - высокомерно кидает Сергей, да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рачивая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ну вы видели? Как подменили мужика! И это он еще только моей руки прос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после свадьбы (если она состоится), я ему покажу, кто в доме началь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добрались до моей квартиры. Я по привычке начала долбить ногой в двер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, предки, открывайте, ваша дочурка пришедши, но Сергей властным жестом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странил и деликатно позвонил в дверь. Открыл нам сам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-а-а-а-авствуйте! - сказал он, увидев всю компа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Здор-р-рово, старый хр-р-рен!" - отреагирова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такой уж я и старый, - пробурчал папулька, глядя на Серге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это не я сказал, - испугался Сергей. - Это попугай. Меня он вообще два ра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вал "Гнида бур-ржуазная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, - успокоился папулька, - тогда все в порядке. Попугаю - можно. Он 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ляется живым щитом между мною и тещей, так что ему многое прощ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Щитом между тещей? - живо заинтересовался Сергей. - Ну, надо ж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у вас тоже есть теща? - радостно удив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нет, но скоро может объявиться, - язвительно сказала ему я. - Это тво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а, между проч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? - папик явно удив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терпеливо стала объяснять ему я, - пришел просить моей руки. В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? - повернулась я к Серге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ык, - сказал Сергей торопливо, - в нату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, если он на мне женится, то твоя жена - моя мамулька - станет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щей. Понял? - растолковала я папуль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папулька явно расстро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чно тебе говорю, - подтверд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лохо, - неожиданно сказал папулька. - Не люблю тещ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е тебе же с ней жить, - успокоила е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ому? - пораз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ю! - заорала я, не выдержа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сказал папулька. - Я что-то запутался. Пошли сначала за сто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пустим по рюмашке, а там и разберемся, кто с кем будет ж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, коллега, чисто символически! - вдруг выдал Сергей заранее заготовлен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разу, протянув папульке бутылку шампанск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-о-о, - приятно удивился папулька, - так мы коллеги? Вы тоже бабки отмыва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за какой процен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общем, - смутился Сергей, - бабки я отмывал только один раз. Когда черн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заправки картриджей на зарплату опрокинул. И то - не отмы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, - с упреком сказала я. - Сергей же у нас программис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, - спохватился папулька, - ну да, ну 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 столпились в коридоре, как на похоронах! - вдруг раздался веселый гол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и, которая шла в гостиную со здоровенной салатницей в рук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ссте, - щелкнул каблуками Сергей, - это вам, - и сунул мамульке с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к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цветочки! - обрадовалась мамулька, протянула одну руку за букетом, н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немедленно выронила салатницу, потому что та была довольно тяжел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латница тяжело шваркнулась об пол и разбилась со звуком "Кхр-рум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аня, не кашляй! Я р-работаю!" - выда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умасшедший дом, - сказал папулька. - Ира, - обратился он ко мне, - веди гос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гостиную, мы сейчас все уберем и прид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в этот момент начала подметать салат и осколки хрустальной ми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кетом цветов, а папулька стал ей помогать, ногами заталкивая обломки в сов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быстро увела Сергея в гостиную и усадила на почетное ме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родители у тебя - ничего, - сказал Сергей, - осторожно вытаскивая маслину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лата. - Симпатич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уда полез руками в салат? - заорала я, после чего Сергей испуганно отдерну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у и застыл в напряженной поз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следующие пять минут мы так и сидели молча. Я не знала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ю сказать, а он тем более растерялся от моего грозного оклика и сидел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й-мальчик на уроке в первом классе - сложив руки на коленях и опустив голов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наконец, не выдержала я. - Чего ты сидишь, как мальчик с бо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льчиком? Только что был вылитый граф, а теперь превратился в каког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казчика. Ты мне это брось! Ты же боевой программист, а не какой-то книж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в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сный пень, не книжный червь, - согласился Сергей, потихоньку расправля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чи. - Я живую книжку последний раз читал еще тогда, когда у меня ноутбук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. А это было очень дав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сказала я. - Будь посмелее. Папулька это люб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мелее, - сказал Сергей с обидой в голосе. - Ты так заорала из-за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лата, что у меня чуть приступ не сделал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бедненький, - пожалела я парня, встала, подошла к нему, села на колен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а совать Сергею в рот маслины, кусочки колбасы и редиску, приговаривая: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шай, маленький, кушай, мое солнышк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ытался было сопротивляться, но боялся, что отторгнутая пища свалит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умопомрачительный (и явно чужой) костюм, поэтому судорожно э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латывал, сопротивляясь только глаз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рько! - вдруг раздалось на всю гостин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от неожиданности чуть с колен Сергея не сверзилась. Оказалось, чт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неслышно вошел в комнату и таким образом пошут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рановато кричите, папа? - недовольно поинтересовалась я, вставая с кол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ненагляд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я смотрю, вы уже так уютно устроились, - масляно улыбаясь, ответ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сто Сергей застеснялся, вот я и решила его расслабить, - объяснила я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, между тем, стал красный, как р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бы лучше пошла переоделась! - вдруг осерчал папулька. - До сих пор в сво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шивом спортивном костюме ходишь, как лоховка какая-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т костюм, дорогой папа, вы мне привезли из Финляндии, - парировала я.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он паршивый, то предъявляйте претензии сами себ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бственно, костюм хороший, - поправился папулька, - а просто я имел в ви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не очень подходит к сегодняшнему мероприятию. Ты бы сходила, доч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одеться, - просительно сказал он, - а я Сергея пока развле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юсь и повинуюсь, - ответила я и отправилась в свою комна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быстро переоделась и стала было в темпе краситься, но чего-то увлек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правым глазом и не заметила, как прошло чуть ли не полчаса. Когд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омнилась и побежала в гостиную, то вдруг неожиданно обнаружила, что комна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 пуста. Пошла было на кухню, но там нашла только мамульку, ко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довала над своей рыбой и сказала, чтобы начинали без нее, мол, она ско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ернулась в пустую гостиную и вдруг увидела, что стул, на котором сид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, валяется на боку. Кроме того, из комнаты папульки доносились какие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ые и очень подозрительные звуки... Я подбежала к закрытой двери комна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лушалась и... О Боже! Из-за двери раздавались такие дикие крики-вопли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то они там дрались не на жизнь, а на смерть! Неужели папулька поднял руку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жу? Ну, папулька - еще ладно, он всегда был боевой не в меру. Но Сережа!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такой спокойный и даже немного застенчивый. А из-за двери слышался такой ре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будто он сражался против дикого пещерного медведя, вооруженный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риком для мыши. Впрочем, пещерным медведем, похоже, выступал папулька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 ревел, как смертельно раненый бананом крокодил. У меня, конечно, нерв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ержали, и я ворвалась в комнату, даже не постучавшись, толком себ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авляя, что делать дальше и кого от кого защищат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конечно! Как я сразу не догадалась? Папулька с Серегой рубятся в игру "Зам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дьм" (вообще-то она называется "Wizard Of War" - "Мастер войны", но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звал ее именно так) и не обращают внимание ни на что на свете. При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орудует джойстиком, а Серега елозит по коврику мышкой так, что мыш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хоже, от трения скоро задымится. Бой, как водится, идет не ради славы. При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выбрал самый сложный вариант: когда игроки сражаются и друг с другом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всякой нечистью, шляющейся по зам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льзя же так орать, - возмущаюсь я, еле переведя дух, - ко мне чуть кондрат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ишел от ваших кри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Кондратий? - спрашивает папулька, продолжая сражаться. - Сегод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тается Серега. Кондратия назначай не раньше, чем на послезавт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говорит Серега, ловко залепляя папульке стрелой в лоб. - Тольк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годня. Сегодня мы заня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ьфу ты, - в сердцах реагирую я и иду жаловаться на них мамуль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е эта ситуация не впервой, поэтому она решительно отправляется в каби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, в течение каких-то десяти минут ухитряется вырвать у них из рук оруд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ерти и разрушений, после чего приводит героев в гостиную. На них, если чест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страшно смотреть. Оба раскрасневшиеся, глаза дикие, у папульки галсту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ъехал куда-то подмышку, а Серегина бабочка больше напоминала в дупель пья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тмена, чем праздничное украшение смокин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х, как ты меня на повороте саданул, - с наслаждением сказал папуль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щаясь к Сереге, - просто наслажд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ы меня тоже раз пять здорово подловили, - польстил ему Сергей. - А уж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ме я просто нигде скрыться не мог. Три раза прям на выходе стрелу в затыл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общем, - подытожил папулька, - мы с тобой оба бойцы - хоть куда.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кнем, а после этого на пару пойдем монстров мочить. Командная иг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у, - закапризничал Сергей, - квакать мне надоело. Лучше в "Замок ведьм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? - растерялся папулька. - Мы же стол готовили. Мамулька с Иркой жду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брат, квакнуть придется по любому. К тому же, - вдруг вспомнил папульк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у нас собирался попросить что-то очень ценн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епонимающе посмотрел на папульку. Потом осторожно спрос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Квакнем" - это что в данном случае означает? Я так понял, что яв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играть в Quake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, - догадался, наконец, папулька, - вы в ЭТОМ смысле! Нет, мой ю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, под термином "квакнем" мы, офицеры, подразумеваем небольшой выпив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его коньяковского под шикарную закус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- за! - поднял руку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адись, пять! - отреагировал довольный папулька. - Я знал, что в твоем лиц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речу коллегу по интересам. А уж когда ты мне первый раз в лоб в "Замке ведьм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епил, я понял, что ты - свой в доску! Так чего ты там хотел у нас попрос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крикнула я, озверев до невозмож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утки - шутками, но папулька в своем юморе уже перешел все границы. К моей ру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 относиться столь легкомысленно. К счастью, в гостиной появилась мам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воей коронной рыбой на блюде, и все сели за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быстро разлил всем коньяка в специальные пузатые бокал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я! - негодующе сказала мамулька. - Ты чего себе целых полбокала набухал?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же полагается наливать на донышк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мочка, вот ты сейчас все бросишь и начнешь МЕНЯ учить, как коньяк по бокал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ливать, да? - издевательски спросил папулька. - Если налить совсе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нышко, то когда будешь пить, коньяк размажется по стенкам бокала и в р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не попадет, поня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почему ты мне налил на донышко? - негодующе спроси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Да потому что тебе этого коньяка только понюхать - сразу станешь пьяная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 папулька. - А ты сегодня - не забывай - хозяйка стола! Ты должна бы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рм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-то я смотрю, что ты намерен очень быстро форму потерять с такими темпами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урча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должен успокоить свои нервы, - сказал папулька. - Мне раз десять засад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елой то в лоб, то в затылок. Хочешь чтобы у меня истерика случилась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нени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хмуро посмотрела на папульку, но возражать не стала. Сергей, между тем, </w:t>
      </w:r>
    </w:p>
    <w:p>
      <w:pPr>
        <w:pStyle w:val="Style15"/>
        <w:rPr/>
      </w:pPr>
      <w:r>
        <w:rPr>
          <w:rFonts w:eastAsia="MS Mincho;ＭＳ 明朝"/>
        </w:rPr>
        <w:t xml:space="preserve">взял свой бокал, встал и раскрыл рот, намереваясь что-то сказ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идеть! - скомандовал папулька, и Серега сел, как подрублен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же скажешь, - успокоил его папулька. - Сначала надо выпить за знакомство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поднял бокал. - Итак, давайте выпьем за знакомство с... - тут он задумался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... молодым человеком по имени Сергей, - нашелся папулька, - который в пер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пришел в наш 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пятый, - одновременно сказали мы с Серге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царилось неловк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мею в виду, - веско пояснил папулька, - в первый раз пришел в наш д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и мы с мамочкой в нем находим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с Серегой послушно закивали головами. Мол, теперь все понятно, папочка, 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ов, так что за это дело можно и квакнуть как след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выпили, после чего воцарилось традиционное молчание, которое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упает после первой рюм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наконец, прервала тишину мамулька. - Возьмите попробовать моей ры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протянул было руки к блюду, но потом покраснел, как маков цвет и сказ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честно, я ее есть не уме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толом воцарилось неловкое молчание. Сергей, сам того не зная, затрону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ную для нашей семьи тему. Дело в том, что когда папулька знакомился со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щей тещей, он тоже был небольшим докой по части поведения за столом: конья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л холодным из маленьких рюмочек, рыбу ел с помощью ножа, курицу рвал рук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лое вино мог пить с десертом, а красное - вообще черт знает когда. Моя бабуш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ила его шпынять на эту тему, поэтому папулька уже давно возненавидел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явления обеденного этикета. Единственное, к чему он приучился - это прави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ть коньяк, а все остальное пил и ел, как хотел, причем не терпел, чтобы ему об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напомин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а всякий случай пнула Сергея ногой под столом, чтобы он не заострял вним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й теме, но забыла, что почетного гостя усадили на венский стул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ненькими ножками, в результате чего случился небольшой конфуз: я угодила пря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ножке стула, которая немедленно подломилась с печальным всхлипом смер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енного Буратино, после чего мой благоверный рухнул на пол, по-прежн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храняя пунцовую окраску щ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ова воцарилось неловк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 посмел уронить моего боевого товарища? - сурово поинтересовался папуль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алывая на вилку кусок колбас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Это... это ножка у стула подломилась. Извините, - сказал Сергей, поднимаяс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да наплюй ты на этот чертов стул, - добродушно сказал папулька, п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бежала на кухню за дубовой табуреткой. - Я давно ожидал, ч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мается. Все его для тещи готовил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с упреком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ебе, доча, она бабушка, - пояснил папулька, отправляя в рот кус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басы, - а мне она - тефа! - закончил он, начиная же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принесла табуретку, Сергей осторожно сел на нее и пиршество понес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бери рыбу! - скомандовал папулька. - В нашем доме не приня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стетствовать за столом. Хочешь есть ножом - ешь ножом. Хочешь рвать ее ру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мелкие части - рви, сколько хочешь. Желаешь кушать ее прямо ротом - куш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о ротом. У нас - полная демократия, - с этими словами папулька залез в блю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рыбой прямо рукой и схватил здоровенный кус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я! - негодующе вякнула было мамулька, но была остановлена грозным взгля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 и больше не выступ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тоже осторожно полез в блюдо с рыбой (правда, ножом с вилкой), до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туда кусочек по душе и стал его упис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ое время все наслаждались рыб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ственно! - неожиданно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? - переспросила мамулька и вся зарде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ыба, говорю, божественная, - пояснил Сергей. - Я такой рыбы вообще никог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лице мамульки последовательно сменялись всевозможные спектры выраж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йнего удоволь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ого не наедайся, - предостерег его папулька. - Впереди еще царица поле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Царица полей - это рыба, - пояснила мамулька. - Потому что она женского р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бойная рыба, - продолжал нахваливать Сергей. - Я такого сазана просто в жиз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гда не 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толом воцарилось напряженное молчание. Я снова пнула Сергея ногой и на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поп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сетрина, - сказала мамулька с самым разнесчастным выражением на лиц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как сказал? - делано удив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 сказали - "сазан", - объяснила мамулька с горькой обидой в голо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зве? - снова удивился Сергей. - Не обращайте внимания. Это я просто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я немного заговариваюсь. Стрела какой-то важный нерв в голове задела. Коне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сетрина. Сазан же совсем друг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нова пнула его ногой под столом. Прием, вроде, нехитрый, но мам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окоилась и опять развесел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, между тем, снова налил всем коньяка. Сергей вопросительно посмотрел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, папулька важно кивнул головой, Сергей взял свой бокал и вст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ие... - начал было он и вдруг замол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понятно, что он хочет назвать моих родителей по имени отчеству, но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 он знал только имя, а у мамульки даже имени не знал. Я же решила ни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дсказывать, чтобы посмотреть, как он сам выкрут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ие... - продолжил Сергей, мучительно размышляя, - родители Иры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нашел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улыбались, мол, парень все-таки соображ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вольте мне в этот счастливый день, - торжественно сказал мой благоверный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росить у вас руки вашей доче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огично, - сказал папулька, опрокидывая в рот бок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логично? - растеря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огично, говорю, что попросить у нас руки нашей дочери, - объяснил папульк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бы глупо просить у нас руки какой-нибудь чужой дочери. То есть мы, конеч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ли и согласиться, но проку от этого нашего согласия - нуль, - глубокомысл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л папулька и снова полез за рыб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я, а я говорила, чтобы ты не наливал сразу по полбокала, - сказ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в ответ на этот выпад только махнул рукой. Мы же с Сергеем, между т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овали себя полными идиотами. Надо было спасать положение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овсем растерялся и стоял с бокалом в руке как столб посреди поля. Я-то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ным закидонам уже привыкла, а вот ему это все было в диковин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ой папа, - решительно сказала я, - хватит уже вола за хвост крутить.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ли конкретный вопрос - можно ли претендовать на руку твоей красавицы-доче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счет "красавицы" я ничего такого не помню, - категорично заявил папульк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росто сказал - вашей дочери. Так что ты отсебятину не неси. Хотя 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действительно красивая, - сказал папулька, одобрительно скользнув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взглядом, - потому что вся в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 что вы с ним будете делать? Все время разговор в сторону увод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взвизгнула я. - Отдаешь руку дочери или нет? Отвечай в темпе. У Серге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рука бокал держать уст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да сядь ты, - посоветовал ему папулька. - И выпей уже. Не беспокой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уда от тебя Иркина рука не денется. А вот так сразу я ответить не могу.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ципа. Хотя все равно мое согласие или отказ ни на что не повлия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не повлияет? Еще как повлияет, - вежливо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усмехнулся папулька. - То есть если я тебе откажу, то ты на Ир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ться не буд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задумался. Я его снова пнула под столом, потому что это раздумье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не понрави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женюсь, - наконец, сказал Сергей. - Но буду очень переживать,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ти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ец, - сказал папулька. - Хвалю. Кстати, а где вы жить собираете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моей квартире, - сказал Сергей. - Она, правда, однокомнатная, но за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ель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хороший мальчик, - прокомментирова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бери, - сказал папулька и снова всем разлил конья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бери? - не вруб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кину руку, - объяснил папулька. - Только осторожно. И не забывайте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ходным к родителям на обед приезжать. Мы же с Иркой уже давно живем и к 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ык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ждое воскресенье - как штык, - пообещал Сергей. - Тем более, что здесь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рясающе корм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оже согласна, - сказала мамулька, которая от удовольствия снова зардела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маков цв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сказал папулька, - поскольку все формальности соблюдены, предлагаю 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ить. Все-таки, первый раз нашу кровиночку замуж отдаем. За нее, конеч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ие сватались, но мы, родители, были на страже ее интересов и враг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уст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предупреждающе сказала я, потому что вовсе не хотела, чтобы он Серге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ывал о том, как к нам в дом приходил их началь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то ты для невесты больно шумная, - сказал папулька. - Это я с тобой привы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дальничать, а с мужем так разговаривать не смей. Он тебе живо отвык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анд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ы-гы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ыкнет он мне, как же. Я сама кому хочешь отвык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да, Серег? - обратился папулька к Серге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 пожал плечами - мол, так-то оно конечно так, но он не знает, что сказ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и папульке угодить, и от меня после мероприятия по шее не получ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частью, папулька вдруг вспомнил о своем плове и побежал за ним на кухню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эту скользкую тему мы замяли. А Сергей начал опять говорить мамуль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лименты по поводу ее готовки, от чего мамулька сидела и млела. Под коне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астолько раздухарился, что даже поднял бокал с тостом "За самую лучш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щу на свете", но был вовремя остановлен вошедшим в комнату с пловом на рук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ой, который попросил в его доме не выражаться и никаких тещ не упомин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в, между тем, пошел как-то с трудом, потому что все уже налупились салата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бой. Сергей, правда, вовсю расточал папульке комплименты, но папулька от ед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есколько осоловел и на все похвалы только вяло кивал головой. Коньяч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тем, лился рекой и дело уже шло к концу второй бутылки. В какой-то мом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неосторожно затронул компьютерную тему, и моего благоверного понесл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оры. Папулька, правда, все это слушал с удовольствием и даже помог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ю из зеленого лука и редисок сооружать на столе схему звездообраз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единения локальной сети, но мы с мамулькой откровенно заскучали. При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лько заскучали, что даже пошли на кухню, чтобы мамулька могла покурить. 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мне наговорила всяких комплиментов по поводу Сергея, и мы пришли к выво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- молодец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через минут пятнадцать мы вернулись в гостиную, нас там ожидал сюрприз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 с Сергеем в комнате не было. Не было их и в комнате папульки, и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вартире. Наконец, минут через двадцать эта парочка заявилась с улиц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ывается, они взяли бинокль и ходили смотреть великое противостояни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рсом. Но Марса на небе они не нашли (просто потому что мало выпили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вительно прокомментировала мамулька), зато на каком-то балконе узрили девушк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имающуюся шейпинг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это вы ее полчаса разглядывали? - поинтересовалась я у Сергея шипящим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сти голо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, - сказал Сергей, - уж больно у нее спортивный костюм был смешно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обтягивающий-обтягивающ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сказала я. - Помолвка расторгается. Больше мне не звони и вообще за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ра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я убежала в свою комнату и заперлась там. Сергей с папул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 пять скреблись под дверью, уговаривая их пустить, но я пошла на принцип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они как-то быстро успокоились и ушли в отцовскую комнату снова игра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. Но минут через пятнадцать под дверью снова объявился Сергей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аккомпанемент папулькиного банджо спел мне какую-то дурацкую серенаду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хохоталась, его простила, открыла дверь и сказала, что помолв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обновляется. Серега позвал родителей, мы это дело снова отметили, посл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засобирался домой, поскольку было уже поз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его вышла проводить во двор и на улице поинтересовалась - решили ли они ч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апулькой насчет свадьбы. Сергей сказал, что они этот вопрос обсуди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ели. Ну да. За девушкой в обтягивающем костюме они полчаса наблюдать успе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обсудить важный вопрос со свадьбой - не успели. Нет, я от этих мужиков ин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угор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ча за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внушительного сватовства, с таким блеском произведенного Сергеем, ситуа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ым образом как бы зашла в тупик. Уже и моими родителями, и нами с Серге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лагалось, что мы поженимся, но никто не совершал дальнейших телодвиж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это все несколько недель терпела, но затем решила, что пора предприним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ктивные шаги или хотя бы выяснить ситуацию, поэтому в один из выход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лась беседовать с папуль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го его искать по квартире не пришлось, потому что у папульки в этом до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о четыре точки присутствия: или, пардон, туалет, где он просиживает час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учая прессу и сводные таблицы ситуации на рынке ценных бумаг, или кухня, г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может находиться часами, рассказывая мамульке последние сплетни с работы,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альня, где он спит под звуки стрельбы, доносящейся из телевизора, либо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чий кабинет, где папулька работает в игру "Lines" или, на худой конец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Тетрис". Причем по игре определяется его настроение. Если на экране торч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ртинка с "Лайнсом" - это значит, что у папульке вполне хороший настрой.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он, чертыхаясь, укладывает фигурки на дно стакана в "Тетрисе" - это означ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апулька чем-то раздражен. В особо тяжелых случаях, когда у него какие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приятности на работе, папулька насупливает брови и играет в "Doom", мет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аживая пулю за пулей в лоб всяким монстрам, которых он называет именами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урентов. Причем "Doom", несмотря на то, что эта игра уже давно устарела,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желает менять на что-нибудь более современное, говоря, что только в этой иг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здатели достигли такого потрясающего сходства лиц монстров с Дуклиным из фир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Аякс", Нечипоренко из фирмы "Кладезь" и хитрющим Панкратовым из враждебно-дружественной </w:t>
      </w:r>
    </w:p>
    <w:p>
      <w:pPr>
        <w:pStyle w:val="Style15"/>
        <w:rPr/>
      </w:pPr>
      <w:r>
        <w:rPr>
          <w:rFonts w:eastAsia="MS Mincho;ＭＳ 明朝"/>
        </w:rPr>
        <w:t xml:space="preserve">фирмы "Люкс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тот момент, когда папулька играет в "Doom", к его комнате лучше и за километ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дходить, потому что на любые вопросы папулька отвечает сквозь зубы: "Будь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езны, изложите свою просьбу в письменном виде и передайте ее моей секретар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ле Сергеевне". Причем отвечает так он даже на мамулькины просьбы, которая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оминание имени Аллы Сергеевны в нашем доме может убить. Но папулька в та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и сам убьет кого угодно, что хорошо знают все монстры и мы с мамулько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его лучше оставить в пок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сегодня, к счастью, папулька был в прекрасном настроении и увлеченно рез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вой любимый "Лайнс", возбужденно крича на всю квартиру, когда ему попад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дратик не того цвета, на который он рассчиты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, - сказала я ему, подойдя к компьютеру и нажав на кнопку "Pause"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ормозить иг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акое? - недовольно спросил папулька, одним глазом кося на монитор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ользоваться моментом остановки и сразу прикинуть, куда рассовать падающ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бик с разноцветными квадратиками, а другим глазом выражая свое неодобр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ыткам помешать ему в тот момент, когда он "работает у себя в кабинете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, - повторила я. - Ты помнишь, что к нам недавно приходил мальчик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ил моей ру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мню, - ответил папа нетерпеливо. - К нам приходил недавно мальчик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ил твоей руки. А я тут при чем? Он же твоей руки просил, а не моей. Так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я рука до сих пор принадлежит мне и хочет играть в "Лайнс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ей руки он просил у тебя, - терпеливо объясняю я. - И ты ему не ответ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согласился папулька. - А что, надо было отказ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ответила я, - можно было и не отказывать. Меня только другое волнует.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 момента прошел почти месяц, я нахожусь в подвешенном состоянии, а мне ни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не говорит. Сергей молчит, как рыба об лед, вы с мамулькой - тоже ни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говорит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ожди, дочь, а что мы должны делать-то? - в глазах папульки - искрен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оум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замялась я, - например, назначить день свадьбы. Обсудить ее, в конц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цов. Вы вообще родители или гд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е понимаю, чего ты суетишься-то? - спросил папулька очень спокойно. -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теперь жених - е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не нервничай. Раз жених есть, значит он все и решит. Я же не буду за 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гать с лопатой и орать: "Серега! Назначай день свадьбы, подлец!" У нас сем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что-нибудь... Мы занимаем довольно высокое социальное положение в обществ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- наша дочь - не какая-нибудь лахудра-бесприданница. Так что парень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подсуетиться. Этим он себя и покажет. А ты сейчас находишься в помолвл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оянии, как говорили раньше, так что не беспокойся. Некоторые девуш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олвленными лет пять ходили и ничего. Сдюжили. Так что радуйся и наслажда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стой жизн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- сказала я. - Поняла. То есть ты не дергаешься из принципи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раж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нно, - ответил папулька. - Я знал, что ты въедешь, потом что ты умом пош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 в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мулька тоже говорит, что мой глубокий ум - от тебя, - мстительно сказала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тому что ее - до сих пор на мес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итя хамит, - глубокомысленно сказал папулька. - Причем не только хамит, 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шает папе работать. Вывод - пороть ремнем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х не перепорете, - заявила я, покидая этот негостеприимный каби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па мать! - заорал папулька, запуская "Лайнс". - Опять синий! Ну что ты буд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, 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color w:val="000000"/>
        </w:rPr>
        <w:t>Я вернулась в свою комнату</w:t>
      </w:r>
      <w:r>
        <w:rPr>
          <w:rFonts w:eastAsia="MS Mincho;ＭＳ 明朝"/>
        </w:rPr>
        <w:t xml:space="preserve"> и стала думать. Ситуация вырисовывалась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ая. Разумеется, я вовсе не хотела уж так замуж, чтобы самой форс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ытия. С другой стороны, я готова была выйти замуж за Сергея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ла: в моих руках этот парень станет знаменитым! Ну и я вместе с ним заодно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получалось так, что Сергей сделал над собой неимоверное усилие и попрос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ей руки, папулька сделал неимоверное усилие и ему не отказал, после чег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а стали почивать на лаврах, совершенно не собираясь что-нибудь дальше дел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эта ситуация могла продолжаться еще очень долго. Терпеть такое положение дел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обиралась, поэтому решительно сняла трубку и позвонила Серге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- раздался в трубке заспанный голос моего благовер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илый, я тебя не разбудила? - фальшиво встревоженно осведом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збудила, - ответил Сергей и зевнул так, что чуть не проглотил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, милый, уже одиннадцать часов дня, - саркастично сообщила я. - И поч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дрыхнешь в это время - не очень поня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о ты не знаешь, - лениво сказал Сергей, - что программисты часто по ноч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ю я, как они работают, - заявила я. - Или по Интернету шляются, или в чат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дят, или почту чит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и неправда, - горячо заспор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Я уже давно заметила, что особенно горячо он спорит в тех случаях, когда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адаю в точку.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сю ночь новый проект делал, - объясн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, - проект. Ты мне лучше другое скажи: мы с тобой женимся,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огу уже начинать рассматривать другие предложени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воцарилось потрясенн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, - наконец, сказал Сергей. - Что значит "другие предложения"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и значит, - ласково сказала я. - Ты думаешь, что ты один потрясен м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отой и умом? У меня в институте таких потрясенных - хоть пруд пруди. С у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вечера ходят и трясу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м потрясусь, - обозлился Сергей. - Я им так потрясусь! Завтра же пойду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е в институ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говорю я. - Не сомневаюсь, что это будет нечто ужасное, но мы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уждаем совсем другой вопро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? - спрашивае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н, думаю я, неужели все мужики так медленно въезжают? И этот, вроде, еще оди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самых сообразительн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а, - говорю я мягко. - Ты просил моей руки, или мне это приснило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шмарном сн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сил, - отвечает он твер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е мои родители ответили отказом или согласием? - снова интересу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глас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будь любезен, назови мне дату того светлого дня, когда мы хотя бы пойд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дим заявление, - ласково говорю я, - чтобы я знала: успею я за это время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о-нибудь другого сходить замуж или не успею. Ты не думай, я на тебя не дав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одачей заявления. Можешь тянуть столько, сколько хочешь. Просто мне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ректировать свои пла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м конце трубки снова воцаряется молчание. Сергей явно раздумывает. Я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ду, и его не дерг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 xml:space="preserve">- Знаешь что, - наконец, раздается его голос. - Заявление мы с тобой пря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тра пойдем подавать. А после подачи я загляну к тебе в институт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мотреть, кто именно там потрясается. Я лучше их сам потрясу, чтобы он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тряс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оговорились, - говорю я. - Во сколько встречаем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три часа дня возле загса на "Речном вокзале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скажешь, милый, - говорю я, кладу трубку и тяжело вздыхаю. Все-та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ело с этими мужиками. Пока их в нужную сторону подтолкнешь, весь язык стер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ледующий день встречались, как и договорились, в три часа дня возле заг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ча заявления - это, конечно, еще не свадьба, но и уже не поход в ки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я оделась более-менее празднично, накрасилась и вообще - вид им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ий. Девчонки из институтской группы (у меня в этот день б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ятия) моментально заметили мое необычное состояние и забросали вопросами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олчала, как партизан. Не потому что боялась сглазить или еще из-за чего-нибуд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росто не хотелось рассказывать раньше времени, тем более что в Сергее,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жалению, до конца никогда ни в чем нельзя было быть уверен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 я на свидание пришла минут на пятнадцать раньше срока, а Сергей - 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! - опоздал. Вот ненавижу эти его опоздания и никогда к ним не мо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ыкнуть! Ладно еще, когда он опаздывает, например, в театр (куда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, мы ходили один раз, и я с ним потом две недели не разговарива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это отдельный разговор), но опаздывать на подачу заявления - это у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слишком, а настоящее безобрази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вствуй, милый! - встретила я его этой ласковой фразой, сказанной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ерским тоном, что Сергей невольно присел и попят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-э-э, привет, - сказал он и криво улыбну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мне сразу скажи, - ринулась я на него, - на сколько часов или дней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ерен опоздать на свадьбу. А то, может, и вообще не стоит эти подачи заявл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в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Ир, постой, не горячись, - совсем испугался он. - Чего ты раскипятилась?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оздал, - тут он посмотрел на часы, - ровно на четыре минуты и три секунды. 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елах Москвы - ну, ты же знаешь - до пятнадцати минут никак не считается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озд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мне наплевать, что считается, а что не считается, - совсем разбуше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посмотри, как ты оде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ак я одет? - удивил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именно! - заорала я. - Как ты одет! В смысле, во чт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черные джинсы, - очень осторожно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! В твои чертовы компьютерные черные джинсы, в которых я тебя вижу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т знает сколько времени! И в эту чертову майку с этой чертовой надписью "Фи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ть", чтоб оно все сдохло! Я что, за все Фидо замуж выхожу? - орала я уже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ь голо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, - догадался Сергей. - Так ты из-за моей майки с джинс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кипятилась! Ир, ты очнись или водички холодной выпей. У нас сегодня не </w:t>
      </w:r>
    </w:p>
    <w:p>
      <w:pPr>
        <w:pStyle w:val="Style15"/>
        <w:rPr/>
      </w:pPr>
      <w:r>
        <w:rPr>
          <w:rFonts w:eastAsia="MS Mincho;ＭＳ 明朝"/>
        </w:rPr>
        <w:t xml:space="preserve">свадьба! У нас сегодня - подача заявления. Приходим, заполняем заявлени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исываемся, получаем день и час свадьбы - и все. Свободны. Ни тебе ресторан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тебе толпы друзей с поздравлениями. Все это будет, но не сегод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я о чем и говорю, - сказала я тихо и совершенно безнадежным голосом, -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е - все равно. Что подача заявления, что поход за пивом, что Комтек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ход со мной в театр. Тебе - наплевать. Потому что ты - бездушный эгоист, и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 не понимаю, почему ты вдруг решил на мне жениться. Женился бы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м компьютере или на своей Фидо с Интернетом - так было бы правиль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примирительно говорит он, - не кипятись. Смотри, какой я тебе букети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ес, - и протягивает мне то, что в его интерпретации называется "букетиком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? - безнадежно спрашиваю я, глядя на уменьшенный в пять раз мак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ника из так называемых "цветов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кет цветов, - отвечает этот негодяй, и ни один мускул на его лице да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огнул от такой чудовищной лж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а, - говорю я ему. - Ты когда-нибудь настоящие цветы виде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эти - каки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и - никакие. Это вообще не цветы. Это отходы цивилизации под назва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лютики-за-пять-рублей-у-бабульки-возле-метро". Вот рядом с этими бабульк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киоск, где торгуют ЦВЕТАМИ. Там так и написано - "ЦВЕТЫ". Причем написа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русски и большими буквами. В следующий раз если тебе придет в голову подар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цветы, ты мне лучше дари те цветы, которые продаются под вывеской "ЦВЕТЫ"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у бабульки возле метро. Договорили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ут я понимаю, что уже переборщила со своими выступлениями, потому что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"букет" швыряет куда-то по направлению к метро, ни слова не гово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орачивается и уходит куда-то по направлению к шоссе. И тут я обращ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мание на то, что на ногах у него - вычищенные ботинки, а не обычные дурац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оссовки, что джинсы он явно пытался погладить, хотя и не очень получилось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айка - явно постирана максимум два дня назад, а не в прошлом году. Да 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е наблюдается нечто похожее на укладку, что с его стороны - настоящ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виг, потому что у Сергея дома валяется какой-то древнейший фе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назначенный для сушки головы сразу целиком с помощью специальной насад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ая давно потеряна. И чтобы уложить голову этим феном, его при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ржать двумя руками и аккуратно носить вокруг головы. Удовольствие - ни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него, потому что он весит как ведро с водой, да и напор у фена такой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осы с головы сдув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че говоря, мне стало стыдно, что я на него так наорала. Ведь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тельно готовился к мероприятию, а я просто сразу этого не разглядела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веточки даже купил. Конечно, паршивые и дешевые, но мужики в цветах все ра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черта не понимают. Они считают, что если покупают нечто, что формально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ться термином "цветы", то мы уже должны прыгать от радости. Впроч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не поделаешь: их надо учить, учить, учить и учить. Такие уж они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ро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я побежала за Сергеем, догнала его и некоторое время молча шла рядом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наконец, сказала я. - Мы заявление сегодня будем подавать или н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, - пробурчал в ответ он. - Мне сначала надо хорошенько подумать.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устраиваешь скандалы по совершенно пустяковому поводу еще до подач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я, то интересно - в какой ад превратится моя жизнь после женить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говорю я. - То есть ты боишься трудностей и считаешь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абохарактерным червяк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почему? - удивляет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, - объясняю я. - Подумаешь, наорали на него за этот чахлый букет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орал бы сам в ответ. Мне же надо было пар выпустить по тому поводу, что я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дала двадцать мину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тыре минуты, - поправля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вадцать, - говорю я. - Я пришла на пятнадцать минут ран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станавливается и внимательно смотрит на меня. Потом говорит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, ты считаешь, что я опоздал на двадцать минут, потому что ты приш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надцать минут раньше сро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уверенно говорю я. - Мог бы и пораньше прийти. Сегодня же д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чи заявления, а не какой-нибудь паршивый культпоход в ки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ачинает хохотать, как безум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смешно, - говорю я язвите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начинает еще больше хохот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пупок развяжется, - объясняю ему я, начиная снова злиться. Чег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жет, как крокоди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Сергей успокаив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говорит он, - женская логика - это что-то невероятно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чи уж, - говорю я ему. - Это вы все усложняете. И динозавра у вас встре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дна десятимиллионная, когда на самом деле - пятьдесят процен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тонет он, - не напоминай, а то пупок точно развяж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говорю я. - Если мы идем подавать заявление - вперед и даже рыс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не идем, тогда до свидания, у меня еще сегодня много д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ие это у тебя дела? - подозрительно спрашивает он. - Мы же заявл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рались подавать? Что это у тебя за де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это у меня не может быть каких-то своих дел? - возмущаюсь я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ление подать - пятнадцать минут. Ну а дальше я занимаюсь своими проблем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 какое у тебя наплевательское отношение к подаче заявления! - начи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ущать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чи уж, - говорю я. - На свою майку дурацкую посмот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- только майка, - парирует он, - но никаких дел на сегодня 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начал. - Зато у тебя - формальный подход. Оделась, конечно, как на праздни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после мероприятия надумала смыться. Так вот кто наплевательски относится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у события! Правду-то - не скроеш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говорю я, - мне эти ляй-ляй конференции уже надоели. Вот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й шанс: или идем подавать заявление, или бай-б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ама, главное, начала, а сама же еще и недовольна, - заявляет Сергей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орачивается и послушно топает в сторону заг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уду долго томить, заявление мы все-таки подали. И день свадьбы 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начили. На конец августа. Причем Сергей, оказывается, даже и не представля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роходит процедура подачи заявления, потому что все время пытался тетк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ающей бланки, объяснить, почему он решил жениться, какие у него планы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ущее и так далее. Я даже устала его ногой под столом пинать. Наконец,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ли из загса, держа в руках выданные бумаж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его? - спросила я Сергея. - Какие у тебя планы на сегодн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ланы? - задумался он. - Да мне, вообще-то, хорошо бы на работу вернуться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я отпрашивался всего на ч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 тогда орал, что я после загса куда-то собралась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 орал? - в глазах Сергея - искреннее недоум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яжело вздохн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езжай на работу, а вечерком созвоним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пока, - сказал Серега, клюнул меня в щеку и помч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чером пришел с работы папулька, и я ему сообщила, что заявление подано и д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ы назнач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дравляю, - сказал папулька. - Теперь надо свадьбу готов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им тоже Сергею надо заниматься? - обречен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о кому же? - удивился папулька. - Я, конечно, мероприятие в должной ме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финансирую, но все решительные шаги - на нем. Так полаг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яжело вздохнула - дожить бы до этой свадьбы. Впрочем, сама напросилась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ого уж в этом винит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ор перед свадь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свадьбы оставался всего месяц, а вокруг меня по-прежнему никто даже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ался. Папулька, впрочем, сразу же заявил, что он готов обеспечить необходи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альное вспомоществование (произнося эти напыщенные слова,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улся, как стратостат перед взлетом), но руководить процессом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о мой жених. Я сначала на него здорово злилась, потому что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имоверно деятельный и энергичный человек, и ему организовать какую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у - дело пяти минут, но потом пришла к выводу, что он, в сущнос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 прав. Я же не за папульку замуж выхожу, а за Сергея, поэтому луч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а все увижу еще до свадьбы, чем после 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что, спросите, Сергей?.. У моего благоверного процесс подачи заявления выз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упадок сил, что он уже почти два месяца ходит в утомленном состоянии и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е подготовки к свадьбе ничего слышать не желает. Точнее - слышать жела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делать ничего не желает. Нет, он от меня не прячется и даже наоборот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адился пару раз в неделю забегать к нам поужинать (еще бы, после его чипсов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вом мамулькины шикарные ужины - это нечто фантастическое), но никаких актив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ий не предприним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я уже и не знаю, что мне делать. Такое ощущение, что у пар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од пружины разом закончился, а как его снова завести - я не знаю. Предло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мне сделал сам, руки моей у родителей попросил сам, а дальше - стоп маш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одачу заявления я его чуть ли ни за волосы вытаскивала, а теперь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тся эта канитель со свадьбой. Что, опять мне его пинать по кажд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просу? Ведь свадьба - это не подача заявления. Тут надо решить масс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ганизационных вопросов. Я уж молчу о том, что в старые времена женихи невес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ье покупали... Сейчас такого не дождешься. Ну а кольца! Свадебный сто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ав гостей! Приглашения... Кто этим всем будет заниматься, я вас спрашиваю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, в принципе, могла и сама, но невесте все это делать - просто неприли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-то раз вечером, в очередной раз задавая себе все эти вопросы, я приш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хню, где мамулька с папулькой собирались садиться ужин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решительно сказала я папульке, который только-только налил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юмашку аперитивчика (был вечер пятницы, а в этот день папулька всегда позволя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выпить перед отходом ко сну, который у него сопровождался просмот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го-то видеофильма). - И что вы-таки думаете по поводу свадьбы ваш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инственной дочур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аж поперхнулся, но рюмашку все-таки проглотил, хотя потом дол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шлив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, - наконец, сказал папулька. - Что за вопрос! Я давно уже высказал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шение. Папа Боря, безусловно, готов страдать материально и ждет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тветствующей команды. Я так и вижу эту картину, - размечтался папульк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за его затуманились... - Ира с Сережей сидят на кухне, разрисовывают пла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тановки гостей перед боем... пардон, во время свадьбы. Спорят до хрипо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 у Сережи появляется мысль пригласить на свадьбу какую-нибудь знаменитос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Диму Маликов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надо Маликова, - сказала мамулька, продолжая колдовать у плиты. - У г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ппетит может пропа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ты не понимаешь в современной эстраде, - заявил папулька. - Норма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ень и поет мелодичную музычку. Кушать под такое - одно удовольствие! Я 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агаю позвать Элиса Куп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ак и чего? - тороплю его я, потому что знаю как папулька у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скакивать мыслью с одного на другое. - Сережа решил пригласить какую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менитость, а дальше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папулька с удовольствием возвращается к этой идиллической картине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жа решил пригласить ради тебя какую-то знаменитость, но ты возражаеш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это стоит много денег. И тогда вы, продолжая спорить, встает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жите к папочке в кабин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прервался, налил себе еще рюмку, произнес: "За свадьбу", и медленно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цедил, покряхтывая от удоволь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сказала я резко. - Меньше алкоголизма! Больше дела! Что было дальш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ша дочка нервничает от этих сладостных карт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 кабинете, - продолжил папулька, - сидит папочка 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грает в "Лайнс", - докончила я за н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работает с программой электронной биржи, - не моргнув глазом, произне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. - Детишки в пушистых тапочках вбегают к папочке в кабинет... - и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за его увлажн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их пушистых тапочках? - недоуменно сказала мамулька. - Боря, что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, - спросил папулька, отрываясь от своих видений, - у нас дома нет т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шистых тапочек в виде зайчиков, кроликов или лисиче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сподь с тобой, Боря! - испуганно сказала мамулька. - Да в жизни у нас т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почек не бы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завтра купите! - вдруг рассердился папулька. - Я что, мало денег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зяйство оставляю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ет сделано! - торопливо сказала я, боясь, чтобы папулька не переключил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е бытовых проблем, на которых он может зациклиться часа на два, особ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пары-тройки рюмочек. - Итак, детишки в пушистых тапочках подбегают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 папочке, - уточнил папулька, и глаза его снова затуманились. - Подбегают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очке, отрывают его от важной работы... - тут папулька как будто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плакнул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м, - шепотом спросила я. - Он до моего прихода сколько рюмок выпи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Штуки четыре, - ответи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, - сказала я. - Тогда понятно, откуда тапочки взя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рывают, говорю, его от важной работы, - продолжил папулька, справившис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нением, - и говорят: "Папочка! Мы хотим нам на свадьбу пригласить огром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менитость - Элиса Купера...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иму Маликова, - поправ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фиг, - отреагировал папулька. - Важен сам факт. Короче, не перебив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чу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Но нам, - говорите вы, - для этого нужно еще сколько-нибудь немножеч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ежек в национальных американских долларах". И я говорю: "Детки, а сколько в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этого еще-таки нужно"? И вы отвечаете: "Долларов пятьсот, не меньше"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Щас! - говорю я, прервав патетику этой минуты. - Какие пятьсот долларов?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ное выступление тот же Маликов возьмет штуки три, не меньш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с возмущением спросил папулька и как будто бы даже сразу протрезвел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фига себе аппети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ак, папа, - деловито сказала я. - Он же - звезда! Станет он из-за каких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исот долларов мар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себе! - совсем оскорбился папулька. - Даже я - звезда в обла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иржевых махинаций - стану мараться из-за пятисот долларов. А ему, видите ли,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м! - и он возмущенно полез в тарелку с салатом, которую мамулька только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ила на стол, но получил от мамульки по рук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ова жизнь, папочка, - сказала я. - Ну, так и что? Ты же не досказал притч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не притча, - горько сказал папулька. - Это мои светлые мечты, которые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била суровой правдой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расстроилась я. - И что, я так и не узнаю, чем там дело кончило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задумался, пожевал губами, но потом все-таки продолж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 говоря, детки заявляют, что им для этого чертового Маликова нужно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у тысяч доллар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ри, - поправила я, но папулька поправку проигнориро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тут папочка говорит, - сказал папулька, и в его голосе снова зазвуч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нтиментальные нотки: - "Детки! Да берите столько, сколько хотите! Лишь бы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и счастливы и здоровы! Папочка же работает только для того, чтобы вам-та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хорошо! Нужна вам тыща - берите тыщу! Нужно пятьсот долларов - бер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ьсот! Да хоть сто долларов - все берите! Залезайте в тумбочку под компьюте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ерите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Щас! - сказала я. - Там еще с прошлых выходных всего пятьдесят бакс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это? - спросил папулька, с которого снова слетел весь сентимента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р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, ну ты чего? - даже обиделась я. - Ты же сам сказал, чтобы я взяла отт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ежек и сводила подружек в кафе, чтобы отметить помолвку и подачу заяв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несколько ошарашено спрос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нно, - подтверд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когда я такое сказал? - на всякий случай по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прошлую же пятницу, - объяснила я. - Когда пришел после пок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- как бы вспомнил папулька. - Понятно. И сколько же ты подруже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ла? Весь твой факультет и еще пару соседних? Там же было больше тысяч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ксов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, ну что ты как маленький, ей богу, - рассердилась я. - Пришл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ять девчонок. Мы очень мило посидели в "Санта Фе". Бурито, текила, сви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рышки "барбекю", мексиканский ансамбль и огненный десерт с "Арманьяком".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сам говорил, когда я тебе жаловалась на то, что предложение мне сделал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ро: "Доча! Я тебе обещаю, что будет тебе и бурито, и десерт с "Арманьяком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растеряно подтвердил папулька. - Обещал. Но я думал сам тебя в "Сан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е" сводить и вовсе не имел в виду, что ты туда всех своих подружек поведеш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надулась я, - весь праздник испорт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спортил? - поразился папульк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ладно, хватит, - решительно сказала мамулька. - Развели тут картину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ародный суд судит народный контроль народными методами". Давайте луч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ин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сказала я папульке. - Ничего этого пока не наблюдается. Ни пушист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почек, ни Димы Маликова, ни даже Элиса Купера. Серега молчит, как партизан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не чешется. А я уже, между прочим, в бешенст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сказал папулька, - у некоторых народностей есть такой обычай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та сбегает прямо со свадьбы, если она плохо организована. И при это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ется потом опозоренной или замужней, а несостоявшийся муж покрывает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чным позо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поразилась мамулька. - А почему мне перед свадьбой никто это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каз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ну ни фига себе! - возмутился папулька. - Я, да еще в ТЕ годы, закат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УЮ свадьбу, что ее вся округа несколько лет помн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сказала мамулька. - Именно что потом несколько лет всяких забулды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ходилось из дома выковыривать. Я уж молчу о том, что первая брачная ночь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 состоялась спустя неделю со дня свадьбы, потому что гости все ни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йтись не мог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это наезд! - возмутился папулька и только собрался было начать с мамул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ндал по полной программе, как в дверь раздался звон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пошла открывать, и из прихожей раздался ее голос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Сережа! Здравствуйте, Сережа. Заходите, раздевайтес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пару минут на пороге кухни появилась мамулька с Сергеем. Мой жених бы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сном расположении духа, а ради праздничного дня (они с моим папул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олне солидарны в том плане, что вечер пятницы - безусловно праздник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онец рабочей недели; Серега даже у папульки перенял манеру называть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тяпница") он даже притащил пару цветочков - мне и мамульке. Мне - розу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е - гвозди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сказать, что давешний разговор у загса по поводу качества цветов явно пош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на пользу. Потому что Сергей прекратил покупать чахлые и пыльные букетики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орожных рахитичных лютиков-ромашек, которые продают бабульки у метро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перь покупает нормальные цветы. Конечно, все время таскать огромные букеты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не хватает денег, поэтому он приносит по одному цветочку. Стоит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ного, а впечатление производит. Так что парень все-таки вполне поддается м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ессировке. И это очень даже хорош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а! - заорал папулька, которому скучно было одному находиться в дам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е. - Сидай, друг, бери стакан. Ты как будешь пить? По-русски -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кана, или по-казацки - из стакана? Или по-моему - из трех рюмок сраз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ссте, Борис Натанович. Привет, Ирка, - сказал Сергей, усаживаясь за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буду пить по-программистски - из круж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! - поразился папулька. - То есть тебе целую кружку коньяка набухат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сказал Сергей. - Мне туда хорошо бы пива. Кружка - она пив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олняется намного лучше, чем коньяком. У пива коэффициент поверхност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тяжения бо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мне подмигнул - мол, учись, как парень излагает, после чего сходил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лодильнику, достал пару бутылок пива и поставил их перед Серге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то не возражает, - спросила мамулька, - если я сюда Бакланова принесу? А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один в гостиной совсем захир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есть возражения, - откликнулась я. - Мало того, что папулька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ничного коньяка периодически ругается, так теперь еще и Бакланов начнет св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ечания вставлять. А нам, между прочим, - очень веско сказала я, понимая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тянуть с этой темой нет никакой возможности, - сегодня необход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удить один очень важный вопро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вопрос-то от нас не убежит, - заявил папулька, наливая Сергею пива и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ьяка, - а вот о птичке надо бы и позаботиться. И вообще, Ир, не понимаю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ей черствости. Тебя бы так заперли в клетку и оставили одну в гости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х, - вздохнула мамулька, - для любой женщины замужество - золотая кле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мамуль, это у тебя она золотая, - сказал папулька, осторожно отправля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т запеченный тостик с сыром. - У многих других она вообще стальная. А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ых даже - чугунн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лично я ни в чем не собираюсь ограничивать Ирину свободу, - неожида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л Сергей, и я вдруг заметила, что две бутылки пива, стоящие на столе,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ст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Серег, это ты сгоряча, - добродушно сказал папулька. - Тебе пива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сну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ответ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ас, папа, - сказала я, начиная злиться, - я бы попросила не вмешивать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у личную жиз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чу, молчу, - сказал папулька, снова отправляясь к холодильни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 время этой паузы мамулька сходила за попугаем, принесла клетку и повесила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радиционное место - рядом с посудным шкафом. Бакланову мамулька насып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ма, а также отогнала от клетки папульку, который все намеревался плесну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угаю немного коньячка, чтобы тот, дескать, принял участие в торжествен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и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сказал папулька, когда все вернулись за стол, - выпьем за предстоящ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здрассте! - заяви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акое? - растерялся папулька. - Свадьбу уже отмени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Отменили талоны на водку. Позор-р-р!" - немедленно откликнулся из клет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кла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их словах мы с Сергеем разом поперхнулись своими напитками. Он - пивом,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пельсиновым со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начит выпьем? - возмущенно сказала мамулька, развивая свою мысль. -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иков налито, а дамы, значит, сидят и ни в одном глазу? Причем даже никто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беспокоился, чтобы им чего-нибудь налить. Ну ладно ты, Боря, - накинулась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апульку, - но вот от Сережи я этого не ожидала. Он всегда был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мательный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при этих словах засуетился, вскочил, чуть не опрокинув свой бокал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вом, побежал к холодильнику, достал оттуда бутылку вина и от волнения нал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е вина в коньячный бок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калы для вина, - елейным голосом сказала я, - стоят на полке у пли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- сказала мамулька, - и из такого выпью. Не маленькая. В наш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уденческие годы мы с папулькой вино даже из строительной каски 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подтвердил папулька. - Золотое было времечко. А сейчас только и зна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выпивать из всякого хрустального барах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Хр-рустальное сердце огня не боится!" - сообщил Бакла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оронарного шунтирования - тоже, - подтверд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а тебе чего налить? - растеряно спрос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й надо кока-колы плеснуть, - авторитетно заявил папулька. - Сейчас в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ежь пьет кока-колу, и от нее такие глюки идут, что даже группу "Руки вверх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слушать без отвращ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ить эту мер-р-зость может только половозр-р-релый великовозр-р-растный пр-р-ридур-р-рок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явил попуг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ь, ну что ты болтаешь! - возмутилась мамулька, но папульку уже был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новить никакими путями. Тем более, что Бакланов сегодня с ним был зао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ыпью коньяка, - сказала я грозно. - В обстановке непрерывных оскорблений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 папульки и евонного попугая я хочу настроиться с папулькой на од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ну, чтобы мои блестящие парирования его выпадов были им восприняты долж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. И его попугаем - то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сделал совершенно невообразимое выражение лица, которое одноврем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ало две противоречивых мысли. Первая - ай, дочка, маладца, как излагае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ая - ну дочка и обнаглела! Видать, надо бы ее выпорот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всем было налито, папулька снова поднял бокал и произнес тост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стоящую свадьбу. Все выпили и стали закусывать кто чем. На пару мин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царилось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через некоторое время решительно сказал папулька. - Какие у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ны на ближайшее будуще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-у-у, - протянул Сергей. - Планов - громадье. Во-первых, надо лодж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брать. А то у меня там целый культурный слой антикварных компьютеров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ю, что если как следует порыться, то нижний слой можно сразу в музей сда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большие деньги. Там, по-моему, даже "Агат" валя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т - красивый камень, - сказала мамулька. - Зачем его на балконе держ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Тетя Агата - р-редкостная сука!" - объявил всем Бакла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ушай, солнышко, - сказал ему папулька. - Жри свое семя. И хватит болтать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д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, - объяснил Сергей. - Это был такой древний советский компью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торые аксакалы говорят, что он даже когда-то работал. Иногда. Но я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и глазами не вид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лоджией - понятно, - очень терпеливо сказал папулька. - Я имею в виду пл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овсем недалекое будущ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опять задумался Сергей. - Свою NT на Windows 2000 хочу помен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т, что глюки в ней не смертель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вместе с папулькой одновременно скорчили очень похожие рожи. Я хотела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взорваться, но папулька мне сделал еле заметный знак - мол, не выступай,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разберу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кей, - сказал папулька. - Тогда начинаю задавать наводящие вопрос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 проблем, - твердо сказал Сергей. - А можно еще пив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ка нет, - так же твердо ответил папулька. - Ответишь на все вопрос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шь пива. Не ответишь, будешь есть селедку, пока от жажды не помр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, - сказал Сергей. - Вернулись времена преследования первых христи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Хр-р-ристиан пор-р-рвал кар-р-рман", - кокетливо сказал Бакла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христианин? - за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а, - ответил Сергей. - Я сионис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Ух, ты! - непонятно чему обрадовался папулька. - А чего это вдруг? Ты ж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оде, не евр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еврей? - удивился Сергей. - На "Си" все порядочные люди работ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имею в виду, конечно, "Си плас-плас", - поправил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так и завис с открытой челюстью. Я поняла, что разговор опять ковар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 уходит в сторону. Наплевать мне на его вероисповедание, решила я, но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уждения свадьбы уходить я не позво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! - почти закричала я. - При чем тут его вероисповедани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очнулся папулька. - Короче, Серег, скажи мне, как мужчина - буду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стю: ты жениться собираеш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бираюсь, - твердо ответил Сергей. - А можно мне еще пив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инутку, - ответил папулька. - Еще пару вопросов. Раз жениться собираешь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 должна быть свадьба. Т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это как посмотреть, - как-то лениво ответ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ухне воцарилась жуткая тиш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е интересное заключалось в том, что виновник временного онемения в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лектива нашей дружной семьи сидел себе как ни в чем не бывало, покусы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стики и вертел башкой во все стороны, дожидаясь, когда ему выдадут следующ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у пи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говнюк же ты, братец, - неожиданно совершенно спокойным голосом сказ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. - Как ты можешь мне - своему боевому командиру - такие слова говор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му боевому командиру? - перепуга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цитата из Серафимовича, - объяснил папулька. - Роман "Железный потоп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Поток", - поправила е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плевать, - отмахнулся папулька. - Сейчас главное - выяснить, что затеял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ок Билла Гейт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вы меня оскорбляете? - разобиделся Серега. - Что я вам такого сдел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ж, пап, - сказала я, - это ты чересчур. Сергей, конечно, сболтнул чег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то, но не настолько же. Может, мы ему еще сумеем объяснить глубину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рального падения. Зачем же сразу Гейтсом обзыват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то такое случилось? - совсем разнервничался Сергей. - Что я такого сказ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втори, -потребовала я, - те жуткие слова, которые ты произнес по пово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ие? - спросил Сергей. - Кстати, - обратился он к папульке, - мне обещ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ырку ты от бублика получишь, а не Шарапова, - ответил папулька, который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о, остаток вечера решил беседовать одними цитат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Шар-р-рапнули шр-р-рапнелью по шар-р-рнир-р-ру!" - согласился Бакла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 самые, - злобно сказала я. - По поводу "ну, это как посмотреть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подхватил папулька. - Я от этих слов аж черный весь сдел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, Борис Натанович, и так черноволосый, - париров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мею в виду - в душе, - объясн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сказала я, - Серега, что ты имеешь против свадьбы? Выкладывай сраз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лучше раньше, чем никог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ичего я не имею против свадьбы, - начал защищаться Сергей. -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умал, что обычная свадьба - ну, это же скукотища жуткая. Все сядут за сто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ьются, потом встанет какая-нибудь тетя Сара и прочитает жуткие стих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тетю Сару не бойся, - прервал его папулька. - Я эту старую идиотку сам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акую свадьбу звать не собира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я! - укоризненно сказала мамулька. - Как можно так плохо отзываться о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ах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лить бы этих родственников бензином... - кровожадно сказа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ря! - в ужасе воскликну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бросить к пираньям, - закончил свою светлую мысль папулька и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гладывать куриную нож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продолжил Сергей, не давая себя сбить с толку. - Все сидят, пью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и знают, что орут "Горько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пьют - это вполне закономерно, - сказал папулька, наливая себе очеред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юмку и доставая, наконец, из холодильника Серегино пиво. - А насчет "Горько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ты этого так не любишь, будем кричать "Сладко". Я лично буду этим дел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рижир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 же не об этом, - махнул рукой Сергей. - Такое мероприятие - раз в жиз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, может, два или тр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его довольно больно пнула ногой под стол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общем, - заторопился Сергей, - хочется, чтобы оно запомнилось и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игиналь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я понял, - сказал папулька, опрокинув свою рюмку. - Ты не крути вокруг 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оло. Ты прямо говори свои требования. Конечно, с террористами переговоры 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ти не принято, но ради единственной дочки я готов на любые траты. В предел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, разум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е террорист, - объяснил Сергей. - Я сисадм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ни заложников тоже захватывают? - за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ложников? - задумался Сергей. - Ну, если юзеров считать заложниками, тогда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жалу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е знаю такой национальности - "юзеры", - призн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то я знаю, - сказал Серега и почему-то развесел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поняла, что надо нить беседы брать в свои ру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узья, - сказала я решительно. - Может, вы возьмете бокалы и отправите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н кабинет, чтобы там спокойно обсудить свои проблемы. А то мы битый 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торчим на кухне, но до сих пор ни один вопрос так и не решен. Вы все язы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таете туда-сюда, а о деле - ни гу-гу. Может, я вообще все это мероприятие зр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яла? Может, мне вообще лучше в старых девах походить лет до двадцати пят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 я не встречу мужчину своей мечт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сегда думал, что я и есть - мужчина твоей мечты, - сказал Сергей и наду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бытия последних дней показали, что в мечте обнаружились изрядные прорехи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вительно сказала я. - Дело серьезное, а вы с папулькой все никак в нуж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ею разговора войти не може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сказал папулька, - Ирка права. Серега, быстро говори, почему свадьб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хочешь! - с этими словами он стукнул кулаком по стол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чу я свадьбу, - заторопился Сергей, - но оригинальную. В молодежном сти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пример? - подозритель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гласим толпу продвинутой в компьютерном плане молодежи, - объяснил Серег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зьмем винца, шашлычков и поедем в Мони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здрассте! - вдруг подала голос мамулька, всполошив задремавшего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кланова, который стал бить крыльями и орать: "Здор-р-рово, кур-р-рва! Пожр-р-р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-р-ринесла?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 в какое Монино я свою рыбу не повезу, - решительно сказала мамулька. - Д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я мама, - добавила она, - за город не пое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неожиданно заинтересовался папулька, который открыл было рот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ести Серегино предложение по всем пунктам, но последнее мамулькино уточн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изменило его позиц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рта с два! - решительно заявила я. - Праздновать свадьбу с толп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щиков на природе я не собираюсь. Можете для этого какую-нибудь друг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ту иск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почему же с толпой компьютерщиков? - даже как бы разобиделся Сергей. -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вовсе не одни компьютерщики знакомые. По-моему, было минимум трое знаком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нормальных люд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поднял голову наверх и стал чего-то высчитывать, шевеля губ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наконец, вспомнил он. - Не три. Один. Да и тот, по-моему, то ли ум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ли жен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споди! - сказала я с отвращением. - Чего ты несешь! Это все от пива. Я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лю условие, что после нашей свадьбы - никакого пив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и папулька потрясенно замолч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очь, - прервал тяжелое молчание папулька. - Так нельзя. Это х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роризма. ООН такие заявления решительно осужд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мне наплевать, - сказала я, обозленная уже до предела. - Быстро решайт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делаем со свадьбой. Или я прямо здесь расторгаю помолвку и возвращаю Серег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учальное кольц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тебе его разве дарил? - изум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не дарил. Я его сама себе купила. От тебя разве дождешься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звитель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не отдавай кольцо, раз сама купила, - рассудительно сказа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че говоря, разговор опять зашел в тупик. Ну что ты с ними будешь делать, 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ты не горячись, - примирительно сказал Сергей. - Я же вовсе не хоч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ть так, как ты не хочешь. Я сделаю так, как ты хочешь. Если это, конеч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падает с моими пожеланиями, - поправил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сказала я решительно. - Свадьбу играем в каком-нибудь недорог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фе. Стол заказываем там, но договариваемся, что принесем свое спиртн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моя рыба? - всполошилась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лена Станиславовна! - сказал Сергей. - Зачем вам уродоваться почти на 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? Лучше на второй день сделаете вашу замечательную рыбу, когда остану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самые близкие друзь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сколько человек? - заорала я. - Какие сто человек? С моей стороны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ь подружек и все! Ну, и Петя Суворов, с которым я еще с детского сада дру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етю - давить, - решительно сказал Серега. - На моей свадьбе - никаких п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воров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нашей стороны тоже народу будет немного, - сказал папулька. - Только сам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зкие родственники. Городов из четырех-пяти. Американские и австралийс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верняка не прилетят, так что можно не беспоко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как это не прилетят? - заспорила мамулька. - Твоя мама обяза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етит. Значит с ней прилетит дядя Суня. А он всегда таскает с собой же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овницу, сына любовницы с женой и любовницей, дочку жены с хахалем и тет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ру, которая всей этой ораве делает рыбу-фиш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, - задумался папулька. - дела. И ведь действительно все прилетят. Коро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, - сказал он Сереге, - с нашей стороны будет человек пятьдесят. И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рут, между прочим, как СЭС на проверке пищебло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, - сказал Сергей, - прокормим. С моей стороны тоже много народу бу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их фидошников придется человек тридцать звать. А то кого-то не позовешь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ида потом будет на всю жизнь. По cети же сплетни мгновенно расходя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ебе как представила толпу, состоящую наполовину из папулькиных австралий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ов, а на другую половину - из компьютерщиков-фидошников, так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азу немного поплохело. При этом даже вариант с Монино вдруг стал казаться чем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патич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говорились, - сказал Сергей. - Раз с народом мы определились, зав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ляюсь искать кафе на сто челове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ты не дрейфь, - заявил папулька. - Расходы я беру на себя. Конеч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анта Фе" для такого мероприятия арендовать не надо, но кафе подбирай впол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личное, не жмотись. Свадьба - мероприятие ответственное, и его надо прове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ысоте. Так что все сделаем так, как полагается. Музыку пригласи, массов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го-нибудь, затейник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этих затейников у нас там и так будет - вагон и маленькая тележк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еселился Сергей. - Вот это я гарантирую. А насчет денег - так я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рабатываю неплохо. Сам все оплач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брось ты, - заспорил папулька. - Даже в кафе мероприятие на сто человек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чень кругленькая сум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гня, - сказал Сергей. - Я уже не в первый раз подобные мероприятия прово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подойти к делу грамотно, расходы будут минималь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надо подходить к делу грамотно, - встревожилась я, потому что была на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папульки осведомлена о том, что собой представляют фидошные сборищ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подходить к делу так, как говорит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те поступим следующим образом, - предложил Сергей. - На вашу полови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ей я заказываю все так, как вы хотите, а на свою - так, как считаю нуж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было заспорила, но папулька сказал, что это - вполне справедливо. И они тут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оворились, что папулька оплачивает стол для наших родственников, а Сергей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ренду зала, музыку и стол для своих знакомых. Чем-то мне вся эта иде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равилась, но папулька заявил, что это честно и по-мужски, так что мои протес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окими договаривающимися сторонами во внимание приняты не бы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ее Сергей с папулькой углубились в сложные расчеты количества алкогол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бходимого на такую ораву, а я покормила всеми забытого Бакланова. Тот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лечением начал грызть семечки, периодически благожелательно заявляя: "Хор-р-рош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жр-р-рать - тоже надо уметь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, все предварительные переговоры были закончены, Сергей допил свое пив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 откланиваться. Я вызвалась его проводить, потому что хотела еще обсу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у вопросов. Мамулька пыталась мне сунуть клетку с Баклановым, мол, хорошо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улять птичку, а то она в квартире совсем замшела, но я категори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азалась таскаться по улице с этим цветастым хулиганом, потому что бояла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еня из-за его выступлений могут просто поб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мы шли молча. Сергей находился явно в благодушном настроении и время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 даже что-то напевал себе под но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конец-то хоть что-то решили со свадьбой, - прервала молчание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гу, - ответи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бы не я, то вы бы и не почесались, - высказала я то, что давно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ип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гу, - снова ответил Сергей, который явно решил уклоняться от любых попыт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ижнего бо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угу? - начала заводиться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ли бы не ты, мы бы и не почесались, - миролюбиво ответ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гад! Со всем соглашается. Хорошая тактика. А я при этом не имею возможн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троить даже небольшой скандалец, хотя явно намеревалась это сделать. Ла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соглашается, значит надо ловить момен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вот еще, Сергей, - решительно говорю я. - За ужином меня тогда останов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, но я совершенно серьезно говорю, что тебе после свадьбы надо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язывать со своим пив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почему? - спросил Сергей, с которого немедленно слетело вс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рошее настро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е не нравится этот пивохлеб, - заявила я. - Во-первых, у тебя скоро нараст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зо. Во-вторых, пиво - вре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 тебе такую чушь сказал? - удивился Сергей. - Пиво - натуральный продукт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о наоборот - полезно. Если, конечно, не пить его по десять литров в день. Н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асываю пару бутылочек, не бо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ить каждый день - это алкоголизм, - решительно говорю я. - А мне 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коголик не нуж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смотря как пить, - парирует Сергей. - Вся Франция каждый день пьет вино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 Америка с Англией - пиво. Но алкоголиков там на порядок меньше, чем у н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если бы я каждый день выдувал по бутылке водки - тогда твои претензии б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 справедливы. Но пиво - это совсем другое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ня раздражает, когда ты пьешь пиво, - сказала я довольно гнусным голо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исключительно твои собственные проблемы, - начал звереть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себе! Он, оказывается, умеет зубки показ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ы сказ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слыш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ы отказываешься ради меня прекратить пить пиво? - заор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-моему, с твоей стороны - просто глупо предъявлять такие требования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 Сергей. - Ты еще потребуй, чтобы я перестал фидошную почту читать и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нету лаз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холодно сказала я, - хорошо, что ты об этом заговорил. Лично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все не улыбается иметь мужа, который все ночи подряд проводит за компьюте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что и в этом плане тебе придется дать мне кое-какие гарант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о же, - задумчиво и как бы про себя сказал Сергей, - оказывается, ч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разговоры, мол, женитьба это добровольная тюрьма - чистая прав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тюрьма, - объяснила я, - а добровольно взятые на себя обязатель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Ир, - решительно сказал Сергей. - Давай договоримся так. Или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олняю все твои требования, но тогда ты даешь мне обещание прекратить чи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ринину, смотреть телевизор, слушать Таню Буланову и поклянешься, что никогд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не будешь разговаривать по телефону больше двух минут, или мы остаем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ый при своих привычках и недостатках. Решай быстро, мы уже почти приш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думалась. Это был коварный хо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- наконец, сказала я. - Моя любовь к Марининой, Булановой и телевизо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здоровье не влияет и разрушительного действия на семью не оказыв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рта с два, - сказал Сергей. - Еще как оказывают. Когда я слышу Буланову,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сразу депрессия начин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 тебе сказал такую глупость? - зл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ебе сказал, - парирует Сергей. - Ты мне вон тоже заявляешь, что пиво вред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здоровья, хотя оно полезно, так что я с полным на то правом могу сказ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Буланова оказывает вредное действие на мою центральную нервную систе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не бросишь пить пиво? - решительно спрашива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не прекратишь слушать Буланову? - тем же тоном спрашивает этот га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 так, - я пытаюсь найти компромисс. - Я тебе ничего не говорю п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нет и Фидо, а ты ничего не говоришь про Маринину и Буланову. Но пиво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ьешь только по выходным и праздникам. Остальные требования я сним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говорились, - почему-то легко соглашается Сергей. - Но телевизор ты смотр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 только по выходным и праздник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чем тут телевизор? - ору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том же, при чем мое пиво, - спокойно отвечае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вот негодяй, а? Я ему про Фому, а он мне - про Ерему. Какое отношение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евизор к пив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тем, мы дошли до автобусной остановки, причем автобус уже показался из-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я не понял, что ты решила, - спрашивает Сергей, который явно торжеству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бе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жду прочим, я еще ничего не решила, - злюсь я, потому что никак не мо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думать, что ему ответить. - У меня вообще большие сомнения появ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брось ты, - спокойно говорит Сергей. - Нет у тебя никаких сомнений. И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сно поняла, что прежде чем предъявлять ко мне какие-то требования, ты са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а быть готова от чего-то отказаться. Но ты этого делать не хочешь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ильно, потому что намного лучше, когда каждый из нас останется при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ычк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ну давай ты хоть будешь пить пиво через день, а не каждый день, -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ю упрашивать его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рг здесь неуместен, - высокомерно отвечает эта зараза, целует меня в щек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езает в автобу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да-а, дела. Как это я так обмишурилась? Ну, ничего. Он меня еще плохо знает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о как следует продумаю схему наступления, и ему в любом случае придется д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кое-какие гарантии. Отступать я не собираюсь. Пусть он не надеет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упка колец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оде, дело сдвинулось с мертвой точки. Серега куда-то там сходил и договор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каким-то кафе. Я хотела было это дело проконтролировать и потребовала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меня туда сводил, дабы ознакомиться с обстановкой, но Сергей высокомер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л, что раз он все берет на себя - значит на себя. И что я вмешиватьс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-моему, это наглость - делать такие заявления. Конечно, я сама настаива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м, чтобы Серега проявил какую-нибудь инициативу, но не до такой же степе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ая инициатива, исходящая от него, должна проходить под моим жест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тролем. Причем контролировать, как вы понимаете, приходится весь процесс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а до конца. Потому что если на парня (а тем более - программиста)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валивать весь процесс, то там спроцессируется процентов двадцать того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о сделать, а остальные восемьдесят останутся - ну никак не затронутыми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наю уже давно и по опыту папульки с мамулькой, и по опыту общения с ребят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школе и в институ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, к примеру, думаете, мы уже купили обручальные кольца? Черта с два! Свадьб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осу, а кольца еще не куплены. Главное, ведь как Серега относится к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е! Он просто забыл! Просто забыл, и все дела! Вероятно, он вспомнит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ьцах при подъезде к загсу, и мы их купим в каком-нибудь ларьке. Т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мпатичные пластмассовые колечки, рублей по пять каждо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я сейчас это пишу, а в самой все клокочет от гнева. Это надо же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левательски относиться к свадьбе! Ну, ничего не поделаешь. Опять приходи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брать в свои руки. Потому что каждый человек - кузнец своего соб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астья, а каждая девушка - кузнец собственной свадьбы. Иначе это будет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, а сплошное безобразие. Мне же хотелось, чтобы этот день запомн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лго, причем не всяческими трагедиями, отсутствием колец, нехваткой еды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ивки, безобразного поведения гостей и так далее, а совсем даже наоборот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ятными ощущениями, без шероховатостей прошедшей церемонией, цвета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лыб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умав об этом, я немедленно сорвала трубку телефона и с такой силой 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кать пальцами в кнопки, набирая номер своего благоверного, что чуть не слом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ппарат и пальцы зао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брый день, - раздался в трубке голос автоответчика. - Это Сергей. Я в ско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 заканчиваю свое бренное существование, потому что собираюсь женить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если у вас есть что-нибудь важное, что вы хотели бы мне сказ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йте это как можно скорее. Гы-гы. Говорите после гудка, - и тут разд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 мерзкий пис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начала аж онемела, потому что этот жуткий текст услышала в первый раз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 вспомнила, что автоответчик на размышление больше двадцати секунд никак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ет. И тут я нашлас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енька, - сказала я писклявым голосом, - это говорит Лена, с которой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жил в летнем лагере. Мне бы очень хотелось с тобой пообщаться до т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ы, так что если ты дома, возьми, пожалуйста, трубо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але! - тут же раздался голос этого негодяя. - Какая Лена? Белозерская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сичкин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гичкина! - заорала я громовым голосом. - Можешь передать своим друзьям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же ленам, клавам, маринам и другим боевым подругам, что ты снова освободил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с этими словами я швырнула трубку на рычаг. Шутит он, понимаете 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шутится когда-нибудь со своими шуточкам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минуту телефон зазвонил. Я из принципа выждала звонков пять, потом подня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 ты трубки бросаешь? - любимый с ходу бросился в наступление. - Чт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го сказал? На автоответчик обиделась? Так это же шутка. Просто шу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бильные шуточки автоответчика пусть останутся на твоей совести, - холод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 я. - Лично мне намного больше понравилось, как ты бросился общать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ей Леной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 что, - возмутился Сергей, не давая как следует распалиться моему гнев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если я тебе позвоню от имени какого-нибудь Володи, ты же тоже к телефо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йдешь и с ним пообщаешься! И что, мне потом тебе тоже скандал устраивать? 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ай так и сделаем. Вот жизнь начнется интересная - каждый день по скандал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е возмутило не то, что ты вообще подошел к телефону, - объясняю я, - а 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М ГОЛОСОМ ты разговаривал с этой Ле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первых, - сказал Сергей, - я разговаривал не ТАКИМ ГОЛОСОМ, а самым обыч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сом. Во-вторых, я разговаривал с тоб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думал, - вскричала я, - что с Леной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знаю я никаких Лен! - заорал Сергей. - Точнее, - поправился он, - зн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они вообще не имеют ко мне никакого отно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обиженно замолч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что ты молчишь? - спросил Сергей. - Признайся, что ты сама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овоцировала, а затем сама же еще и скандал устро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чего было с этой Леной таким ласковым голосом разговаривать, - буркну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мы уже зацикливаемся, - сказал он. - Этот вопрос уже обсудили. Кстати,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чем звони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чем я звони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зачем ты звони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я это действительно интересу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замол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молч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люблю, когда ты задаешь дурацкие вопрос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х так, я, оказывается, задаю дурацкие вопросы! - совсем разозлилась я. - 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! Твоя Лена наверняка не задает никаких дурацких вопросов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а Лена - плод твоего воспаленного воображения, - холодно сказал Сергей.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- твое создание. Эдакий Франкенштейн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ебе еще и мои создания не нравятся! - снова заорала я, понима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что говорю уже что-то не то, но остановиться не было ни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и, уж больно он меня разозл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спокойно сказал он. - Я кладу трубку, а ты когда остынешь, т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звони, - и действительно бросил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гад! Но я не собиралась отступать без боя, поэтому тут же перезвон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! - послышался его голо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ы все "але", да "але", - язвительно сказала я, - а кольца до сих пор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плены! Где кольц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задумался. Потом неуверенно сказ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ы же, вроде, говорила, что сама себе кольцо куп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гда это? - удив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тогда. За ужи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вспомн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! Я говорила, что верну тебе обручальное кольцо, которое купила са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. Но это же обручальное кольцо, а не венчально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, - потрясенно спросил Сергей, - это разные вещ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г ты мой, конечно разные! Венчальные кольца - для венчания, а обручальны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обручени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мне нужно купить два венчальных кольца? - все так же неуверенно спрос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е надо купить два венчальных кольца, - сказала я, поняв, что с ним ну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оваривать очень простыми и короткими фразами. - Но их обычно называю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учальными. Хотя обручальные - они для обручения. А венчальные - для венч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у нас не принято покупать кольца для обручения, поэтому венчальные кольц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ываются обручальными. Так что тебе надо купить два кольца. Тебе и мне. Д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учальных кольца. Для брака. Для обручения. Точнее, для венчания. То есть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. Это такая традиция - жених покупает кольцо невесте и кольцо себ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олотые, заметь, кольца, - добавила я, вспомнив о киоске с пластмассов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еч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, -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в его голосе мне явно не понрави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ы мдакаешь? - не выдержала я. - В чем проблем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, Ир, - осторожно сказал он. - Ты тогда сказала про кольцо, и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умал, что этот вопрос решен. Поэтому из бюджета предстоящих трат деньг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ьца были вынуты, и я себе купил третий п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купил? - потрясенн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ретий пень, - объяснил он. - Пентиум себе купил. Третий. Новый процессо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. Для компьютера, - ответил он, тоже решив, как видно, изъясняться прост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очень короткими фраз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 у тебя, - переспросила я, решив задавать вопросы очень просты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ткими фразами, исключающими двойное толкование, - денег на кольца нет?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только третий пень. Который и на палец не наденешь, и к тому же он один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просто сказал Сергей. - Я знал, что ты сразу все поймешь. Третий п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палец точно не наденешь. Его даже в качестве значка нельзя прицепить -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но здоровый. Вот какой-нибудь второй Socket-370 еще можно было бы прицеп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лацкан в качестве значк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ня не интересуют твои компьютерные железки, - прервала я его. - Что буд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 с кольцами? Имей в виду, что я твои дурацкие третьи пни, пятые пни и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ь лесоповал не намерена надевать ни на лацкан, ни на палец. Кроме того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бавила я, - у свадебного платья вообще никаких лацканов нет, чтобы ты бы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р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заныл он, - я же не знал. Ты же сказала, что уже купила кольцо, вот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тащил из бюджет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сказала я. - Ну, даже если я себе и купила кольцо. А второе кольц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е второе кольцо? - спрос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трясенно замолчала. Все-таки, иногда с ним бывает очень тяж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веть мне на один вопрос, - начала я очень осторожно. - Мы с тобой женим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так же осторожно ответ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 ты на мне женишься, а я выхожу за тебя замуж? - продолж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а пару минут замолчал, о чем-то размышляя, но потом все же подтверд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непреложный фак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, - продолжала я, - в брак вступают два челове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колец нужно два! - торжествующе сказала я. - Невесте и жениху, в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опять задум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замолчал? - не выдержала я. - Ведь т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а, - очень неуверенно сказа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почему ты деньги на кольца вытащил из бюджета, если тебе в любом случа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было покупать еще одно кольцо? - заорала я. - Тебе кольцо! Для свадьбы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женить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чего ты орешь? - недовольно спросил он. - Разве нельзя разговари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койно, без сканда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мне разговор в сторону не уводи, - уже тише сказала я. - Ты лучше отвеча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деньги потрати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ы все сводишь к деньгам? - в свою очередь разорался он. - Все деньги, 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ьги! У человека в жизни должны быть не только меркантильные интересы. Дол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 что-нибудь для душ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это твой третий пень, оказывается, для души, лесоруб фигов? - сн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ор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! Для души! - ответил Сергей с достоинством. - На нем база индексир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ного быстрее. А рендерится все - просто со свист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ня не интересует, что там индексируется и это... как ег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ендерится, - услужливо под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плевать, - рявкнула я. - Откуда деньги на кольца возьмем, лесник? 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 через две нед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я подумал... - неуверенно нача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меня можно на пару недель отправить на панель? - интересу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г с тобой! - пугается Сергей. - Я вовсе не это имел в виду. Я думал, ч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, у папы Бори одолжим денег до свадьб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н мне папа, - злюсь я. - А тебе он - тесть. И на него это произведет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хорошее впечатление после того, как ты за обедом пушил перья и ора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сделаешь сам. Кроме того, как ты эти деньги отдавать собираешь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нам же на свадьбу должны подарить какие-нибудь деньги, правильно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лжны, конечно, - соглашаюсь я. - Но на эти деньги принято или покупать ч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совместной жизни, или тратить на свадебное путешествие. Кстати, ты реши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да мы поедем в свадебное путешествие после окончания моей сесси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годи ты с путешествием, - останавливает он меня. - Чего с кольцами 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ловко ты эту проблему переложил на меня, - язвительно говорю я. - Со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авно это было только твоей проблем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решительно заявляет он. - Жена с мужем всегда должна быть заодно. Ина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не семья получается, а сплошное безобраз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устало заявляю я. - Попрошу денег у папы Бори. Придется наврать что-нибуд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жу, что ты вложил деньги в какие-нибудь акции, а они оказались дутыми. Э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мет и даже посочувств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обрадовался этот паршивец. - Я всегда знал, что у тебя гол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ражает - просто отлично. Надо же, как здорово придума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мне не льсти, - обрываю его я. - Лучше сразу говори, на что еще денег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ватает. Потому что первый раз такая формулировка у папы Бори прокатит, а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раз - черта с два. Ты его знаешь. Он всех насквозь вид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нова задумывается. Я терпеливо ж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роде, на все должно хватить, - неуверенно говорит он. - На кафе я отложил,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им костюмом придумал. На цветы и машины - тоже приготовлено. Это с кольц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по-дурацки получилось, - начинает он мне объяснять по третьему кругу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ты сказа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ять! - решительно скомандовала я. - Сама знаю. Ты лучше скажи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ешься дарить своей невесте на свадьб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весте? - переспрашивает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о. Раньше я за ним не замечала приступов небольшого идиотиз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й, родимой, - отвечаю я, стараясь держать себя в руках. - Впрочем, если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шь подарить также что-нибудь шоферу нашей свадебной машины - я не возраж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невесте надо что-нибудь дарить? - говорит он, изображая из себя пол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ивня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а, - максимально стервозным голосом говорю я. - Так полагается. Тради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ая. Я-то не настаиваю, но родители будут возмущены. Но ты имей в виду, чт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 на что эдакое не рассчитываю. Перебьюсь без третьего пня. В дикие траты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веду, не беспокой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просительно говорит он. - А что полагается дарить невесте на свадьбу?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не в кур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ыдерживаю паузу, а потом говорю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а ты свои программы - сам пиш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отвечает он увер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никто тебе не подсказывает? - елейным голосочком осведомляю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то! - решительно отвечает он. - Все сам. Если что не знаю - читаю греба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у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ранно, - говорю я многозначите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странно? - тут же спрашивает Сергей, так и не врубившись в тонкую ирони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звучавшую в моем голос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решительно говорю я. - Мы и так уже два часа разговариваем. Короч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решай, чего дарить невесте на свадьбу. Это твой вопрос. Я же не интересую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тебе дарить. Сама реш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оживляется он. - Мне нужна новая плата видео-капчуринга. Моя уж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арок на заказ не делается, - прерываю его я. - Подарок должен с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юрприз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это и будет сюрпризом! - горячится он. - Номер модели сама выберешь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е только характеристики скаж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говорю я ему голосом, в котором слышна вся мировая скорбь. - Ты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яжел! Причем наша совместная жизнь еще так и не началась. Что будет дальш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е испытания ждут меня? - патетически говорю я, впадая в театральный т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 будет пучком, - заявляет Сергей, разом обрывая патетику этой минуты. -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й не соскучишься, я тебя уверя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 и не сомневаюсь, - печально говорю я, пытаясь прикинуть, можно 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менить свадебные торжества или уже поз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решаюсь я. - Мне пора. Деньги у папульки я сегодня попрошу, так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тра пойдем покупать кольца. Не забуд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у как штык, - обещает он. - Пока, любим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щай, Робин Гуд, - говорю я, собираясь класть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почему Робин Гуд? - интересует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 тоже был большой специалист по всяким пням, - объясняю. - Кстати, - вд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помнила я вопрос, который хотела задать, - а что такое "гребаный мануал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ебник по мануальной терапии, что ли? Гребешком чешут спину вдоль позвоночни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задумывается Сергей, - вроде того. Только по компьютер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говорю я. - Ладно, до завтра. И не забудь руки помыть от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езок, чтобы мы кольцо правильного размера ку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 сделано, - отвечает этот негодяй и кладет труб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ледующий день я отправилась встречаться с Серегой на предмет покупки колец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я была в довольно паршивом расположении духа. 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ствовал, во-первых, наш вчерашний разговор с ним, во время котор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яснилось, что Сергей к вопросу покупки колец отнесся с изрядной дол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алатности, а во-вторых, вечерний разговор с папой Борей, который, как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ла, мгновенно догадался о причинах резкого Серегиного безденежья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устил случая надо мной чуть-чуть поиздеваться. Он, конечно, любя, я поним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хорошего настроения мне это не прибави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на встречу я пришла в самом мрачном расположении духа. Впрочем, сто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ленном месте, куда я пришла минут на десять раньше, мне удалось не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окоиться, хотя еще полчаса назад молила Бога, чтобы Сергей опоздал на па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, и я тогда показала бы ему небо в алмазах... Но, поразмыслив, я пришла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воду, что незачем стервозничать по полной, тем более, что я себя стер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огда не считала. Просто Серега в последнее время что-то очень часто меня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ить. Впрочем, может быть, это просто такой предсвадебный процес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 институте поговорила с одной девчонкой, которая недавно вышла замуж, так о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, что мужа перед свадьбой чуть не убила. И ничего, живут себе. Она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енка недавно родила. Правда, не от мужа, а от его друга. Но муж ниче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т, так что обстановка в семье - вполне миролюбивая. Хорошо еще, что д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а оказался не темнокожий. А то ей объясняться пришлось бы месяца д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она такая толковая девка, что наверняка мужу как дважды два доказа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у нее от него вполне мог родиться чернокожий ребятенок. Гены, там, мутаци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тако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, как ни странно, заявился тютелька в тютельку. Даже минуты на полто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аньше. И выглядел довольно прили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вет, - сказала я, стараясь придать голосу оттенок теплоты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ерительности. - Ты сегодня - прям тютелька в тютель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ютелька в тютельку - это гномик с Дюймовочкой, - бодро ответил Серега, клю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в ще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он шутит так. Шутник. Пусть скажет спасибо, что я его за махинаци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ьцами не разорвала, как наш преподаватель по терверу мою тетрадк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куда пойдем? - интересует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но в планетарий, - отвечаю я, - но лучше в ювелирный магазин. В планетар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кольца временно не прод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Ценю твой юмор, - бодро отвечает Сергей. - И люблю, когда ты в хорош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роении. Не так, как вчер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мне лучше про вчера не напоминай, - начинаю вскипать я, но Серега дел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ролюбивый жест рукой - мол, все забыто, и я решаю не заниматься эскалаци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флик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говорю. - Пошли в ювелирную лавку на Тверской. Тут как раз пять мин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ьбы. Там выбор - огромный. Заодно посмотрим подарок для меня на свадьбу,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трогаюсь с ме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ожди, Ир, я не понял, - спрашивает Сергей, семеня рядом со мной. - Ты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, что подарок должен быть сюрпризом. Почему тогда ты его собираешься сам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бр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отому что тебе в этом вопросе доверять нельзя, - объясняю я. - Наверня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ришь мне какую-нибудь компьютерную железяку, которую и на стенку-то повес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ш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нтересно, - обижается он. - Тебе доверять, значит, можно, а мне довер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говорю я совершенно убежденным голосом. - Я-то тебе ничего плох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ненужного не подарю. Женское чутье, знаете ли. А вот ты мне - запросто.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лучше я тебя направлю в нужную сторону. Тем более, что точно украшение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азывать не буду, поэтому вся тяжесть решения о количестве карат все ра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жит на теб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жду прочим, - бурчит он, - когда я говорил о плате видео-капчуринга, то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лагал тебе самой выбрать конкретную модел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разные вещи, - властно говор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это разные? - спорит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 определению, - отвечаю я, и Сергей замолкает, потому что пар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ую фразу - крайне сложно. Я это еще по мамульке замети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время этого разговора мы подошли к ювелирной лавке. К счастью, народу там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немного. Я тут же направилась к стенду с обручальными кольцами, а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-то застыл у витрины, на которой были выставлены всякие религиоз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сюльки - распятия, мусульманские полумесяцы и еврейские звезды Дави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 ты тут застрял? - спросила я, подойдя к нему, потому что не выдерж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к одиночества, стоя у витрины с обручальными кольц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глянь, какие штуки, - стал он показывать пальцем. - Ладно еще крес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кило весом - таких я полно видел! Но шестиконечная звезда на полгруди -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то. Неужели такие покуп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как покупают, молодой человек, - вступила в разговор продавщица, стоявш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стенда. - Каждую неделю заказываем. Крестов вообще штук по двадцать в неде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одит, но и звездочек штук пять - почти всег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споди! - искренне поразился Сергей. - Кто ж такие носи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тут такого? - несколько обиделась я, вспомнив, что примерно такую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ездочку папа Боря носит уже года четыре. Правда, она у него немного побол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льшому кораблю - большое плавани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, - сказал Сергей. - А большому еврею - звезду в килограмм ве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сказала я грозно, - ты что-то имеешь против моего папы? Говори сраз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 кольца не ку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казал Сергей, как мне показалось, совершенно искренне. - Я вовсе н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л в виду. Я просто удивился - неужели найдутся такие идиоты, которые ку..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ут он прикусил язы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йдутся, найдутся, - подтвердила продавщица, которой явно хотелось продолж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уждение этой темы. - Вы сюда вечерком зайдите - к этому стенду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иться. У нас есть клиенты, которым скидка в 10% дается. А это значит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уже тысяч на 20 долларов всякой ювелирки ку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ет, вы нам также дадите их фамилии и адреса? - язвительно спросила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ив, что эту идиотку давно пора ун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чет был совершенно верный. Продавщица быстро заткнулась и отошла к друг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н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спросила я, повернувшись к Сергею, - мы идем покупать кольца, или у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 еще какие-нибудь вопросы по поводу моего пап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дем, конечно, - засуетился он. - Я вообще молчу. Я только спросил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стенда с кольцами Серега долго раздумывать не стал. Он выбрал самое деше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ечко и ткнул в него пальц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е вот это нравится, - решительно заявил он. - И стоит недор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 недорого, - мрачно ответила я. - Кусочек проволоки дорого стоить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ен. Заодно его и на пальце совсем не видно. Может, тебе вообще кольц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жно? Может, ты не хочешь афишировать свой новый статус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ты чего? - забеспокоился Сергей. - Я просто хотел, чтобы подешев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льцо покупается только один раз, - решительно сказала я. - Поэтому эконом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удем. Тем более, что папа Боря дал дене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нам их отдавать, - ненавязчиво напомн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дадим, - так же ненавязчиво ответила я. - Нам на свадьбу деньги подарят.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ольца купим такие, чтобы их было видно. Мы, все-таки, не два бомж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как скажешь, - сдался Сергей. - Тогда чего ты меня спрашиваешь? Выбрала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ля проформы, - объяснила я. - Чтобы у тебя не создался комплек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каблучника. Ненавижу подкаблучников. Они такие жалк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асибо что побеспокоились, - сказал Сергей, надулся и стал смотреть в друг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инут десять выбирала между разными вариантами и, наконец, остановилас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 симпатичных колечках среднего разм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спросила я его. - У тебя какой размер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рок два, - важно ответ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что? - поразилась я. - А я всегда думала, что такой размер пальца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бандитов бывает. У которых кулак - с голову бы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что ты несешь? - недовольно спрашивает Сергей. - Это размер рубашки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рок два. Остальные размеры я не пом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шмар какой, - сказала я и попросила у продавщицы кольца для измер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ов пальц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уй палец, жених, - скоманд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ложил левую руку в кулачок, отогнул средний палец и протянул м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что значит? - аж поперхнулась я. - Что это за скабрезные жесты? Мо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рогая Ирина, можешь считать себя свободн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? - удивился он. - Ты сказала протянуть палец - я и протянул палец.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меня вообще сегодня пилишь туда-сюда? - вдруг разозлился он. - Я выполняю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и указания, а ты все: не там стоишь, не туда смотришь, не тот палец суеш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хоть знаешь, что означает отогнутый средний палец? - любопытствую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ответил он. - Какой-то жест. Типа, не ваше дело. Но ты же сказа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адо размер определить - вот я этот палец и протянул. Или тебе удобнее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мерять сразу всю ладон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казала я с легким оттенком полнейшей безнадежности в голосе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учальное кольцо носят на четвертом пальц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что? - порази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подтвердила я. - И, кстати, чего ты мне левую руку суешь? Обручаль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ьцо полагается носить на правой. На левой носят только разведенные и вдовц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 России, - объяснил Сергей. - А в Европе и Америке обручальное коль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ят на левой ру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. Я хочу носить кольцо так, как его носят в ми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- спросила я осторожно. - А ты не хочешь ради разнообразия себе шту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-восемь жен взять? В арабском мире так принято. И у мормонов то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мь-восемь - не хочу, - твердо заявил Сергей. - Мне и одной - слишком м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думалась. Ну что мне с ним дел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ну давай правую руку! - рявкнула я, поняв, что дальше рассусоливать 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кого смыс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тика оказалась совершенно правильной. Сергей мигом протянул правую руку,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 померила размер четвертого пальца, и через пять минут мы уже уходили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газина с двумя обручальными кольцами, которые я, разумеется, спрятала к себ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умо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сказал Сергей. - Мы тебе подарок так и не посмотр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ойдусь, - вздохнула я. - У тебя такой своеобразный подход ко всему, что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учше ты сам мне подарок выбирай. Хоть третий пень, хоть целую лесопил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зря ты так, - сказал Серега. - Я же не хотел тебя обидеть. Я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дум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нно это меня и тревожит, - снова вздохну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ак думаю, - утешающе сказал Сергей, - что это обычные предсвадебные тр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свадьбы все наладится. Раньше же никаких проблем не было, ведь т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очень неуверенно сказала я. - Наверняка наладится. Кстати,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ешься стать всемирно известны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? - переспрос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. Ты, - сказала я, сохраняя олимпийское спокойств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, - ответил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хоть честно ответил, - вздохнула я. - Ладно, если ты не собираешься, т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сама знаменитым сделаю. Хотя, чувствую, это будет очень непро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го это ты сейчас об этом заговорила? - снова удивляет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ак, - говорю я, - не обращай внимания. Просто мысли вслух. На вся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й. Кстати, - перевела я разговор на другое, - ты сейчас меня провож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едешь или сразу побежишь на кольцевую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ты понимаешь... - мнется 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ю, - киваю я. - Невест провожать уже не обязате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я могу! - уверяет он. - Просто мне еще над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знаю, что тебе еще надо. Не трудись, любимый. Лучше к свадьбе готовься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решишь вдруг потратить свадебные деньги на четвертый пень - сразу сообщ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я успела сказать "да" Васе Суворо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 опять за Вася выполз? - возмущается Сергей, но я его клюю в щечк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ыряю на радиальную станцию метр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 в нашем деле - оставить за собой последнее слово. И не дать противни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лаб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это все шуточки. На самом деле мне почему-то грустно, и будущее не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шит. Но отступать некуда. Свадьба через две недели, да и кольца мы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е дни перед свадь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е дни перед свадьбой прошли как в тумане. Честно говоря, меня все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кидало ощущение какой-то нереальности происходящего и совершен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илось, что я совсем в скором времени выйду замуж за Серегу. Причем дело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 Сереге, а в самом факте того, что я выйду замуж и уеду из родитель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, долго над этим раздумывать у меня времени было мало, потому что все д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ходили в непрерывных заботах, поэтому было не до мучительных раздумий. О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оятно, и к лучшему, потому что за последние две недели Серега проявил себ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й красе. Если честно, я раз пять даже была готова послать всю эту свадьб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да подальше и остаться гордой, но независимой пташ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упость, конечно, что невеста узнает жениха в плане совместной хозяйстве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ятельности только в последние несколько дней перед свадьбой. Лично я счит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адо сначала проводить свадьбу, а потом уже принимать решение - вступа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 или нет. Почему? Да потому что все, что происходит задолго до свадьбы -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ет ровным счетом никакого значения! Как можно узнать друг друга по совмест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ходам в кино или кафе? Никак. Что при этом требуется от жениха? Только налич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рмане какой-нибудь мелочишки, чтобы купить даме мороженое или пакетик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пкорном. И даже провожание женихом дамы непосредственно до ее дома - вовс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азатель надежности жениха в быту, тем более, что мой благоверный себя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ми провожаниями не сильно утруждал, частенько заявляя на развилке на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трополитеновских дорог о том, что он сегодня меня не может проводить, так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, дескать, надо какой-нибудь "пень" вставить в какой-нибудь "багфикснут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виспак". Или я чего-то путаю. Но это не имеет знач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вот перед свадьбой Серега развернулся во всей красе. Причем нас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ернулся, что даже папа Боря, который считает, что у меня мамулькин характ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Сереге сочувствует, покачал головой и сказал: "Ну, Серег, это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сно. Даже я себе такого перед свадьбой не позволял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он, спрашиваете, сделал? В том-то и дело, что ничего не сделал. Почему-то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хов принято считать, что если они, видите ли, "осчастливили" невесту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гласием сделать предложение руки и всего компьютерного барахла, котор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яется у них дома, то теперь им все должны целовать руки, ноги и уши, а заод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стью приготовить все к свадьбе и в нужный момент принести туда жениха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уки духового оркестра, синтезированного с помощью звуковой платы Guillemon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ISIS XL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уж извините, что я так путанно выражаюсь, но честное слово - наболело!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дяй - мой жених - считает, что свадьба сама подготовится и проведется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мановению волшебного джойстика. Ничего сам делать не хочет! Сидит дом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ыряется в компьютере (именно "в", а не "на", потому что Серега свой агрега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брал, чтобы, как он выражается, "начать женатую жизнь с ULTRA-DMA 100"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то другого времени найти не мог) и орет, что Windows 2000 на этот димиэй-100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ает только после танцев с бубном, а Windows ME даже с бубном встава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ывести его из этого состояния не может никто. Ни я, ни папа Боря, ни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ушки во дворе, которых я пыталась было подключить к решению своих семей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ч. Между тем, дел еще - по горло! Приглашения написать и разослать над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. Свадебное платье мне сшить надо? Надо. Свадебный торт заказать надо?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. Я уж молчу о том, что надо продумать и заказать свадебный экипаж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ебный ужин и все такое. Но Серега себе и в ус не дует, как будто не у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ня три я его пилила на тему того, что надо написать и разослать приглашени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будет не совсем удобно, если гости получат их через пару дней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ы. Серега в ответ веселился, пренебрежительно махал рукой и заявля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живем в компьютерном веке, и что он в две секунды подготовит все при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омпьютере и разошлет их по электронной почте. Когда я ему вежливо намек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то, что не у всех приглашенных может быть электронная почта, Серега дел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дратные глаза и спрашивал - зачем вообще таких людей приглашать на свадьб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ось разбить три тарелки. Две об пол, третью - о принтер. Третья тарел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ействовала, поэтому Серега сел делать пригла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л он их недолго. Дня два. Лично я думала, что он просто заготовит текс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Word-е, после чего впишет туда имена из списочка, который я ему дала, а за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ечатает, но Серега сказал, что настоящие программеры так не поступ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ящие программеры, заявил Серега, существа крайне ленивые,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енько создают программу, чтобы она сделала все за них, а список загоняю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 через сканер. С этими словами он засел, как он выразился, "ва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улю", которая сама будет брать данные из списка, а затем распечаты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товые приглаш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начально мне эта идея даже понравилось. Действительно, чего пыхте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ивать данные руками, когда можно загнать данные через сканер, а крут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уля, написанная крутым программером, сама все распечатает. Однако чер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у дней стало понятно, что избранный Серегой способ не так эффективен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залось на первый взгляд. Во-первых, программа распознавания текста отказ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ко идентифицировать буквы, написанные мною от руки. Серега заявил, что э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да, и что он быстренько обучит программу работе с моим почерком. Убив на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 каких-то четыре часа, Серега заявил, что я все время по-разному пиш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аковые буквы, поэтому программа ничего распознать не может. Пришлось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щиться домой, доставать папулькину старую пишущую машинку и выстукивать текс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ей, чтобы программа его могла распозн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ка помогла: текст распознался примерно с 75-процентной эффективность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на исправление ошибок распознавания ушло не больше часа (приходилось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ерять с особым старанием, потому что люди обычно не прощают описок в сво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и и фамилии). Когда имена приглашенных наконец были занесены в компьютер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сел "добивать программулю". В первый день окончания "добивания" я та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дождалась, поэтому ушла домой. Серега остался сидеть за компьютером, изрыг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клятия, потому что он решил писать программу сразу на новой версии языка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его не очень-то слушалась. Когда я появилась на следующий день,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программа почти готова, и что осталось только выловить не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ги. Я ответила, что у нас нет времени ходить на соседний стадион, и я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чень понимаю, как мы поймаем багги, несущийся на полном ходу. Но оказало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речь идет не о скоростном автомобильчике, а о всяких сбоях в рабо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ы, выловить которые, по словам Сергея, намного труднее, чем напис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у программу. На мой вопрос, зачем он вообще затеял всю эту бодягу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ного быстрее было бы просто в Word-е вписать имена, Серега ответи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ый ламерский подход к лицу какой-нибудь секретарше, но совсем не е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тому программеру, и что он после свадьбы еще займется моим воспита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баги Серега выловил часа за четыре, потянулся и сказал, что приглаш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уже вставлять в принтер. При этом выяснилось, что открытки приглашен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то из нас не купил, так как Серега считал, что их куплю я, а я... Ну, с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ете. Пришлось мне бежать в ближайший газетный киоск и покуп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шения. Купила, принесла. Заправили их в принтер. Серега сделал гордели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ражение лица и запустил программу. Принтер засосал первое приглашение.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ь раздулся от гордости. Принтер немного подумал, после чего выплюну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 пустую открытку. Серега недоуменно поднял одну бровь. Принтер засос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ее приглашение. Подумал. Снова выкинул пустое приглашение.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поднял другую бровь. На третьем пустом приглашении брови у Сере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чились, он остановил программу и стал разбираться, в чем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ось, как радостно заявил Серега, он забыл обнулить каунтер. Обнули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унтер, Серега снова запустил программу. На этот раз принтер засос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шение и стал на нем что-то увлеченно печатать. После этого выплюну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шение, засосал следующее и снова начал печатать. Серега снова надулся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дости и стал мне доказывать преимущества программерского подхода пере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мерским. Однако я обратила внимание на то, что принтер уж как-то очень быст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левывает открытки, подошла посмотреть и обнаружила, что на каждой открытк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ся только ФИО, но никакого текста приглашения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Серега позеленел, снова полез в программу и стал там с таким ожесточени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ыряться, что я уже боялась за целостность его компьютера. Через полча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исправил и этот глюк, запустил программу и... наконец-то, пер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шение было напечатано совершенно правильно! Правда, выглядело о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им образом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(r)а(r)Ј(r)(c) Сергей Иванович 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€</w:t>
      </w:r>
      <w:r>
        <w:rPr>
          <w:rFonts w:eastAsia="MS Mincho;ＭＳ 明朝"/>
        </w:rPr>
        <w:t>а Ё 'ҐаЈҐ(c) Ё¬Ґов зҐбвм ЇаЁЈ" бЁвм ў б бў ¤мЎ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Є(r)в(r)а п б(r)бв(r)Ёвбп 19 (r)пЎап ў Ї(r)¬ҐйҐЁЁ Є дҐ "‡ўҐ§¤(r)зЄ 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Ї(r) ¤аҐбг: Ѓ(r)"ми(r)(c) ‚(r)а(r)иЁ"(r)ўбЄЁ(c) вгЇЁЄ, ¤(r)¬ 8, Є(r)аЇгб 2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ва(r)ҐЁҐ 3, 5 нв ¦ Їа ў(r) (r)в "Ёдв . Ћеа ЁЄг бЄ ¦ҐвҐ, зв(r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r)в 'ҐаЈҐп ‚ бЁ"мҐўЁз 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Ќ бзҐв Ї(r)¤ аЄ(r)ў ¬(r)¦(r) Ґ ЎҐбЇ(r)Є(r)Ёвмбп, ¤(r)бв в(r)з(r) Ўг¤Ґ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Їа(r)бв(r) ЇаЁҐбвЁ б б(r)Ў(r)(c) ҐЎ(r)"ми(r)(c) Є(r)ўҐа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Ѓг¤Ґ¬ (r)зҐм а ¤л ў б ўЁ¤Ґв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€</w:t>
      </w:r>
      <w:r>
        <w:rPr>
          <w:rFonts w:eastAsia="MS Mincho;ＭＳ 明朝"/>
        </w:rPr>
        <w:t xml:space="preserve">а Ё 'ҐаЈҐ(c)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, посмотрев на это безобразие, сказал, что беспокоиться нечего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просто что-то напутано с кодировками. Он снова полез в программу, и чер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х-то 15 минут случилось ЧУДО - первое приглашение было отпечатано так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. На втором, правда, у Сереги в принтере закончился картридж с чернил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у с чернилами Серега тоже стал решать исключительно по-программистск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есть не так, как это делают нормальные люди. Вместо того, чтобы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одить в магазин за картриджем, Сергей заявил, что только идиоты могут плат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двадцать пять баксов за пластмассовую баночку с чернилами, когда старую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зарядить, и она будет пахать, как папа Карло. С этими словами Серега нач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ться по ящикам стола, и через каких-то пятнадцать минут с воплем "Every car!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л гофрированный пластиковый тюбик с иглой, внутри которого болта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нила. Иглу Серега лихо всадил в картридж, как заправский наркоман, и рез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жал на поршень тюбик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ось, что иглу он всадил не так, как полагалось по инструкции - то ес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конца, поэтому чернила мощной струей брызнули не внутрь картриджа, а прям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башку Сереге. Какие термины он при этом произносил - я даже повторить не мог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амом мягком выражении звучали слова горечи по отношению к фирме Hewlett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Packard, производящей эти картриджи и заправки к ним, а в самом груб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поминался его любимый Bill Gates и, почему-то, Windows, хотя было н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тно, какое отношение Windows имеет к заправке картриджей. Но я уже поня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Гейтс, Гейтс и только Гейтс всегда виноват во всех неприятностях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ются у программис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сменил рубашку и снова занялся заправкой. На этот раз он был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мотрителен и даже два раза прочитал инструкцию, причем до заправки, 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, в результате чего содержимое тюбика плавно перетекло в картридж.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егченно вздохнул, еще раз объяснил, сколько денег мы сейчас сэкономи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ил картридж в принтер и запустил печать. Но, как выяснилось, наш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лоключения еще не закончились, потому что картридж без толку елозил по бумаг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 где выдавая черные точечки, и напрочь отказываясь выводить целые букв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заявил, что, цитирую, "чернила еще не пробрались по капиллярам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ке", после чего вытащил картридж и начал его сильно трясти, чтобы помо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нилам пробраться туда, куда следова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бщем, ничего страшного бы не произошло, держи он картридж головкой к себ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его рубашка видела и не такое, но он его держал почему-то головкой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, поэтому моя белая блузка тут же покрылась чернильными точками всевозмож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ов и модификаций. Вот тут уже пришел мой черед произносить раз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хорошие слова, причем в первую очередь досталось всем программистам ми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фирме Hewlett Packard и ее чертовым заправкам, а заодно, до кучи, и Бил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йтсу, чтобы ему жизнь медом не казалась. После этого я накинула паль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одила на улицу и купила новый картридж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ни странно, после этого все приглашения мы напечатали за каких-то двадц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. С момента начала этой эпопеи прошло примерно двое суток. Если бы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тки заполняла на обычной пишущей машинке, у меня на это ушло бы где-то ча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тора. Поэтому когда Серега заикнулся о том, что гостевые карточки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подготовить, чтобы во время свадьбы указать гостям свои места за столом,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быстренько сделает на компьютере, возник небольшой скандал, посл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от своего предложения благоразумно отказ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моим платьем, к счастью, вопрос решился без Серегиного участия. Папулька отв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к своей знакомой портнихе, заплатил ей денег, и она довольно быстро сш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ленькое платьице - как раз такое, какое я и хотела. Однако Серега, когда я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 этом сказала, вдруг начал строить из себя черт знает что и заявил, что он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волит принимать решение в таком важном вопросе, как свадебное платье б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ительных консультаций с его светлой персоной. Пришлось тащиться с ним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тнихе и показывать еще не до конца доделанное плать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, что меня возмутило: дома он орал, как крокодил во время испытате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ета, что не позволит принимать решение без себя, но когда я предложила тут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ться к портнихе, чтобы это платье посмотреть, он сразу потух и заяви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егодня не может, потому что ему надо срочно доделывать программу, и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сидеть всю ночь, а завтра не может, потому что ему после ночной рабо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выспаться. Но я в ответ заявила, что если он не сможет завтра, т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ий шанс посмотреть платье у него будет уже на свадьбе, поэтому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ривился, поохал, жалуясь на свою суровую программистскую жизнь и тяжел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сихологическое давление со стороны единственной невесты, но соглас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портнихе он тащился с такими стенаниями, что от нас шарахались все прохожие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пожалела, что затеяла данное мероприятие, хотя происходило это все по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ьбе. У портнихи мой благоверный проявил себя во всей красе: уселся на дива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ыгрывая из себя богатого купца, типа Вожеватова, однако по виду и манерам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смахивал на Карандышева. Пока я надевала платье, Серега заснул, нер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ергивая во сне руками. Мы с портнихой его разбудили, колотя здоров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жницами по ведру, он проснулся и сначала никак не мог понять, где наход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затем пришел в себя и заявил, что платье никуда не годится. Портниха при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х чисто рефлекторно щелкнула в воздухе своими огромными ножницами.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ек понял сразу и поправился, что, мол, платье шикарное и сшито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лично, но ему не нравится белый цвет. Мы с портнихой хором заорали, что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о все времена невесты выходили замуж в платьях белого цвета, но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его невеста должна быть всем невестам невеста, поэтому он соглас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любой цвет и любой фасон, кроме белого. Белый цвет, сказал Серега, напомин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белоснежные страницы Word-а, а он, видите ли, ненавидит набивать текс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е, поэтому у него от белого платья рождаются плохие ассоциа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тниха очень выразительно посмотрела на меня - мол, подруга, ты дейст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ЭТОГО решила замуж выйти? - на что я в ответ, со вздохом, кивнула и вслу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, что сейчас что-нибудь придумаем. После краткого обсуждения ситуации,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которого Серега снова заснул, было решено, что мы еще успеем дополн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шить красно-белое (мой любимый цвет) платье без особых наворотов. Растолка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у, я ему предложила следующий компромисс: в загс я отправляюсь так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гается - в белом платье, а на свадебном застолье буду в красном.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вился и сказал, что красное платье он одобряет целиком и полностью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расный цвет ему напоминает о Линуксе, а белый в загсе как-нибудь переживе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все равно день испорче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мое платье - это еще полбеды. Основные бои развернулись на женихов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влениях - то есть по поводу его свадебного костюма. Серега почему-то вб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е в голову, что ему, видите ли, "не прикольно" быть на свадьбе в норма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тюме. На мой вопрос, почему ему "прикольно" было в таком костюме прихо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ить моей руки, но уже "не прикольно" быть в нем на свадьбе, благовер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, что руки он просил наедине со мной и папулькой с мамулькой, 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е в большом количестве будут его любимые "фидошники", которые нас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ыкли видеть Серегу в одних и тех же черных джинсах и программерском свитер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огут не пережить вида смокинга и начнут себя плохо вести. На мою просьб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шифровать, что именно подразумевается под термином "плохо вести",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жал губы и сказал, что это лучше даже и не расшифров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я отступать не собиралась, поэтому сразу заявила, что если он не хоче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у прилично одеться, то может и не одеваться, но тогда свадьбу чу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одить без меня. Серега в ответ на это завел длинную волынку о том, что, мо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 вот так сразу рубить сплеча, и что лучше мы будем как американцы,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х принято все проблемы сначала обсуждать, а потом уже решать с помощ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вокатов, и что он предлагает мне сначала высказать мои пожелания, затем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кажет свои пожелания, после чего я должна скорректировать свои пожел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ельно его пожеланий, а он должен скорректировать свои пожела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ельно моих пожеланий. И тогда все будет тип-топ, заявил Серега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, дескать, у американцев после этих обсуждений всегда все становится тип-топ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, или они разводятся, если пожелания не корректиру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я уже не в первый раз замечаю, что он иногда становится уди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дный. Что за манера - под все подводить какую-то базу и действ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лючительно под воздействием разума, а не чувств? На что нам вообще д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вства, если мы с помощью них не можем принимать решения? Зачем мне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суждать с ним вопрос, может ли он на свадьбе быть не в костюме, а черт знае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? Конечно не может! Чего тут обсуждать? Вопрос не в том, что я навязываю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мнение. Никакое мнение я вовсе не навязываю. Ему просто пред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ая альтернатива: или свадьба не в костюме и без меня, или свадьба в костю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о мной. По-моему, очень логично, и нечего тут обсужд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е компромиссы могут быть в такой ситуации? Разве тут возможно половинчат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ение? Или нужно согласиться с тем, что он придет в костюмных штанах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тере, а от меня на свадьбу заявится моя нижняя или верхняя половин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я ему заявила со свойственной мне прямотой. Серега в ответ надулс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нам придется очень тяжело в совместной жизни, раз я не умею идт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ромисс. Я в ответ сказала, что какая есть - такая есть, и что он еще и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нс все переменить, раз я ему не подхожу. Серега совсем надулся, засопел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так и не сказал. Я немного подождала, но видя, что он не намерен сегод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е выступать ни с какими программными заявлениями, ушла дом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а, впрочем, тоже было не все в порядке. Родители, как выяснилось, внезап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знали, что их единственная дочурка - вот ужас! - выходит замуж, приче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выходит замуж, а еще уходит жить к мужу. А это означает, что она отны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удет ругать папульку, когда он по пятницам заявляется домой сильно весел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покера и часами смотрит на кухне телевизор, хотя телевизора на кухне сро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ыло, что дочка теперь не будет по утрам препираться с мамулькой на тему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ли взять поносить мамулькин джемпер в качестве платья, и что некого тепер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ругать по вечерам за поздние приходы домой и часовые разговоры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еф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-таки, они у меня странные. Радоваться же надо, что они теперь заживут в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вольствие. Но они почему-то загрустили. Даже папа Боря загрустил, хват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ердце и пьет литрами валерьянку, перемежая это дело стопками текилы, чтоб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н говорит, выровнять давление. А у мамульки вообще глаза на мокром мес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дит по кухне, трет тарелки и промокает глаза кухонным полотенцем, котор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прочим, уже месяц как не очень чист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началу на этот разброд в рядах бойцов особого внимания не обращала, но за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ла на кухню и призвала всех к ответ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чем дело? - резко спросила я, зная, что с моими родителями ника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варительных ласк перед серьезным разговором делать не ну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ь покидает родительский дом, - немного помолчав, объяснил папа Боря,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накапал себе валерьянки и запил ее стопкой текил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килу надо закусывать лимоном, - объясн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учи отца, поучи! - С папы Бори сразу слетела грусть. - Я в валерьян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ыпал соли и накапал лимонной кислоты. Так что все учтено великим урага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подала голос мамулька, и голос ее предательски задрожал. - Если теб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м будет плохо, ты сразу к нам обратно прибегай. Мы тебя всегда обратно прим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не дума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 и не думаю, - пожала плечами я. - Конечно примете. Я же здесь прописа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стокий приемчик, конечно, но мамулька сразу перестала рыдать и посмотрела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возмущенным взгля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ие родители! - сказала я торжественно. - Я прекрасно понимаю,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переживаете из-за того, что дочка выросла и, так сказать, покидает отч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подхватил папулька. - Кто меня теперь будет ругать по пятница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за это не волнуйся! - сказала мамулька, и в голосе ее слезы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еденели. - Есть еще порох в пороховницах. И если ты опять начнешь кид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еклянной масленицей в таракана, которых в нашей квартире сроду не было,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Иры тебе устрою летающий цирк Монти Пайт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ыл таракан, - заспорил папулька. - Огромный черный таракан. Он грозил сожр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его юморного попугая Бакланова, и мне ничего не оставалось, как спа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тичку, пожертвовав масленицей. Кстати, ее зовут масленка, а не масленица.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, все-таки, намного дешевле Баклано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жду прочим, - вскричала мамулька, - из-за этого противного попугая мо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очка к нам не приезжает уже несколько месяце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 говорю, - подтвердил папулька, - что этот попугай - бесценный, а ты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какую-то масленку пожал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эта масленка в тебя полетит за такие слова, - пообеща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ут завязалась безобразная семейная сцена. Нет, ну ничего себе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и! Единственная дочка выходит замуж и покидает отчий дом, а они все св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аимоотношения выясняют, причем на дочку всем напле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грустными мыслями я отправилась к себе в комнату и села читать Донцо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детектив как-то не лез в голову. До свадьбы действительно оставалось со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ть-чуть. И с Серегой мы чего-то стали ругаться чуть ли не каждый ден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ыдержав, я сняла трубку и позвонила ему, ожидая услышать замогильный голо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верного, который, конечно, меня еще не простил. Однако Серега бодро сор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убку и встретил меня крайне радостно. Оказалось, что к нему зашли кое-к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зья фидошники, которые, как он выразился, устроили "предвари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ьчишник". Я поинтересовалась, на какое число назначен "оконча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ьчишник", но Серега все так же весело сказал, чтобы я не была букой, наг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л, что ему некогда, что он целует меня, папульку с мамулькой и попуг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кланова, после чего распрощался и повесил трубку. Нормально, да? Тоже мн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ьчуган нашел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я тут же подумала, что стервенею прямо на глазах. Надо это заканчиват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мыслями я снова взяла Донцову и на этот раз серьезно углубилась в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итросплетения сюжета. В конце концов, до свадьбы времени еще полно. Дней пя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еньш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-таки хорошо, что эти записки пишутся не по горячим, а уже по остывш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ам, иначе бумага, которой, вообще-то, полагается "все терпеть", горела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ним пламенем. А все из-за этой чертовой свадьбы! Я как чувствовала, что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все не как у людей, но кто мог предполагать, что ситуация настолько вый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-под контрол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вы не подумайте, что речь идет об обычных милых нелепостях, 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ются на свадьбах: жених пиджак надел задом наперед, свидетель коль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ерял, вместо роз доставили ромашки или на свадебном торте вместо "Поздравля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вадьбой!" написали: "Спи спокойно, дорогой друг. Мы тебя не забудем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ые забавные недоразумения у меня бы вызвали только легкую усмешк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 теперь, после того кошмара под названием "моя свадьба", который отны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о конца жизни я буду вспоминать с содрогани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ось все, между прочим, с папы Бори. Ух, он меня разозлил - просто ужас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вы не подумайте ничего ТАКОГО! Я очень люблю папу Борю и рада, что он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есть. Но в последний день перед свадьбой я уже думала, что лучше бы у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место папы Бори был какой-нибудь другой папулька, не такой буйный. Главн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уда в нем ЭТО? Ведь что бабушка, что дедушка - интеллигентные, милые и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ихие люди. Но сам папулька - это что-то невероятное! Мамулька говорит, ч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е Боре внезапно проявилась кровь древних боевых евреев, которые в ста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а воевали с какими-то там фили... этими... филимистянами или не помню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их звали по батюшке. Но лично я считаю, что в папе Боре намного боль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являются русские крови по дедушке, хотя их достаточно немного. Но они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но, настолько активные, что все остальные крови загнали в угол и не дают и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кну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, спрашиваете, я так возмущаюсь? Да потому что нельзя вечером пере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ой своей единственной дочурки устраивать такие курбеты! Главное, в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е несколько дней папа Боря только и знал, что пил валерьянку, хват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сердце и причитал, что его единственная дочурка покидает отчий дом. Мол, пап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я от этого просто весь исстрадался и требует сочувствия. Мы-то с мамул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последние дуры его жалели, приносили новые пузырьки валерьянки и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ались скрасить папулькину тоску. Но в аккурат перед самой свадьбой у пап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и тоска была скрашена, причем самым радикальным способ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емь часов вечера раздался звонок в дверь, и перед нами возник ста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н знакомый - журналист дядя Юра. Меня, если честно, сразу обуяли дур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чувствия, но захлопнуть дверь перед его носом не хватило решим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о в том, что дядя Юра - это самум, ураган, тайфун, землетрясение и пад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декса Доу-Джонса в одном флаконе. А когда это стихийное бедствие соединяет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ой Борей, то получается сначала критическая масса, а затем реакция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дреного синтеза, что в радиусе пяти километров от эпицентра находиться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безопас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лучше обо все по порядку. Короче говоря, раздается звонок в дверь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у открывать и вижу на пороге дядю Юр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ка-кефирка! - орет дядя Юра, влетая в дверь, чуть не сшибив меня с но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ссте, дядя Юра, - довольно кисло говорю я, лихорадочно соображая,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м бы предлогом с ним тут же распрощ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я слышу? - раздается из кухни вялый голос папы Бори, который уже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лестался валерьянки, что на улицу ему нельзя выходить ни под каким вид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не быть растерзанным в клочья стадом котов со всего района. - Что слышу 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тетично восклицает папа Боря. - Неужели мою скромную саклю посетил кун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ка, который такой мерзавец, что не заходил месяцев нескольк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кунак? - шепотом спрашивает меня дядя Юра. - Он что - чачу пь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чачу, а валерьянку, - отвечаю я. - А почему кунак - черт его знает. Пап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ю вечно не разберешь. Кстати, - замечаю я, - у меня завтра свадьб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чинка, - совершенно невозмутимо говорит дядя Юра, снимает ботин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ляется на кухню, оставив меня в одиночестве стоять в коридо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т, ну ничего себе! У девушки свадьба, а ей всего в ответ - молодчинк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я жутко рассердилась. Правда, потом оказалось, что зря я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а расходовать весь сердильный запас. Надо было побольше оставить на пот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 Юра, появившись на кухне, сразу развил бешеную деятельность. Сначала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авил мамульку жарить им на закуску чебуреки (почему именно чебуреки - ни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и не выяснил, но дядя Юра не терпел, когда ему прекословили, по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тут же начала катать тесто и делать фарш). Затем дядя Юра из сво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донного журналистского портфеля достал, как он выразился, ма-а-а-алень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очку водочки, ради которой пришлось убрать со стола здоровую салатниц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бы освободить место, после чего они с папулькой сели, как выраж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, "квасить". Впрочем, папулька данный процесс называет скромне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философствовать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это, заметьте, в тот момент, когда я вся на ножах, на рогах и вообще не пой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чем, потому что завтра свадьба, ни черта еще не сделано, этот Серега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три дня не показывается, кто за тортом завтра поедет - непонятно, у пра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ебной туфли отлетела пряжечка, парикмахерша, которая должна сделать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ску, позвонила и отказалась, подруга Ленка, которую я просила ст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ьницей, внезапно заболела, так что в доме - полный кошмар, а они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ли ФИЛОСОФСТВОВАТЬ!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я, забыв предыдущий печальный опыт, на повышенных тонах высказ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е, но он не принял во внимание торжественность события, поэтому швырну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пузырек с валерьянкой, и на белоснежном свадебном платье, которое я таск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квартире, чтобы к нему привыкнуть, появилось довольно заметное пя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, как он не боится в рот брать такую гадость, которая способ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ортить свадебное плать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тут началось! Я, конечно, не выдержала и завыла так, что прибежали сосед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решили, что мы или первый раз в жизни включили канал MTV, или мн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гу упал папа Боря. Но, узнав, что я просто завтра выхожу замуж, соседи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поко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ое, никто меня не пожалел! Зловредный папа Боря предложил обл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ерьянкой все платье, чтобы оно целиком стало зеленоватого оттенка, а дядя Ю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сказал, что не в платье счастье, и что он вообще не понимает, почему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у, как их главный редактор. Я совсем рассвирепела, ушла в свою комнат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оделась в спортивный костюм и в таком виде пришла на кухню, заявив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тра буду выходить замуж именно в таком вид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равильно, доча, - сказал папа Боря, чокаясь с дядей Юрой, и... понеслос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сно я ходила по кухне, бросая грозные взгляды на папу Борю и дядю Юр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асно я всякий раз фыркала, когда они наливали и выпивали очередную рюмку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то на меня внимания не обращал. Даже мамулька прониклась моим неизбы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ем и где-то после пятой рюмки попробовала было, фальшиво улыбаясь, сказать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Ну что, друзья, не пора ли расходиться, раз завтра такое важное мероприятие?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папулька в ответ на нее посмотрел долгим и очень задумчивым взгляд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вещающим в лучшем случае бескровное подавление бунта, а в худшем - расстр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х через одного, включая женщин и животных (под животными понимался попуг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кланов), после чего мамулька молча вернулась к своим чебурекам, которые у 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-то получались похожими на пельме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га, значит вы так? Ну тогда и я плюю на свадьбу, раз всем на нее наплева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жусь за стол и буду пить свое итальянское вино! Подумано - сделано. Я до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любимое "Кьянти", взяла бокал и села за стол к этим негодяям.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, мне никто ничего не сказал, а только дядя Юра одобрительно блеснул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ю сторону оч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-то примерно после шестой рюмки папулька с дядей Юрой совсем расслабили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еселели, дядя Юра расстегнул ремень на своем необъятном животе, ткнул в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льцем и начал разговор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девушка, нелюбезно встретив меня в коридоре, вы проронили фразу нас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 якобы свадьбы. Поскольку я не понимаю, каким образом в этом дом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ойти какая-то свадьба, а я об этом ничего не знаю и со мной никто да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оветовался, не будете ли вы так любезны пояснить подробнее, что за штучки-дрюч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сходят в квартире моего единственного друг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дите ли, дядя Юра, - начала я свой волнующий рассказ. - Тот факт, что ва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ушительное тело не появлялось в этом доме уже много месяцев или даже лет, е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говорит о том, что без вас здесь жизнь остановилас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их словах дядя Юра подмигнул папе Боре - мол, слышишь, как дочка излаг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 выпрямился и метнул в ответ горделивый взгляд - дык, родной, моя школ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ленькая девочка Ира, - продолжаю я, изящным жестом поднимая свой бокал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ьянти", - изрядно выросла и теперь даже собирается замуж. Я понимаю, что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с является настоящим откровением тот факт, что результатом вырастания ю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ушек становится их замужество, но это, уж извините, закон природы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йствует независимо от наших с вами жела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Боб, - задумчиво сказал дядя Юра папе Боре, - может, мне тож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альянское вино перейти? Если бы я мог так излагать в письменном виде, меня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но в штат взяли. А я все болтаюсь внештатником в свои преклонные го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рец, не волнуйся, - сказал папулька, снова наполняя рюмки. - Мы же знае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- талант. А на главреда - наплюй. Все главреды - негодя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рзавцы, - с чувством подтвердил дядя Ю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диоты кретинские, - подхватила я, получила в ответ благосклонный взгляд дяд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ы, и мы все выпили за то, чтобы род главредов на Земле перевелся на кор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продолжил дядя Юра после этого важного тоста, - кто наш избранни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еюсь, наш брат, журналис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дядя Юра, - вежливо сказала я. - Вот уж это вовсе не ваш брат. Я ва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та вполне уважаю, но не в качестве своего мужа. Мой избранник, - гор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а я, - программист. Можно сказать - почти ученый с мировым имен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 Юра с сомнением зачмокал губами, а потом сказ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граммист... Знаю я программистов, чего ты мне рассказываешь! У нас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акции ходит один. Взгляд такой, как будто его каждую секунду фотографируют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пышкой, одевается в одни и те же джинсы и майку, причем на майке - лозунг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пагандирующий какую-то политическую партию свободы. Но так как майка и джин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рные, я подозреваю, что эта партия - радикального или даже фашистс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брось ты, дядь Юр, - сказала я. - Какую, к черту, партию? Чего т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иса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м по-английски, хотя и с ошибками, - ответил он. - Чего-то там "прав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бода" и какие-то три букв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FreeBSD - Rules", что ли? - догад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обрадовался он. - А ты откуда знае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не политическая партия. Мой любимый - такой 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что вроде религиозной секты, - объясн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здрассте! - возмутился дядя Юра. - Зачем же ты за него замуж выход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это безвредная секта, - сказала я. - Технологической направленности. У 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ртвоприношения даже и не предусмотрены, кроме торжественного сжигания сидюк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Windows 98", так что ничего страш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смотри, - с сомнением в голосе сказал дядя Юра. - Боюсь я за тебя, Ириш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й, боюсь. Не нравятся мне эти программисты. А у твоего тоже взгляд такой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то его все время фотографируют со вспышк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ывает, - честно призналась я. - Но это только после того, как он за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ом сутки отсидит. Стоит ему в нормальном человеческом обществе побыть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есть со мной, - как сразу взгляд становится нормальный и как будто бы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ий парень! - встрял в разговор папа Боря. - Пиво пье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приятно удивился дядя Юра. - Ну, тогда еще не все потеряно. Давай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кнем за программис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те, - горячо сказала я, потому что "Кьянти" уже основательно ударил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у. - Мы без них - никуда! Они берут на себя самую грязную и тяжелую рабо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те как сложно программулю наваять? - пустила я в ход Серегино выражение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же обалдеть можно! Вот ты, дядь Юр, например, решил жениться! - приве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мер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 Юра поперхнулся рюмкой, которую он в этот момент п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для примера, - объяснила я, и дядя Юра сразу успокоился. - Так вот,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ил жениться, и тебе надо разослать кучу пригласительных. Что будешь дел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Ир, я же журналист, - объяснил дядя Юра. - Достану свою машинку, купл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тельные и за час все приглашения отстукаю. Ты же знаешь, я печатаю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скоростью, что машинку раз в полгода менять приход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-вот, - продолжила я. - У тебя на это уйдет час. А программист - он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овом рубеже науки! У него - научный подход! Поэтому он сваяет программул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рограммуля сама все напечатает. Поня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, - сказал дядя Юра. - А сколько у него на это времени уйд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думалась, вспоминая наш с Серегой опыт в создании приглаш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неохотно сказала я, - если программист опытный, то весь процесс займ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больше пары дней. Главное - чтобы картридж в принтере не конч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ы дней? - удивился дядя Юра. - Ничего себе прогресс. Значит старый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затый дядя Юра любому программисту даст сто очков впере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ничего не понимаешь, - заспорила я. - Просто у них научный подход. Скор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главное. Зато по уже готовой программуле потом можно будет 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шения со скоростью зву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сколько раз собралась замуж выходить? - прищурился дядя Ю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думалась. Дядя Юра меня явно подлов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замуж собралась один раз выходить. Зато ты, - разозлилась я, - язвитель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 Юра, загораживающий своим пузом весь технический прогресс! Я-то думаю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прогресс так буксует? А он просто уперся в твое пузо и никак не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лезть ни слева, ни справ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рейк, - сказал папа Боря. - Ну вы еще тут подеритесь! Ир, у тебя же зав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акой свадьбы не будет, - сказала я пьяным голосом. - Я буду пить всю ноч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лакивая свою девичью судьбу. А Сереге скажем, что дядя Юра его не одобри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пускай все свадебные приглашения засовывает обратно в компьют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заволновался дядя Юра, - лично я против программистов ни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енного не имею. А если меня пригласят на свадьбу, то я первый пожел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ым счастья, здоровья и быстрого выполнения всех их програм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начит "пригласят"? - разозлилась я. - Ты журналист или не журналист?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 должен еще с раннего утра лежать в засаде у загса, ловя момент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ые выйдут из машины, чтобы потом продать эти фотографии "Космополитану"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шеные деньг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ребенку прошу больше не наливать, - попросила мамулька, которая хот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ла у плиты, но очень внимательно прислушивалась ко всем разговор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Ир, опомнись, - сказал дядя Юра. - Ты очень хорошая девочка, и я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люблю. Но ты же - не Мадонна. А твой программист - не Шон Пен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воскликнула я, нервно дернув свой бокал так, что он расплескалс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терть. - Значит ради Мадонны ты сутками будешь висеть на стол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лектропередач, изображая беременную ворону. А ради дочки своего лучшего дру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не готов несколько минут постоять около загса, чтобы сфотографировать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ые выходят из машин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инутку, минутку, я же не отказываюсь, - заволновался дядя Юра. - Разумеет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обязательно приду и сфотографир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бы была статья в пару тысяч символов таймсом, - капризно потреб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ет, - пообещал дядя Юра, понимая, что со мной сейчас лучше не спорить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ща символов нонпарел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 главной странице в виде редакционной статьи! - продолжала бушеват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говорились, - снова согласился дядя Юра. - Но газета будет в од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емпля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двух, - встрял папа Боря. - Родителям тоже должно что-то на память ост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хоть в четырех, - сделал широкий жест дядя Юра. - У меня машинка четы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земпляра без проблем бер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сказала я, глядя на папу Борю. - А у меня на свадьбе генерал буд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папулька поперхнулся своей рюмкой и посмотрел на меня вопросите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глядом, как бы говоря: надеюсь, мне послышало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надо делать вопросительных глаз, мой дорогой папа, - сказала я твердо. -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красно поняли, что я имела в виду. Мне нужен на свадьбе генерал. Ина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ы не будет. Три томительных месяца надо мной все издевались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внодушием, а я одна беспокоилась насчет торжества, так вот теперь отоль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врику мышкины слез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му коврику? - встрял дядя Юра, который ничего не понимал в компьютер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море, потому что до сих пор пользовался допотопной пишущей машинкой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жестом приказал ему замолч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, - осторожно сказал папулька. - Где же я тебе на ночь глядя генер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ьм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е на ночь глядя не надо, - сказала я, наливая себе еще "Кьянти". - Мне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тра к началу свадебного сто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вушка начиталась Чехова, - заявил дядя Юра. - Кстати, где мои чебуре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, тихо стоящая у плиты, вдруг спохватилась и начала накрывать на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а главный налоговый инспектор не подойдет? - тихо спрос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н придет в генеральской форме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ряд ли, - честно признался папулька. - Я его в форме никогда не видел. Ко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обычно приходит в таком специальном пиджаке, - ну, знаешь, с такими огром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ладными карман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енерал имеет смысл только тогда, когда он в форме, - безапелляционно заяв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. - Какой прок от генерала без формы? Он же не будет свое удостоверение 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ям показывать... Хочу генерала на свадьбу! - совсем раскапризнич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Ша, девочки! - снова вступил в разговор дядя Юра. - Будет вам генерал. Дай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телеф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е Юре вручили телефонную трубку, он достал записную книжку неимовер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ов и ушел в коридор звонить. Мамулька в этот момент поставила на сто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енную миску с чебуреками, и мы стали ужинать. Дядя Юра вернулся букв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три минуты и сказал, что можно не нервничать, потому что мы имеем дел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ниальным дядей Юрой, так что генерал завтра бу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задумалась, чего бы еще мне потребовать, но папулька сказал, что второй бу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корабле он не потерп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чебуреков, которые были больше похожи на пельмени, дядя Юра заяви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му надоели эти разговоры о свадьбе, и что вообще - пора поразвлечься. Мамуль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ня о том, что развлечения дяди Юры частенько затягиваются надолго и приводя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амым неожиданным результатам, снова попыталась было предложить разойтись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уже я бурно запротестовала, и мамульке не оставалось ничего другого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ти мыть посуду и нам не меш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сказал дядя Юра, отодвинув свою тарелку, - со свадьбой мы все решил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рка выходит за какого-то сектанта, Боб оплатил свадебный стол и оп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ерьянкой, а я буду изображать папарацци и обеспечивать присутствие генер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с папулькой одновременно кивнули голо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раз мы все решили, - продолжил дядя Юра, - теперь можно не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азвлеч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те кидаться стульями в окно, - предлож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 вздрогнула, но ничего не сказ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удро, - согласился дядя Юра. - Но не по нашему возрасту. Это ты с сектан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шь развлекаться таким образом, а мы с Бобом - пожилые мужчины - долж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раться как-нибудь более соли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играйте, например, в шахматы, - предлож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оча, обижаешь, - заворчал папулька. - Не настолько же мы почтенные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шахматы дуться, как два пенсион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м более, - вставила мамулька, - что папа Боря у нас умеет играть тольк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ер. В смысле, умеет проигрывать в пок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ая, - решительно сказал папулька, - гостям вовсе ни к чему рассказывать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их интимных привычках. Ты лучше посуду мой. Причем мой чисто, а то ведь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ер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ватит спорить, будущие бабушка с дедушкой, - заявил дядя Юра. - У вас, сла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гу, есть дядя Юра, который обо всем позаботился. Ну-ка, Ирка, тащи из корид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ю барсет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"барсеткой" дядя Юра подразумевал свой портфель необъятных размеров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пришлось на кухню тащить волоком, - настолько он был тяжелый. Дядя Ю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ыхтя, открыл этот свой сундучок с сокровищами, после чего достал оттуда какую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иж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? - полюбопытствова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Игры для детей младшего школьного возраста", - прочитал дядя Юра надпис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ложке. - Специально сегодня купил. Сейчас будем игр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рец, ты ничего не перепутал? - осторожно спросил папа Боря. - Мы с тобой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вно не младшего школьного возраста. Лично я почти наизусть помню Аню Карени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это значит, что класс шестой уже точно мино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оже помню, что она, как тварь дрожащая, приняла жуткую смерть под колес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 Раскольникова, - ответил дядя Юра, - но сути дела это не меня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е остудило общество, - промямлила я, потому что у меня сквозь "Кьянти"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всплыло в памя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ебя осудило общество, - сказал дядя Юра. - Вместо журналиста выходи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уж за какого-то секта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ученого, - заспор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ставим этот спор, - величественно сказал дядя Юра. - Итак, зачитываю перв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ру... "Игра "мороженое", - с выражением прочитал дядя Юра. - "Двое мальч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тают лицом друг к другу, кладут руки на плечи партнера, после чего ходя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ные стороны, крича: "Мороженое, мороженое!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царилась тиш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се? - спрос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, - ответил дядя Юра, внимательно глядя в книж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 чем цимус? - по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г знает, - ответил дядя Юра. - Не я же этот сборник составлял. Ну чт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айте игр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рец, ты чего-то перепил, - решительно заявил папа Боря. - Где я тебе на ноч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ядя двух мальчиков возьму, да еще и с их партнерам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б, ты не въезжаешь, - сказал дядя Юра. - Мальчики - это мы с тобой.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ртнерами подразумеваются те же мальчики. То есть ты кладешь руки на плечи мн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я кладу руки на плечи тебе. Въех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 это очень сложно для меня, - признался папа Боря, - но я готов выполня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твои руководящие указ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о, - кивнул дядя Юра. - Вставай и клади руки мне на плеч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с дядей Юрой встали и положили руки друг другу на плеч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перь, - скомандовал дядя Юра, - идем по квартире и кричим: "Мороженое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о сказать, что поиграть в "мороженое" им удалось не сразу. Дело в то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такой позе один из "мальчиков" непременно должен был идти задом, но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, ни дядя Юра таким мальчиком становиться не желали. Поэтому с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раза два упал под мощным напором дядя Юры, но потом пришла очередь дяд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ы, когда папулька сообразил в чем дело и перешел в наступление. Впроч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дать им надоело довольно скоро, поэтому они решили двигаться боком и каким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дом выбрались в коридор, после чего стали носиться уже по всей квартир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ревывая диким голосом "мороженое", чем насмерть пугали попугая Баклано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дядя Юра потребовал, чтобы я с мамулькой играла в "мороженое", и 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ось подчиниться, но папулька с дядей Юрой остались недовольны этим соль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уплением и заявили, что нам придется сначала лет пять тренироваться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после этого мы сможем составить хоть какую-то конкуренцию их блестя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эту. После этого папульке с дядей Юрой стало тесно в нашей квартире, и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шли играть в "мороженое" на лестничную клетку, где звонили в квартиры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едей и предлагали "мороженое". Мы с мамулькой думали, что сейчас к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зовет милицию, но дядя Юра предусмотрительно захватил с собой бутылку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мпанским, из которой наливал всем желающим угоститься "мороженым". Желающ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ось много. Процентов восемьдесят из них потом оказались в нашей квартир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их всех дядя Юра пригласил ко мне на свадьб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нейшее я помню не очень хорошо. Вспоминается только, что мы еще играл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пожарников", "баба по воду пошла", "соревнование телефонистов" и "отку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блоко". В "пожарников" придумал играть дядя Юра, и если бы мамулька быстр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ыскала в сборнике "баба по воду пошла", то занавеска сгорела бы целиком, а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обгорела только снизу, причем предприимчивый дядя Юра покромсал ее ножниц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казал, что бахрома на занавеске - это сейчас очень мо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ей была игра "откуси яблоко", в которой вообще-то полагалось налить в т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ды, кинуть туда яблоко, а потом его откусывать без помощи рук, но папульк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ей Юрой намного больше понравился процесс кидания яблоком в таз с водой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до откусывания дело не дош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закончилось все это мероприятие довольно мирно. Папулька с дядей Ю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не стали изображать грузинский хор, хотя предыдущие раза три вечер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анчивался именно этим, и в нашей квартире побывал не только участковый, 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ый наряд милиции с собакой. Но в этот раз папулька твердо заявил, ч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умства переносятся на завтрашнюю свадьбу, поэтому дядю Юру объедине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уппировка нашей семьи шантажом, уговорами и грубой физической силой улож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ать на диван в гостиную, и мы все тоже отправились сп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нувшись головой подушки, я посмотрела на часы и ахнула: было уже нача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вертого утра. Ладно, подумала я, прорвемся. Не впер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, как ни странно, не опоздал. Наоборот, он пришел очень рано и дол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онил в дверь, прежде чем я открыла. А я-то все никак не могла понять, что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вонит и звонит. Открывая дверь, я даже и предположить не могла, что меня жде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дующую секунд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я ничего не увидела, потому что в глаза бил ослепительный свет. За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т стал не такой яркий, и я увидела Серегу в ослепительно белом смокинге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ной бабочкой. Смотрелся он - как вылитый принц Аким, только белый, Брю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иллис и Лео Ди Каприо в одном флаконе. И еще он был немного похож на Ди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ликова в период юности Владимира Преснякова-младшего. У меня аж дых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хвати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просил, почему он лицезреет меня в тренировочном костюме, н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а, что так решила, а кроме того, раз он такой красивый, то мне н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ысла пытаться его хоть как-то его затмить. Серега спорить не стал, а сказ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уже пора выходить, потому что экипажи ждут вниз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появилась мамулька с пельменями и стала кормить Серегу, называя его "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ятек". Серега начал лопать пельмени, называя их чебуреками, и тут же закап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лом свой шикарный смокинг. Я была в шоке, но тут появился папулька с дяд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ой, и они, крича во все горло: "Валерьянка, валерьянка", стали замазы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ерьянкой жирные пятна. Что самое интересное - пятна исчезли, хотя смокинг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лого стал светло-салатовый. Но у меня уже не было времени заниматься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ой, тем более, что папулька с дядей Юрой стали прямо у двери игра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ьбу нанайских мальчиков, так что пройти внутрь квартиры не было ни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сти, поэтому я взяла попугая Бакланова, с которым некому было погуля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шла вни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подъезда нашего дома было целое столпотворение. Во-первых, по двору носи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кое количество каких-то очень странных машин, причем было понятно, чт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хали именно на нашу свадьбу. Во-вторых, на лавочке у подъезда в пол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ставе сидели старушки из Серегиного дома, и, что самое странное, все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ушки были одеты в свадебные костюмы. Когда я спросила у Сереги, чего они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ют, он сказал, что старушкам поручено держать мою фату. Я напомнила, что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нет фаты, потому что я одета в спортивный костюм, но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небрежительно махнул рукой и заявил, что у каждой из старушек есть своя фат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им есть что подерж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к нам подъехала какая-то огромная военная машина, и оттуда выл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гатый фидошник Юра, с которым я познакомилась на "Комтеке". Серега сказа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а будет у него шафером, поэтому повезет нас на своей машине в загс. Я пыт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сказать, что шафер и шофер - это совершенно разные вещи, но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казал, чтобы я не болтала языком, а быстро садилась в маши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этот белоснежный смокинг его сильно изменил. Всего-то несколько д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ад он не посмел бы со мной так разговаривать, а теперь - вон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командовался. Может, я зря не надела свадебное платье с пятнами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ерьян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я тут же забыла о странном поведении Сереги, потому что мы с т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пой поехали в загс, что нас заметила, по-моему, вся Москва. Юрина вое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а занимала сразу два или три ряда, и ей все уступали дорогу, опасли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ясь на здоровенное дуло впереди и несколько ракетных установок по левому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ому борту. Кроме того, вокруг нас все время кружились эти странные машин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толпились у моего подъезда, так что практически все движение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крыто нашим кортежем, и мы ехали, как премьер-министр или даже президен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просила у Сереги, что это за машинки, а он объяснил, что к нам на свадьб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ъехались фидошники со всех концов страны, а фидошники ничего за деньги покуп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любят, поэтому машины себе делают сами. Есть только один очень богат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ик, объяснил Серега, - это Юра, поэтому он ездит на "Хаммере" (эта воен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а называлась, оказывается, "Хаммер"), а все остальные мастерят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втомобили кто во что гораз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йствительно, в каждом из этих странных автомобильчиков угадывались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денные составляющие. Одна машинка была склепана из пустых пивных бан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ую явно склеили из картонных коробок из-под бумаги для принтера, треть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ка вообще была составлена из старых компьютерных корпусов. Но са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е было не это! Я все никак не могла понять, на чем же ездят эти маши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ни одна из них не дымила, но зато из всех машин вываливалась какая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ая белая пена. Впрочем, я очень быстро догадалась, что все машины ездят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ве! Ведь фидошники не будут покупать бензин, а пиво они пьют с утра до вече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и машины работают исключительно на пи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и соображения я высказала Сереге, он ласково на меня посмотрел и сказ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совершенно права, и он очень рад, что не ошибся в моих умствен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остях. В этот момент Юра сделал праздничный выстрел из всех ракетниц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ые машинки врассыпную бросились в разные стороны, и я увидела, что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им перед огромным мраморным зданием. Сергей мне объяснил, что это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ибоедовский загс, чему я очень удивилась: пару лет назад я была в нем, и т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здание мне не показалось таким огромным. Но Сергей сказал, что на св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е все кажется совершенно други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грянула музыка и перед нами стали проходить колонны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монстрантами. Мы с Серегой встали в машине во весь рост (Юра предусмотр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л верхний бронированный люк) и принялись махать демонстрантам. С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 нами прошла колонна фидошников: они все были одеты в джинсы и свитер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ли пиво, кидались пустыми банками и несли плакаты с надписями: "Д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юкавую Фастэху!", "Сквишь - собака страшная", "Анноит - пиши комплейн!"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Даешь ююки на бекбон!". Серега им сначала радостно махал рукой, но зат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л пустой банкой в лоб, обиделся и махать перест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го с невероятно скучающим видом пошла колонна неопределенного ви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дых людей с длиннющими волосами. Они все были связаны друг с другом каким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одом, как альпинисты во время штурма вершины, а в руках каждый из них не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струмент, похожий на плоскогубцы. Сергей сказал, что это сете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министраторы, поэтому мы должны их поприветствовать с особой сердечность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сетевые администраторы на наши приветствия не обращали ни малей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мания, а просто с сонным видом прошествовали перед машиной и скрылись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оротом. Некоторые администраторы во время движения колонны вдруг начин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обо сильно зевать, а потом и вовсе засыпали и падали на асфальт, но продолж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очиться за колонной на шнуре. Тут я и поняла, зачем все они были связа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им прово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колонны сетевых администраторов неожиданно появилась колонна бабулек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иного дома. Тут мы сразу оживились, потому что бабульки пляса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ахивали фатой и пели неприличные частушки. Мы сразу начали хлопа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певать, а Юра пару раз выстрелил из большой пушки, подыгрывая бабульк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ей пошла колонна очень серьезных молодых людей в строгих костюмах,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ждого из которых на голове была маленькая красная шапочка. Они шли молч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оем и печатали шаг. "Орлы!" - сказал Серега, который тут же встал во фрун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ал честь. Молодые люди повернули голову к Сереге и тоже отдали че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то это? - тихо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инуксоиды, - взволнованно ответил Серега, и в глазах его блеснула слез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ишь, как ровно идут? Ни один не оступится! Красные береты - одно слов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почему красные береты? - полюбопытств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орма такая, - объяснил Серега. - Линуксоиды - они тоже разные бывают. Вот э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ные береты - самые стойкие и самые правиль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показалась следующая колонна, тоже состоящая из молодых людей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уже были одеты в различные экзотические костюмы ярких цветов и несли с соб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ие дудочки и барабанчики. Впрочем, и эта колонна печатала шаг, хотя и не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тко, как красные бере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 чем я и говорил, - объяснил Серега. - Вот это - тоже линуксоиды, н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дрейковцы. Видишь, они более яркие, играют на всяких пищалках и свистелка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шаг печатают не так четко. Один, вон, даже упал, хотя и сразу подня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 ясно, - сказала я. - А последней пойдет колонна инвалидов-виндузятников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тылях, которые будут валиться на каждом шагу, причем их даже тремя пальц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ять не будет никакой возможности. Так и будут валяться, размахивая син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лагом капитуляции, пока сами не оклемаются и не поднимутся. Правильно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гадала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полне, - ответил весьма довольный Серега. - Я смотрю, общение со мной на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лияло крайне благоприятно. Впрочем, ты не угадала. Виндузятников сегодн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. Я решил, что совершенно незачем портить нашу свадьб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в этот момент огромные бронзовые двери загса открылись, на пороге появи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ень серьезная тетка, которая сказа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ну сколько можно спать? Всю свадьбу проспишь! Вставай скоре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Юра от этих слов страшно перепугался и начал давить на гудок, который почему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гудел, а трещал, как звонок в дверь нашей квартиры. У меня все смешало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е, потому что я вдруг подумала, что это Серега снова звонит в дверь, и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снова надо собираться и ехать на свадьб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в глаза, я увидела мамульку, которая трясла перед моим носом звеня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ильником и упрашивала меня встать. Чертов сон! Приснится же такое! Хот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ать не буду, Серега в белом смокинге мне очень понрав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ось отрывать трещавшую голову от подушки (много хорошо - тоже нехорошо, а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ьянти" я вчера явно перестаралась), неимоверным усилием воли поднимать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о с постели и отправляться хоть как-то приводить себя в порядок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 торжественного выезда оставалось менее двух часов. Хорошо еще, что мам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кочила ни свет ни заря (она собиралась отчистить мое свадебное платье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ной валерьянки) и услышала, что я никак не отреагировала на будильник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я после всех этих ночных буянств проспала бы все на све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когда я добралась до ванной и неосторожно глянула в зеркало, то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жалела, что вообще проснулась и встала. Лучше было бы мне умереть во сне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пать летаргическим сном дней пять, чтобы лицо приняло нормальные очерт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ак... Из зеркала на меня смотрел типичный боцман, проснувшийся поутру 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дельной вечеринки, данной в честь разграбления винных подвалов захвач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ось мне прибегать к целому арсеналу всяких восстанавливающих внешний ви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едств: контрастный душ, компрессы, кремы и так далее, чтобы убрать чер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улявшего боцмана с моего лица и стать похожей хотя бы на старш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зирательницу женской колонии. Правда, долго собой заниматься мне не д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ественная мамулька развила бурную деятельность и в течение какого-то получас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хитрилась разбудить и поднять дядю Юру с папулькой. Причем если дядя Юр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ыкший к холостяцкому житью-бытью, вскочил довольно бодро, то папульку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ычно, пришлось поднимать с помощью тяжелой артиллерии: шантажом, уговор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нкой лестью и грубой лас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го дядя Юра пришел на кухню, сел на стул и задумался о своем житье-быть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 этом он был жутко похож на пуделя, которого долго били пыльной подушкой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папулька стал активно рваться в ванную, и у нас с ним разгорелся цел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ндал: я утверждала, что мне, как выходящей замуж, сегодня по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олнительное время на ванную комнату, а папулька орал, что я должна уваж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ость, поэтому обязана немедленно пустить в гигиенический блок ветер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чной пьянки с дядей Юрой - папу Бор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тракали мы вчерашними чебуреками, потому что мамулька убила два часа на 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ье и не успела ничего приготовить. Свадебного настроения не было ни у к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у меня. Всем хотелось только одного: выпить кофе с коньяком и завал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ать. Честно говоря, у меня уже родилась крамольная мысль о том, что хорошо 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проспал или в загс позвонили и сообщили, что заложена бомба, - т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но было свадьбу спокойно перенести на завтра, а сейчас лечь и не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пать, но только я собралась уговорить дядю Юру совершить диверсионный звоно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телефону, как раздался тот самый звонок в дверь, который преследовал меня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дверью стоял не Серега в белом смокинге, а Вика - моя подруга, которую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гласила быть свидетельницей на свадьб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! - сказала я, глядя на нее во все глаза. - Случилось что-нибудь страшно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беззаботно ответила Вика, входя в квартиру. - Просто я, во-первы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ла, а во-вторых, проспала. Поэтому прическа получилась, если честно,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онт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кусик, - сказала я. - Дело, конечно, твое, но внешний вид свидетельниц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свенным образом бросает тень и на невесту. Прическа у тебя получилась как 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олне фонтан. Бахчисарайский. Но я не уверена, что молодая симпатичная девуш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оде тебя, должна этот фонтан носить на голов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игня вопрос, - беззаботно махнула рукой Вика, которая ни к чему в этой жиз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ьезно не относилась. - Сейчас поправим. Не хочешь фонтан - сделаем "каре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стати, дорогая моя, должна тебе заметить, что ты сама сейчас похожа то 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цмана пиратского судна после захвата очередного города, то 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ержательницу прито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ю, - печально сказала я. - Это просто мы вчера до трех утра играли в игр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школьников младшего возра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Серегой? - удивилась В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Юрой, - ответила я. - И с папульк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ты, мать, сильна, - развеселилась Вика. - Ладно, давай мне фен, я пой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ску корректир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ив требуемое, Вика удалилась в ванную, а я бросилась наводить предстарто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кияж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е минут двадцать перед выездом в доме стоял форменный бедлам.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ился туда-сюда по квартире, находясь в непрерывном поиске своих запонок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ал, как крокодил, перерабатываемый в сумочку. Я бегала туда-сюда, наде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тье и отмахиваясь от мамульки, которая пыталась накрасить мне один глаз. В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гала туда-сюда, требуя от меня то заколки, то щетку для укладки волос,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аду под цвет рисунка на ее шелковом платке. Один дядя Юра никуда не бегал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невозмутимо сидел на кухне, попивая кофе, и читал газету, чем вызыв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уткое раздражение у всех присутствующ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 все более-менее подготовились к выезду. Мне даже ухитрились сооруд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ую-то фату, элегантно закрывающую последствия ночных школьных игр, хо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начально никакая фата не планировалась. Минут десять семья в полном сбор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ла у дверей, ожидая услышать звонок Сергея, который прибыл со свадеб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ипажем, но звонок все не раздавался и не раздавался. Я, разумеется, на вся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чай брякнула ему домой, но там никто не подходил. Устав ждать под дверью,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лись на кухню и стали нервно пить коф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то не видать жениха нашего, - бестактно сказала Вика, громко прихлебы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ф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приедет, - мрачно ответила я, внутренне подозревая, что уже ни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уда не прие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ервничаю, - объявил всем папа Боря. - А когда я нервничаю, то могу прол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фе на смокин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фе черный и смокинг черный, так что ничего страшного - резонно замет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а. - Ты, главное, на рубашку ничего не прол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а у меня мысль классная родилась! - подал голос дядя Юра. - Если т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ктант не приедет, выходи за меня замуж. А то как-то неудобно получится, ес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 съедутся, а свадьбы не будет. Боб наверняка стол оплатил и выпивку.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ря столу пропадать, не говоря уже о выпивке? - распалял себя дядя Юра. - Кро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о, я старый друг вашей семьи! Боб, - обратился он к папе Боре. - Хочешь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честве зят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Юрец, - мрачно молвил папа Боря. - Я изо всех сил пытаюсь не пролить коф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лоснежную рубашку, а ты мне такие слова говоришь. Пей свой кофе и не болтай 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я еды. Зря мы, что ли, вчера играли в младший школьный возраст? 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ый закон у пионэра - "когда я ем, я глух и нем"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видите, дядя Юра, папа вас не одобрил, - кольнула его я. - Я уж не говор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что вы для меня старый, пузатый и с жуткими холостяцкими привычками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это не беда, а вот то, что вас папа не одобрил, - через это я преступи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у. Уж извиняйте, дядя Юра, не бывать нашей свадьбы. Полный вам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ся, от ворот повор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в этом доме я провел ночь? - патетично воскликнул дядя Юра. - С этими людь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делил хлеб и постель, а они вон как измываются над старым больным человеком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римерно десятая твоя ночь в этом доме, - сказал папулька, прихлебы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ф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тырнадцатая, - поправила его мамулька. - Но никто же не счит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ядь Юр, - неожиданно встряла в разговор Вика. - Женись на мне. Чего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рка? Она слишком серьезная, и у нее требования очень высокие. К тому же, у 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т программист - свет в окошке. Западает она на программистов. Это, вероят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-то генетическое. А вот я, - Вика кокетливо улыбнулась, - люблю зрел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ужчин. Вроде вас. Вы, кстати, сколько зарабатывает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польщенно улыбнулся дядя Юра, - не так уж и много. Честно говоря, -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 Юра почему-то развеселился, - довольно мало. Просто я пока еще внештат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всю жизнь - внештатник, - добавил папа Бор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меня обещали взять в штат, - объяснил дядя Юра. - Лет через п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сказала Вика. - Ну тогда мое предложение сним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ядя Юра надулся, но в этот момент раздался звонок в дверь. Я и так сидела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иголках, поэтому даже и не помнила, как добежала из кухни до входной двер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ла дверь и... На пороге стоял Сергей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же мой! Что у него был за вид! Какой, к черту, белый смокинг? Брюки у н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, были нормального черного цвета, но пиджак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го черта ты надел пиджак ядовито-зеленого цвета? - спросила я шипя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потом, потому что не хотела, чтобы меня услышали на кух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расстроился Серега. - А я думал, что тебе понрав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мне может понравиться подобный пиджак? - ужасалась я. - И зачем, скаж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лость, ты нацепил эту огромную черную бабочку в золотых блестках? Т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ешь, что похож на клоуна? У нас же сегодня свадьба! СВАДЬБА, понял? 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ый вечер на арен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ты разоралась, не понимаю, - совсем разобиделся Сергей. - По-моему,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ко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кольно, - согласилась я. - Для арены цирка. Но не для свадьбы. Поэтому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только два варианта. Первый - ты срочно разыскиваешь Светлану Конеген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шься на ней. Второй - ты пулей летишь домой, переодеваешься в тот костю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мы тебе купили, а через десять минут - не позже! - звонишь в дверь мо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артиры. Третий вариант - можешь отправляться в этом зеленом пиджаке гулять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отам. Авось, тебя укусит за ляжку собака Баскервил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я со злостью захлопнула дверь прямо перед его но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раздалось из-за двери. - Это уже три варианта, а ты обещала д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немного постояла, прислушиваясь, что он будет делать, но через полминуты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стнице прогрохотали шаги, и за дверью стало тихо. Я понадеялась, что он все-та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ехал домой, а не к Светлане Конеген, поэтому снова отправилась на кухн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кто там был? - спрос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седка за солью приходила, - невозмутимо ответила я, потому что мне вовс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елось посвящать домашних в свои семейные д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и не знал, - сказал вредный дядя Юра, облизывая ложечку из-под варенья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за солью нынче нельзя приходить в зеленых пиджак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я на него бросила ТАКОЙ взгляд, что он быстро замолчал, и эту тему больш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имал, а бросил все свои силы на то, чтобы произвести благоприят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ечатление на Вику. А она хохотала во все горло, слушая болтовню этого веч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ештатника, из чего дядя Юра делал совершенно неправильные выводы, что Вике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равился. На самом деле Вика хохотала когда угодно и над чем уго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десять минут снова раздался звонок в дверь. Я совершенно обреченно пош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крывать, открыла дверь и... На пороге стоял Сергей, одетый в тот самый костю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мы ему купили. Правда, белая рубашка под пиджаком была с позолоч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говицами, но это еще можно было пережить. Главное - он нацепил обычную чер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бочку безо всяких выкрутасов. Так что теперь было не стыдно отправлять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сказала я. - Так бы сразу. А то меня чуть сердечный приступ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ват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й в виду, - чрезвычайно мрачным тоном сказал Сергей, - что настроение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испорчено на весь день. Я так старался сделать оригинальный костюм, а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облажала по полной программ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волнуйся, любимый, - сказала я. - Мне лишь бы ты в загсе был в циви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. На застолье можешь какой угодно пиджак надеть. Хоть желт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е не надо желтый, - все так же мрачно ответил Сергей. - Мне надо зеле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о, пупсик, зеленый, - согласилась я. - Хоть голубой. Но мы в загс поед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едем, - уныло ответил Сергей. - Свадебный экипаж дожидается внизу. Но име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у, что ты мне на весь день испортила настро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ой, я это уже слышала и осознала глубину своего собственного мораль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дения, - терпеливо сказала я. - Но если ты еще раз скажешь хоть слово о сво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роении, то я тебе все расскажу о моем настроении, о твоем зеленом пиджак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 том, что я делала те полчаса, на которые ты опоздал. И ГДЕ МОИ ЦВЕТЫ?!? ПОЧ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ЯВИЛСЯ БЕЗ ЦВЕТОВ? - заорала я, потому что нервы были уже совершенн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е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Цветы в машине, - испугался Сергей. - Сейчас принесу, - и он быстро побеж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из по лестнице, забыв о своем дурном настрое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крикнула, чтобы он дожидался нас внизу, вернулась в квартиру и скомандов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м готовность номер ноль. Дядя Юра попробовал было задержаться, чтобы, как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допить чашку кофе, но я ему быстро объяснила, где именно сейчас окаж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а недопитая чашка, если он через две секунды не будет внизу. На остальных мо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роза произвела должное впечатление, поэтому через каких-то десять минут мы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спустились вниз. А во двор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тно говоря, после этого дурацкого сна я готова была ожидать все, что уго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только не желтое такси со светящимся табло на крыше, на котором крас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кой было выведено: "Ира + Сережа = ?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что это? - спросила я потряс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равится? - улыбну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? - повтор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, - догадался Сергей. - Так "Боже" - это я? Ты меня спрашивал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овсем озверела я. - Ты мне объяснишь, наконец, что ЭТО тако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ш свадебный экипаж, - объяснил Сергей, на лице которого появилась лег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нь беспокойства. - А что, тебе не понравилось? По-моему, довольно прико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ж, - сказала я. - Вот уж прикольно так прикольно. Так мы поедем на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с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подтвердил Сергей. - Зато сразу все поймут, что едет свадьб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жди, я сейчас на нее ленточки натяну. Я ленточки прип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топ, - сказала я. - А на чем поедет компания моих родителей с дядей Юр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 же машины, - сказал Сергей, махнув рукой в глубь дво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дон, - сказала я. - Просто я не поняла, что это машин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йствительно, в глубине двора болтались три колымаги, весьма похожи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водвижущихся монстров из моих кошмарных сн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умаешь, - разобиделся Сергей, - машины тебе не понравились. Скажи спасиб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ребята согласились поработать извозчиками... Ну да, машины не очень дорог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они же фидошники, студенты. У них, уж извиняйте, нет денег на "Феррари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"Феррари" не "Феррари", - рассеяно сказала я, - а вон в том механизме яв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адывается "Форд-Т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именно "Форд", - подтвердил Сергей. - Дениска его за пятьсот доллар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пил. Представляешь, как повезло парню? Машина даже на ходу. Иног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, - решительно заявила я. - Дядю Юру я туда еще посажу, а вот здоровь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и и мамульки я этим танкам не доверю. Они поедут с нами в такси. И В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будет уже пять человек, - растерянно сказал Сергей. - Мы туда не влез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ы-то влезем, - сказала я. - А тебе придется поехать на "Форде" за пятьс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лар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здрассте! - возмутился Сергей. - По старому обычаю жениху с невес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агается вместе на машине ех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евние обычаи не предполагали, - объяснила я, - что жених не обеспечит экипа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телям невес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обеспечил, - пытался было спорить Сергей, но в это время одна из машин - по-мое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осквич", хотя под пятнами ржавчины национальность экипажа разглядеть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руднительно - дернулась с места, выстрелила выхлопной трубой, и у нее чт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звоном отлетело. Сергей замол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милый, - решительно сказала я. - Не время спорить. Время быст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ть решения. Мы загружаемся в такси и едем в загс. Ты отправляешься т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на одной из этих машин, а две остальные едут за ней, чтобы хоть на одной 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-таки доехал. Если развалятся все три, тогда лови такси. Деньги-то у т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ть, - ответил Сергей и понуро направился к "Форду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гс мы ехали почти без разговоров. Только Вика попыталась было спросить, ку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ся муж, но получила ответ, что муж объелся груш, и по моему тону сразу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ла. Мамулька с папулькой тоже все поняли и затихли. Только папулька высказ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гкое беспокойство за судьбу своего лучшего друга Юры, которого бросил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Форд" за пятьсот долларов, но мамулька сказала, что дяде Юре, как журналист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ключения будут только на пользу, после чего папулька тоже успоко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 загса никого не было. Мы немного посидели в машине, но водитель сказал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нанимали только доехать до места, а работать спальным вагоном он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ется. Пришлось вылез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 что мне кололо всю дорогу! - обрадовался папулька, поднимая с сиден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 сверток в прозрачной упаков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дравляю, - мрачно сказала я. - Ты сидел на моем свадебном букете.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 теперь не свадебный букет, а какой-то блин с шипами. Имей в виду, я с эт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шмаром в загс не пойду. Я последний раз панковала года три назад и с тех пор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м течением завяз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я же не знал, - искренне удивился папулька. - Мне сказали садиться - я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букет ты и не заметил, - саркастич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метил, - признался папулька. - Но я подумал, что там, может быть, ф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ха, который надо разгладить своим тело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безнадежно махнула рукой. И без этого происшествия было понятно, чт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ы ничего хорошего не получ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с Викой встали у стеклянных дверей при входе в загс, а мамулька с папул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шли к метро, чтобы купить цветов вместо безвременно погибшего под папульки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далищем букета. Сергей с остальной компанией так и не появля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очень плохие предчувствия, - поделилась я с Викой, котор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ользовалась передышкой в плавном течении свадебных торжеств для того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ур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брось ты, - откликнулась подруга, которая никогда в жизни ниче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принимала всерьез. - Сейчас все приедут, пойдем брачеваться, а потом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е салатика поедим. Расслабься, Ир, чего ты расстроилас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у, - махнула рукой я. - Как с самого начала все наперекосяк пошло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ше все хуже и хуже. Серега как появился в дверях в ярко-зеленом пиджаке,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и поняла, что это очень плохая примета. Я уже не удивлюсь, если выяснится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загс закрыт и нас не распишут, или в кафе взорвалась котлета и оттуда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очно эвакуировали, так что свадебного застолья не бу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умаешь, наперекосяк пошло, - фыркнула Вика. - Ты мою свадьбу вспомни. В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где наперекосяк так наперекосяк. Мой ненаглядный Гамлет вообще за м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хал пьяный в дупель. К нему, видите ли, накануне брат приехал с малюсень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очкой чачи, которая еле в дверь пролез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ж, было дело, - вспомнила я. - А потом его чуть со мной не распис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подтвердила Вика. - Ты еще вспомни, как он после первого тоста засну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алате. Вот это свадьба была - всем свадьбам свадьб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сама виновата, - сказала я. - Это Гамлет - он же совсем дикий был. Только-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гор спуст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то страстный, - вздохнула Вика. - Бывало, как зашевелит усами, да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жет: "Я тебя, Вик, никто не отдам", - у меня сердце так и заход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 - язвительно сказала я. - Только потом выяснилось, что у него э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стности - на половину Москвы хватит. Хорошо еще, что ты с ним быст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е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звелась - ну и развелась, - рассеянно сказала Вика. - Зато пережила бур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гру страстей. А теперь - никакого в жизни азар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брось ты, - возмутилась я. - У тебя же этот... как его... Митя Кошк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гатый, умный, непьющий, деловой, красивый, - стала перечислять я. -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ужки просто обзавидова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, - вздохнула Вика, - мужик всем хорош, врать не буду, но кураж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 нет. Давеча в ресторане на меня очередной дикий Гамлет выпал - приглас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нцевать. И что, ты думаешь, Кошкин сдел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стрелил его? - высказала я свое предположе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Щас, пристрелил! - негодуя, ответила Вика. - Он сказала: "Викуся, дет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анцуй пока с мальчиком, а то мне с человеком надо пообщаться". Это, видит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, был деловой уж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его ты возмущаешься? - полюбопытствовала я. - Тебе разрешают пообщать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воим любимым дитем гор. Вот и развлекалась б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но подумать, - фыркнула Вика, - Кошкин что-нибудь пустит на самотек. Танц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иким Гамлетом происходили под внимательным взглядом Коли с Витюшей, Димки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хранников. Ты просто Витюшу никогда не видела. Под его взглядом любой Гамл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т очень чисто говорить по-русски и во время танца ближе чем на три мет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одход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есть, - подытожила я, - богатые тоже плачу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как, - вздохнула Вика и вдруг захохот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его смеешься, дуреха? - спросила я, чувствуя, что снова прихожу в хорош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роение: с Викой долго грустить было невозм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я вспомню, как первый Гамлет со мной на все лекции от ревности ходил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ивалась Вика, - так просто умираю от хохота. Один раз заметила его выраже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ца на лекции по теоретический механике, когда Гольдерг рассказывал п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иолисово ускорение, так смешнее ничего в жизни не виде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живо представила лицо спустившегося с гор Гамлета, рассматривающего длиннющ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равнение, и мне тоже стало очень смешно. А тут Вика захохотала просто на вс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лиц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го еще вспомнила? - поинтересовалась я, тоже смея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спомнила, как Кошкин играл со мной в эротические игры, - простонала Ви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гибаясь пополам от хохо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 насмотрелся "Девять с половиной недель", - проговорила Вика, задыхаясь,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шил изобразить нечто похож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стал катать у меня по животу яблоко, изображая дикую страсть, идиот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авила из себя Вика, у которой по щекам уже катились слезы от смех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ег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ичего, - из последних сил проговорила Вика. - Просто яблоко он за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ы до начала этой сугубо эротической сцены достал из морозилки, поэтому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ачала подпрыгнула метра на два, а потом ему как следует въехала подушкой. Ми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иделся и заявил, что у него пропало сексуальное настроение. У нег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ксуальное... настроение... Как вспомню его рожу... - и тут Вика в изнемож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висла на перил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оже хохотала так, что чуть не свалилась с крыльца загса. Нет, с Викой точ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соскучишьс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к загсу подкатила кавалькада из трех колымаг, которые Серге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у рассеянности назвал машинами, и мне сразу расхотелось смеяться.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Форда" выполз Сергей с дядей Юрой, и вот тут мне поплохело соверш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редел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что это? - застонала я, глядя на их перемазанные костюмы и гряз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лесо прокололи, - весело сказал Сергей. - Буквально в двухстах метрах отсю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хватили гвоздя. Вот и пришлось в аварийном порядке производить заме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ка, клянусь, как на "Формуле -1", - похвастался дядя Юра, у которого гряз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са проходила через все его круглое лицо. - Двенадцать минут и двадцать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кунды, чтоб я сдох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ядя Юра, молчи, - властно сказала я. - С тобой потом разберемся. А ты?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тилась я к Сергею. - Ты-то куда полез? Посмотри, на кого ты теперь похож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это все отчищать? Почему этот Денис не мог колесо поменять? Он же водител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из "Форда" вылез Денис. И тут я поняла, почему Денис не мо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енять колесо. Этот парень был такого изящного телосложения, что для смен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еса потребовалось подобных денисов штук пять, не мень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, - объяснил Серега. - Денис скрипач. Ему нельзя пальцы калеч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женихам, - лучезарно улыбнулась я, - мож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лин, Ир, - возмутился Сергей, - чего ты меня пилишь-то сегодня весь день? 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джак тебе не понравился, то машина, то колесо нельзя было менять! Т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новато приступила к столярным работам, а? Медовый месяц еще не начался, а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уже очень плохие предчув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они еще хуже, - мрач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молодожены, - вмешалась Вика. - Это что еще за упаднические настроени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у-ка, марш в загс на роспис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о родителей подождать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моих ребят, - добав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их ребят? - за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комых, - объяснил Серега. - Они должны на бракосочетание прийти. Обещ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зачем нам ребята на бракосочетании? -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видишь, - коротко ответ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ожди, - осторожно сказала я, почувствовав, что в голове у меня уже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мешалось. - Так что, перед загсом все-таки состоится демонстра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нуксоидов? Всякие красные шапочки и мандры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 совершенно изумленным видом посмотрел на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спросил он осторожно, - ты перед выездом ничего не пила? К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монстрации линуксоидов? Какие "Мандрейки"? Что с тобо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ила, - призналась я. - Но вчера вечером. Ладно, не обращай внимания. Раз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демонстрации, значит все в порядке. Ты только скажи, кого мы ждем и зач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дем моих свидетелей, - объяснил Сере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их свидетелей? - удивилась я. - Разве у тебя не Денис будет свидетел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вайте мне Дениса в свидетели, - заволновалась Вика. - У меня еще никог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мальчика, который умеет на скрипочке. У них такие тонкие и дли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льчик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ис, стоящий рядом с крыльцом, раскраснелся, как маков цв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енис, - объяснил Сергей, - еще маленький. А раскраснелся он не потому ч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умали, а потому что он подумал, что вы подумали о нем чего-то не 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информативно, - заметила В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в свидетели, - продолжил Сергей, - я пригласил трех своих самых близ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ых друзей. Пришлось всех троих приглашать, потому что иначе была бы оби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сю жиз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, - сказала я, хотя мне еще ничего толком не было понятно. - Как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ь выглядят-то, твои свидете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почем знаю? - пожал плечами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смысл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ну я тебе же рассказывал о Фидо и о том, как мы общаемся через с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ну? Вот я с ними и общаюсь уже года три, но ни разу живьем никого из 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идел. На свадьбе и познакомимся, - объясн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да, - сказала Вика задумчиво. - Вот это лично я называю настоящей мужс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жбой. Романтика электронного века, чтоб я сдох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молчи, - сказала я Вике. - Чувствую, что скоро я тут сдохну от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юрпризов. Серег, - спросила я своего благоверного, - а почему ты их никогд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и из других городов, - объясни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мы здесь будем ждать, - продолжала выяснять я, - пока они из этих город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едут? Один, вероятно, из Владивостока, другой из Питера, а третий с Камчат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ответил Сергей. - Они не так далеко живут. Двое из Балашихи, а один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тищ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рутые другие города, - сказала Вика. - Аж полтора километра от Москвы. 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гда, надеюсь, они еще сегодня таки подъедут к загс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и будут с минуты на минуту, - пообещал Сергей. - У одного есть маши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бось, "Форд" за пятьсот баксов? - догад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Сергей обидчиво скривился, - ну почему ты сегодня такая зловредна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обязательно "Форд"? Почему за пятьсот баксов? У Masta Man, между прочи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тая "Audi-100". Он за нее, по-моему, штуку - точно отд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мм... Достойна ли я тогда стоять рядом с таким человеком? - усомн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нова внимательно посмотрел на меня, пытаясь на глаз определит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деваются на ним или нет, но я состроила из себя полную дурочку и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инно хлопала ресницами. В этот момент к загсу с визгом шин дейст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улила древняя "Audi-100", откуда выползли трое каких-то парней. Смотре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и очень живописно и до странности напоминали знаменитую троицу Вицин-Моргунов-Никул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 из парней был довольно крупных габаритов, и он еле-еле вылез из маши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был совсем маленький и худенький, а третий оказался вполне норм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меров, но выглядел очень загадочным, потому что носил большие черные оч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 троица решительно двинулась к Денису, который по-прежнему торчал око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ыльца, после чего каждый стал жать ему руку и кричать на всю улицу: "Stranger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-то! После трех лет знакомства!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- сказал Сергей, явно расстроившись. - Stranger - это я. 2:5020/477.56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й, - сказала мне Вика шепотом. - Чего это они какие-то цифры называют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оловник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это сразу уголовники? - обиделась я за фидошников. - Просто у н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реса в сети обозначаются цифрами. Вот они друг друга по цифрам лучш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поминают. Они же математик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, вся сеть математики? - поинтересовалась В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я, - сказала я, - поголов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е вновь прибывших в этот момент здоровались с Сергеем, хлопали его по плеч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, что у моего благоверного подкашивались колени, и радовались давно ожидаем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чной встреч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гей, - сказала я фальшиво ласковым голосом. - Может быть, ты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знакомишь с твоими свидетелям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-да, конечно, - заторопился Серега и подвел ко мне эту странную троицу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комься Ир, это мои близкие друзья: Masta man, Vanilla soup и агент WD-40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Masta man был самый толстый, Vanilla soup - самый тонкий, а агент WD-40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был тот, который в черных очк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приятно, - сказала я, от озверения сделав книксен. - Меня зовут Ира.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 простите, что имя такое плебейское. Но я в сетях не состою, поэтому ещ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завелась крутым псевдоним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вам, - пробасил Masta Man. - Мы на кличках не настаиваем. Мен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пример, можно звать мои обычным ником - Stealth Fighter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ка за моей спиной нервно хихикн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к загсу подошли папулька с мамулькой, несущие довольно здоров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к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ивет всем, - сказал папулька. - Брачеваться пойдем или ну ег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язательно пойдем, - подтвердил Сергей. - Вот и свидетели приех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драсст, - хором сказали свидет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-о! - приятно изумился папулька. - Свидетелей даже больше двух! Значит бр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е расторгнут ни под каким вид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плохая примета, - решительно заявила Вика, - перед свадьбой упомин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во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бе, Викусик, - любезно сказал папулька, который Вику знал аж с пер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сса школы, - вякать в моем присутствии никто не разреш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б, ну ты, это... - вдруг всплыл из задних рядом дядя Юра, о котором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ыли, - Вику не обижай. Она находится под моим покровительств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сть еще мужчины в русских селениях, - вздохнула Вика. - Эх, дядя Юра, будь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же лет на двадцать и грузин - могла бы совсем другая каша свар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ы простите, что встреваю в этот трогательный диалог, - язвительно сказала 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 мы уже полчаса назад должны были быть расписаны. Может быть, мы все-та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йдем в это чертово заведение, или лучше поболтаем здесь до ночи, а по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сто разойдем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-да, точно, - засуетился Сергей. - Пора идти внутрь. Давайте мой букет, -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ми словами он забрал у папульки только что купленный букет и сунул его м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раскрыл было рот, чтобы заявить свою причастность к происхождению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кета, но потом вспомнил, что Серегины цветочки погибли в неравной борьбе с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ом, поэтому закрыл рот и возражать не ст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одхватила букет, Вика быстро поправила мое платье, и мы торжественно зашл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. Правда, троица свидетелей тут же испортила нам торжественность мину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Маста Мэн и WD-40 в дверях основательно прищемили Ваниллу, и тот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ущаться и клясться каким-то своими фидошными богами, что отомстит,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, замыкающий нашу кавалькаду, быстро протолкнул свидетелей внутрь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ндал был погашен в самом зароды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нутри тоже было тихо и пусто. Мы постояли минут пять, растеряно озирая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круг, но вдруг из глубины загса вышла, зевая, какая-то тетка. Сергей быстр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бежал к ней, назвал наши фамилии и сказал, что мы явились для торже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осочет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 проблем, - сказала тетка громовым голосом. - Сейчас распишем в лучш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е. Если вы, конечно, квитанцию не потеря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покраснел и стал рыться по карманам. Тут я как-то сразу догадалась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витанцию он, конечно, потерял, и теперь нас не распишут. Однако квитан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лась очень быстро, после чего была торжественно вручена тет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славно, - сказала тетка. - У нас тут все быстро. Хотите - распиш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ите - развед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м бы, - робко сказал Сергей, - все-таки распис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мне, - ответила тетка просто, - по барабану: расписаться или разводиться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олжной мере владею механизмом проведения любой процеду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ая симпатичная женщина, - вполголоса сказал папулька из задних рядов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ка польщенно улыбну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ак, - посерьезнела тетка. - Брачующиеся - на центр. Жених слев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та справа. Свидетель невесты - справа от невесты, свидетель жениха - сле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жених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три свидетеля, - заяви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ри не положено, - твердо сказала тетка. - Положено - од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годня такой день, - опять встрял папулька и посмотрел на тетку долг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глядом, - когда можно немножко нарушить вековые традиции, ведь прав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ка под его взглядом тут же разомлела, что, впрочем, неудивительно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папульки всегда млели продавщицы и работницы всяких общественных завед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ладно, - сказала тетка. - Пускай три свидетеля идут слева от жениха.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ха, смотрите, не затопчи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уж, - подтвердила я. - Как-то не хотелось бы, чтобы его затопт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волнуйтесь, мамаша, я сзади пойду, - басом заявил тетке Маста Мэ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славненько, - сказала тетка. - Остальные гости располагайтесь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чующимися, и через две минуты - начинаем. Я только оркестр подготовлю, -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ка убежала куда вглубь заг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оркестр заказал? - спросила я Серге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а как же! - возмутился он. - Все будет, как у людей. Оркестр, видеосъем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казано и оплаче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ец, - сказала я. - Будем надеяться, что все пройдет нормаль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да не волнуйся ты, - сказал Серега. - Все будет в лучшем вид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послышались не очень стройные звуки марша Мендельсона, здоровен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ери раскрылись, и на пороге появилась тетка, нацепившая на себя какой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енный знак на ленточке, которая заяв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рачующиеся и гости приглашаются внутрь зала для торжест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косочета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ехали, - сказал папулька. - С бог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от неожиданности замешкалась, но бдительная Вика довольно ощутимо ткнула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лаком в бок, я ойкнула и рванула с места с такой скоростью, что тетка-брачевательниц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ущая впереди нас, испугалась и отпрыгнула в стор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зале для торжественных церемоний мы с Серегой встали полукругом (не знаю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 у нас это получилось, но полукруг образовался - это непреложный факт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и расположились позади нас, а всех остальных тетка прогнала к окну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глу небольшой оркестр, составленный из двоечников музыкального училища име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пполитова-Иванова, зверски измучив "Свадебный марш" Мендельсона, приня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иловать какую-то до боли знакомую эстрадную мелодию, которая в исполнен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оркестра одиноких сердец все время пыталась трансформироваться в гоп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, между тем, вел себя как-то странно. Он краснел, бледнел и все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лся по карманам с таким ожесточением, как будто у него резко обостри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со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ених, - резко сказала тетка, которая уже заняла свое место за столом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станьте дергаться. Я из-за вас не могу сосредоточ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дон, - сказал Серега и засты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пробасил сзади Маста мэн, - на свой свадьбе уже и подерга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льзя. Кошмарная какая церемония. В жизни никогда жениться не бу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тебя никто и не пойдет, - пискнул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ще почему? - обиделся Ма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ты на себя посмотри, - сказал Ванилла. - Одни дополнительные расход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ежды на тебя надо в три раза больше, чем на обычных людей. Кровать надо в д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а шире и в полтора раза длиннее. Корма на тебя уйдет - как на взвод солдат.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 молчу про интимный аспек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с моим интимным аспектом? - набычился Ма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твоим - ничего, - объяснил вредный Ванилла. - Но жениться тебе можн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женщине - толкательнице ядра. Остальные тебя никак не выдержат. Чи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зический интимный аспект. Любая другая женщина превратится в лепешку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шам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видетели, - прикрикнула тетка, - хватит трепаться! Я из-за вас церемон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ть не мог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та и Ванилла замолкли. Агент WD-40 и так хранил полное молчание, но зат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трывно смотрел на Вику, чем приводил ее в смущение, полное неприкры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кет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рогие брачующиеся, - наконец начала церемонию те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 еще за брачующиеся такие? - пискнул сзади Ванилла. - Ничего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зв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 и говорю, - пробасил Маста мэн, - кошмарная церемония. Бедный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дный друг, который скоро навсегда будет потерян для нашего обществ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свидетели, - прошипела я. - Еще один комментарий, и оба получите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шке букет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и умолкли. Но тут я обратила внимание, что папулька притащил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ючие розы, которые были завернуты в тонкий полиэтиленовый пакетик. Понача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 волнения я ничего не заметила, но сейчас эти чертовы розы начали ощути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оть пальцы. Я попыталась было поудобнее взять букет, чтобы он не так кололс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тут шипы еще больнее впились в ладони, и я чуть не взвизгнула. А Серега сно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 рыться по карман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годня, - продолжала тетка, - мы собрались здесь для того, чтобы офици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репить ваш союз - союз молодости, любви и взаимоуваж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а, перестань чесаться в конце-концов! - прошептала я своему благоверном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уже просто неприлич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- рассеянно ответил Серега и начал рыться еще ожесточен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оюз любви, - прокомментировал сзади Ванилла. - Я сейчас заплачу. Я при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х всегда вспоминаю что-нибудь грустное, типа Windows 95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лачь, Ваниллка, - пробасил Маста мэн. - Может, они быстро разведу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аккуратно завела букет за спину и наугад сделала выпад. Ванилла сзади ойкн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перь, - сказала тетка, - брачующиеся подходят к столу и расписываю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ркестр в углу грянул странную мелодию, которая поначалу напоминала "Во саду 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огороде", но затем стало понятно, что это вариации на тему Стиви Ванде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а, - зашипел Ванилла, - ни под чем не подписывайся. В крайнем случа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вь крестик. С крестиком они даже в суде ничего не докажу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с Серегой торжественно подошли к столу, и Серега от волнения сел на сту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вив меня сто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ених, - сказала тетка. - Может быть, вы уступите место дам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 уж, - в волнении сказал Серега. - Я сам на Ирке женюсь. Никакой даме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 не уступлю. Где расписаться-то? Давайте я распишу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ка поняла, что жениха сейчас лучше не трогать, поэтому подвинула к Серег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нигу для росписи, указкой ткнула в какую-то графу, и он расписался. После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тоже расписалась, краем глазом заметив, что в Серегиной графе красу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стик. Но во время расписывания мне пришлось прижать букет к груди, и он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ился в тело, что мне уже было наплевать - подпись там стоит или ч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. Но заметочку себе насчет подписи я сделала, подумав, что Сереге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естик еще отольется большим ноли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перь, - улыбаясь, сказала тетка, - должны расписаться свидет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ка степенным шагом направилась к столу, но ее чуть было не сбило мчащее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икое стадо свидетелей со стороны жениха, которые спешили к заветной тетрад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списаться может только один свидетель, - нервно объявила тетка, которая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очень хорошо себя почувствовала при виде несущегося в ее направлении Ма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эна, по бокам которого галопировали Ванилла и WD-40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и, тяжело дыша, остановились и заспорили, кто будет расписываться. Мас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эн предлагал, чтобы это право было делегировано самому солидному из них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считал, что расписаться должен самый умный, а WD-40 предложил сыграт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амень-ножницы-бумагу". Тетке этот бардак быстро надоел, она ткнула указкой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WD-40 и сказала, чтобы он расписался. Маста мэн и Ванилла со страшной сил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обиделись, вернулись на место и стали договариваться сделать WD-40 темную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 подошел к столу и до тех пор галантно предлагал Вике расписаться раньш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, пока тетка не напомнила, что свидетельница в любом случае дол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писаться пер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того, как все расписались, тетка пригласила нас подойти к специаль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ше, где мы должны были обменяться кольцами. Я мстительно сунула букет Ванилл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тут же укололся шипами, помянул нехорошим словом Билла Гейтса и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ать букет Маста мэну, и направилась было в указанном направлении, одна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дернул меня за платье, я обернулась, и он с самым разнесчастным ви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общил, что потерял кольца... Так вот почему он рылся по карманам во время вс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ремони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просила я, - у тебя с головой все в порядке? Кольца после покупки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брала себе и сама их сюда привезла. Они уже лежат в чаше, у меня их тет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яла перед началом церемон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споди! - выдохнул Серега, - какое счастье! А я-то уж думал, что их потеря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ые! - тетка начала терять терпение. - Идите сюда и обменивайт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ьц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подошли к чаше, Серега взял кольцо, схватил мою левую руку и нацепил коль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то делаешь? - зашипела я. - Кольцо надо надевать на правую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есь мир носит на левой, - прошептал Сергей. - И мы будем на ле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а, - разъярилась я, - немедленно снимай кольцо с левой руки и надевай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могу, - ответил этот негодяй. - Оно уже не сним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 и свидетели заметили, что процесс надевания колец идет как-то н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дко и стали шушук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акое? - всполошилась тетка. - Кольца не по размеру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льца по размеру, - любезно улыбнулась я. - Это просто у жениха нашего ле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равым перепуталось. У него вообще сегодня с головой как-то немнож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хова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бывает, - успокоилась тетка. - У меня один раз жених с перепугу кольц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те на большой палец натянул. Всей свадьбой сним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няли? - поинтересовал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-моему, нет, - ответила тетка и улыбнулась, вспоминая эту сцену. Но по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вдруг сообразила, что все эти посторонние разговоры снижают торжественно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ы, посерьезнела и попросила быстрее надевать кольца, потому что по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анчивать церемо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быстро схватила Серегину правую руку и натянула ему на палец кольцо, не слуш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епота о том, что он кольцо будет носить на левой руке - в честь всех осталь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перь, - сказала тетка, снова настроившись на торжественный лад, - в зн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ви и согласия поцелуйте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, обалдев от пережитых волнений, поцеловал меня таким затяжным поцелу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апулька в углу даже зааплодиро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а сейчас, - сказала тетка, - свидетели и родственники поздравляют молоды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ица Серегиных свидетелей опять рванулись к нам плотной компактной массой, и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всякий случай спряталась за Серегину спи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друг, - сказал Маста мэн, - тряся Серегину руку так, как будто он ее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орвать, - типа, поздравляю и все такое. Потом расскажешь, как оно - это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жет, я тоже когда-нибудь жен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в этот момент поздравлял мен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таш, - сказал Ванилл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еня вообще-то зовут Ира, - язвитель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какая разница? - ничуть не смутился Ванилла. - Главное - ты теперь замуж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отличным парнем - Stranger-ом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го вообще-то зовут Сергей. - продолжала я настаивать на сво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дорогая, - сказал Ванилла и широко улыбнулся. - Его вообще-то зов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Stranger. Это для тебя он был Сергей. Ты привыкай. Раз за компьютерщика зам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ла, теперь все мы - твоя семь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от этих слов немного поплохело, но в этот момент к нам протиснулся папульк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сказал Ванилле: "Эй, мелкота, кыш с дороги!", после чего полез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нимать и поздравлять. Затем мне на шею бросилась мамулька, которая прошепта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всегда могу вернуться обратно, если мне будет плохо - как она выразилась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рограммистской среде, и мы с ней даже немного всплакнули. Но после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шла Вика со своими поздравлениями, и я сразу развесел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ончание церемонии получилось вполне приличное. Никаких неожиданностей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ошло. Серега, выяснив, что он не терял кольца, сиял, как медный лис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имал поздравления. Дядя Юра достал из своего бездонного портфеля две бутыл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мпанского и Маста мэн с Ваниллой их аккуратно открыли - в тетку-брачевательниц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 оркест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го нас отвели в отдельный зал, где показали видеозапись свадьбы.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ончанию просмотра я потребовала немедленно уничтожить пленку, потому что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дяй оператор очень подробно снял, как Серега всю церемонию рылся по карма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краснел, и как я тыкала букетом в Ванилл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конец вся компания вышла на крыльцо загс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мотрите, - сказал Серега, с лица которого не слезала широченная улыбк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природа сегодня радуется нашему торжест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дружно посмотрели на затянутое тучами небо и задума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ая природа-то? - бестактно спросила Вика. - Наша природа не радуется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оборот - хмур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у вас, - обиделся Сергей. - Никакой в душе романтики. Между прочим, ко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заходили в загс, сквозь тучи проглянуло солнц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 с ним? - довольно громко спросил Маста мэн Ваниллу. - О приро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оворил. С парнем прям нехорошо, я волну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обращай внимания, - так же громко ответил Ванилла. - Парень женился, вот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го крыша и е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Ванилка, - вконец обозлилась я. - Мало тебе букета? Я тебя сейч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тфелем дяди Юры трес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на всякий случай спрятался за спину Маста мэ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- сказал папулька, - что за ссоры во время свадьбы? Давайте п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мпанско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согласились пить шампанское, но оказалось, что, пока мы обсуждали пого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гент WD-40, которому доверили оставшуюся бутылку, вместе с Викой спокойно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пил, обсуждая с ней какие-то свои проблем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а свадьба такая? - пискнул из-за спины Маста мэна вреднючий Ванилл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выпить не д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молча показала ему кула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папулька. - Хватит тут у загса толкаться. У нас до свадеб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ина - часа два. Молодые, выбирайте куда поедем: на смотровую площадку и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илу Неизвестного солдат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не все равно куда, - ответила я. - Только нам ехать не на чем. Такс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вистело, а на Денискином "Форде" я точно не пое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бижаешь, - сказал папулька. - А это ч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йствительно, прямо перед загсом стояли три чистенькие и красивые машинки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Мерседес", "Ауди" и "Волга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работы, что ли, вытребовал? - спросила я папуль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сказал он. - Тоже мне, пробле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умаешь, - пробурчал обиженный в лучших чувствах Серега. - Могли бы 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Форде" доех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 проблем, - любезно ответила я. - Мне как раз в белом платье будет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добно колесо меня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наду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сказал папулька, - куда еде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ут неподалеку один классный бар знаю, - начал было Ванилла, но его переб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ы едем на могилу Неизвестного программиста, - сказал он тверд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от неожиданности онемели, однако троица свидетелей одобрительно зак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лов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чно! - сказал Ванилла. - Как это я сам не дотумкал? Отличная иде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вшийся программист едет на могилу Неизвестного программиста. Не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нтиментально, конечно, но кто там не заплачет - тот закоренелый ци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- опомнившись, сказала я. - Что, и такая быв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бывает, а есть, - торжественно сказал Ванилла. - Мы там раз пять уже бы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жду прочим, совсем недалеко отсюда - в парке на левом берегу водохранилищ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 внимательно посмотрел на меня - мол, решай сам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, - сказала я, - поехали смотреть на Неизвестного программиста. Я там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 не была. Там хоть цивиль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как сказать, - замялся Серега. - Но пройти - пройд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папулька. - Программиста - так программиста. По машин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потеряли еще минуты три на то, чтобы уговорить Дениску расстаться со сво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наглядным "Фордом", который за время нашей регистрации ухитрился проржаве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ще процентов на пять, после чего все расселились по папулькиным машинам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ехали. Мы с Серегой сидели рядом в "Мерседесе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, - сказала я ему, - вот мы и поженились. Ты рад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ащусь, - ответил Серега, но в голосе его не было искрен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такое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илишь меня сегодня весь день, - пожаловался Серега. - То пиджак тебе не тот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 машина не та, то свидетели не т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ж, милый, - возмутилась я. - Но если пиджак не тот, машины не те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и - вообще не пойми что, - я должна молчать в тряпочку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убежденно сказал он. - В крайнем случае - представить свои замечания </w:t>
      </w:r>
    </w:p>
    <w:p>
      <w:pPr>
        <w:pStyle w:val="Style15"/>
        <w:rPr/>
      </w:pPr>
      <w:r>
        <w:rPr>
          <w:rFonts w:eastAsia="MS Mincho;ＭＳ 明朝"/>
        </w:rPr>
        <w:t>в письменном виде. По</w:t>
      </w:r>
      <w:r>
        <w:rPr>
          <w:rFonts w:eastAsia="MS Mincho;ＭＳ 明朝"/>
          <w:lang w:val="en-US"/>
        </w:rPr>
        <w:t xml:space="preserve"> e-mail-</w:t>
      </w:r>
      <w:r>
        <w:rPr>
          <w:rFonts w:eastAsia="MS Mincho;ＭＳ 明朝"/>
        </w:rPr>
        <w:t>у</w:t>
      </w:r>
      <w:r>
        <w:rPr>
          <w:rFonts w:eastAsia="MS Mincho;ＭＳ 明朝"/>
          <w:lang w:val="en-US"/>
        </w:rPr>
        <w:t xml:space="preserve">.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то вы говорите! - воскликну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нно так, - кивнул Сергей. - Ты не думай, после нашей свадьбы я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тавлю на свои места. Это тебе до женитьбы казалось, что из меня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евки вить. А из меня как совьешь, - раздухарился Сергей, - так и разовьешь!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же личность, между прочим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к тебя разобрало, - сказала я, с любопытством глядя на своего благоверного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адно, оставим этот пустой спор. После свадьбы разберемся. Сейчас не буд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ртить празд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разберемся, - с вызовом сказал он. - У меня на многое глаза откры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дравляю, - кивнула я. - По-моему, мы приех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йствительно - машины остановились рядом с парк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уда идти-то, сусанины? - спросил папулька после того, как мы вылезли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шин, глядя на компактную лесную массу, раскинувшуюся перед н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юда, за мной, - засуетился Ванилла, после чего юркнул на малозаметную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го взгляда тропин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казала я, - ты с ума сошел? Как я в свадебном платье и в туфля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ду через этот бурелом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тебе, Ир, - ничуть не смущаясь ответил он. - Ты же в кафе собираеш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ное платье надеть, ведь так? И туфли други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, - подтвердила я, - только я не понимаю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белое тебе больше никогда в жизни не пригодится, - торжествующе сказ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. - Мы же уже поженились. И посмей сказать, что в моих словах нет логи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его, вы идете или нет? - раздался откуда-то из чащобы голос Ванилл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внимательно посмотрела Сереге в глаза, но он ответил таким чистым и невин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зглядом, что я подумала - а действительно, зачем мне это платье? Сегодня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адобится, а если я еще захочу выйти замуж, то сошью себе другое, чтобы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то не напоминало о жизни с программистом. После этого я махнула рукой и ст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ираться сквозь чащобу за Ванилл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себе могилку запрятали, - ворчал папулька, продираясь вслед за мной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чему так далеко-т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бы никто не нарушил его покой, - пробасил Маста Мэн, и в голосе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ышались слез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важаю, - сказал папулька. - Но лучше было бы сделать ее в более цивиль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е, зажечь вечный огонь и выставить охра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Ванилла, это мысль! - заявил Маста Мэн приятелю. - Тесть прави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ит. Надо на могилке вечный флейм зажеч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как это? - поинтересовался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распечатки с какого-нибудь немодерируемого чата выложить, - объясн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та, - и пополнять их каждую неде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ысль здравая, - откликнулся Ванилла. - Надо будет подум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скоро? - спросил Сергей. - Я весь в нетерпении. Столько о ней слышал, но 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 не вид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увидишь, - пообещал Ванилла. - Мы уже почти приш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действительно, буквально через пару минут мы вышли на совсем небольш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янку, - даже и не полянку, а пятачок в лесу, - в центре которой находи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вольно странное сооружение... Небольшой курганчик земли был обнесен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градой, блестящими CD-дисками. Во главе курганчика стоял корпус какого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евнего и жутко грязного компьютера. На самом курганчике лежала не ме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язная клавиатура, у которой не хватало пробела и левой клавиши "Shift". Пере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ом был воткнут светлый коврик для мышки, на котором было много-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яких непонятных надписей, среди которых, впрочем, повторялась одно и то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осочетание: "Hello, world!". С другой стороны курганчика в землю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во был вкопан небольшой монитор с надписью "IBM", на котором желт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ломастером было написано: "Game over"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 все это значит? - спрос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лошные аллегории, - объяснил Ванилла. - На коврике для мыши написано глав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мпьютерное заклинание на десяти языках программирования. Сам компьютер лиш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цессора в знак того, что сердце программиста остановилось. По углам курга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жат платы памяти в знак того, что его программы остались в памяти народной.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виатуре нет пробела и шифта, показывая, что программисту было не чуждо ни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ческое, и он тоже резался в игры до умопомрачения. По-моему, - кокетли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 Ванилла, - получилось симпатично. Это все я придум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упер, - сказала я. - Особенно мне клава без шифта понравилась. У Серег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чно такая же. Я его спросила, чего он другую не купит, а он заявил, что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овчился на пупочку нажимать, так что и так сойд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Ванилла. - Пора начинать церемонию... Друзья! - сказ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, и голос его задрожал. - Я глубоко счастлив, что в этот праздничный д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и новобрачные решили посетить это святое для каждого программиста место. Ве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им образом они показывают, что преемственность поколений сохраняется, и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известные программисты отдают свои молодые жизни не зр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а, - сказала я. - Там что - братское кладбищ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тоже аллегория, - обидчиво объяснил Ванилла. - Разумеется, там никт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жит, потому что все эти программисты, слава Коннектию, вполне еще живы. Н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ают свои молодые жизни служению народу в лице компьютера, а это 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охо влияет на здоровь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я заметила, - кивну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, - сказал Ванилла, обозлившись, - не снижай впечатление момен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чу, молч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, друзья, - заявил Ванилла, снова обретая прежний пафос. - Давайте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могиле Неизвестного программиста поклянемся всю жизнь отдать за светл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еалы технического прогресс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сам и клянись, - фыркнула Вика. - Лично я собираюсь свою жизнь отдать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ершенно другие идеал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Маста, - сказал Ванилла, - нас здесь не понимают. Непонятно, зачем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привели неверующих в это святое ме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ладно вам, - сказал Сергей. - Лично я очень рад, что здесь побывал. А то в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е все уши прожужжали этой Могил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равилось? - спросил Ма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улез, однозначно, - коротко ответил Сергей. - Шикарная иде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все Ванилла придумал, - объяснил Маста. - Мы как-то на "Речном вокзале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во пили, так где-то после восьмого литра у него эта идея и роди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почему-то так и подумала, что после восьмого литра, - не удерж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презрительно на меня посмотрел, но ничего не сказ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за комп-то? - поинтересовал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386-й, - похвастался Маста. - Раритет. Мы поэтому и выбрали такое глух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о, чтобы никто его не спер и не надругался над могилкой. Процессор из матер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о Ванилла выдирал, и мы его захоронили под компьютер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градку бы надо перебрать, - тихо сказал Ванилла, и голос его задрожал. -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т тут все сидюки с Windows 95. Уже давно есть и другие, не менее достой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рс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градка из контрафактной продукции - это забавно, - подал голос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продукции? - одновременно спросили Ванилла с Маста Мэ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трафактной, - объяснил папулька. - Диски же пиратск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разумеется, - сказал Ванилла. - Нешто мы сюда лицензионные диски втык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м? Потом, это будет некорректно по отношению к Неизвестному программисту.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в жизни никогда не пользовался никакими лицензионными дис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ткие принципы? Уважаю, - сказал папулька. - Ладно, что дальше-то полага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? Надеюсь, Ирке не надо падать на могилку и устраивать плач Ярославн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тч Ярославны? - заинтересовался Маста Мэн. - Слышь, Ванилла, опять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лассная идея - пропатчить могил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аста, - сказал Ванилла, - давай эти интимные вещи обсудим без посторонн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аких плачей, - обратился он к папульке, - не надо. Каждый из нас скорбит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м сердце. Молодые же пускай просто сфотографируются, а после этого можно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ляться салатики куш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дядя Юра, который обещался выполнять функции папарацци, засуетился и ст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раивать всех собравшихся вокруг курганчика. Труднее всего ему пришлось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ой и Маста Мэном, которые начали изображать некую скульптурную композици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ребовали, чтобы их сфотографировали именно так. На вопрос, что именн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ображают, Ванилла ответил, что эта композиция символизирует собой двадц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ое прерывание. Папулька сказал, что даже в его молодости до так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ичества абортов никто не доходил, но получил чувствительный тычок локтем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мульки и умол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несчастному дяде Юре, чтобы сделать кадр, пришлось забраться на дерево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полянка была очень маленькая и все в кадр не помещались. Но даже с дере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ностью весь контингент охватить не удалось, так что живописная композици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та Мэна и Ваниллы осталась за кадром, что лично я весьма приветствов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фотосеанса Ванилла затеял было надо могилой длинную речь, прерываем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даниями и криками: "Спи спокойно, дорогой друг. Game over!", но нам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оприятие уже надоело, и все отправились к машинам. Потом еще пришлось мин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ять дожидаться Маста Мэна и Ваниллу (агент WD-40 в похоронных торжеств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ия не принимал, потому что как тень следовал за Викой), которые вернулис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ни заявили, жутко обиженные проявленным неуважением к этому святому мес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ремени до начала свадебного ужина оставалось уже совсем мало, поэтому в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од мы отправили прямо в кафе, а я отправилась домой переодеться. Серега с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й не поехал, заявив, что ему надо в кафе, чтобы подготовить мне сюрпри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казала я дома Вике, которая, как верная подружка невест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лась со мной, отклонив молчаливые призывы агента WD-40 не покидать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о, - прошло еще только полдня, а у меня такое ощущение, как будто эт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 уже неделю дл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да расслабься ты, - сказала Вика. - Самое сложное - позади. Главн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ндраж - это утренняя подготовка к выезду и загс. А у тебя это все уже прош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что расслабься, тресни шампусика, переодевайся и поехали на свадебный уж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го там на ужине может произойти-то? Главное - вы уже окольцованы. Так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ереди - сплошные развлеч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ле, девицы, вы готовы? - раздался из-за двери голос папульки, который долже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 нас отвезти в каф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, мы хотим шампанского, - капризн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сомневаюсь, - сказал папулька, заходя в комнату с подносом, на котор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ла бутылка шампанского и три бок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! - поразилась я. - Ты прям волшебник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ы не знала? - спросил папулька, открыл бутылку и разлил вино по бокала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сказала Вика, - за тебя, Ирка. Чтобы все было хорош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пригубила свой бокал и тяжело вздохн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да чего ты затосковала-то? - бодро спросил папулька. - Все идет соверш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рмально и даже хорошо. Подумаешь, накладка с машинами. Так ведь все решили.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ята - вообще прикольные. Мне эта затея с могилой программиста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равилась. Довольно оригинально и есть что вспомнить. Представь, если бы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ехали на Ленинские горы или к могиле Неизвестного солдата? Да ты там уже 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была. А так, когда будут спрашивать о свадьбе, так небрежно бросишь: "Посл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са мы ездили поклониться на могилу Неизвестного программиста"... Нар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алдеет, честное сло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ы считаешь, - с надеждой в голосе спросила я, - что ничего страш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оизош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то у тебя за вопросы такие? - возмутился папулька. - Все просто супер!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ы кончай мне Серегу шпынять. Парень старается, нервничает, а ты его запин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всем. Сегодня же свадьба! Заканчивай ты эти безобразия, а то мне на вас прям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но смотре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ядя Боря правильно говорит, - подхватила Вика. - Ты вспомни моего Гамле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т кто придурок был редкостный. А у тебя - просто бриллиант, а не парен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а я, - уговорили. И действительно, самые волнительные момент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позади, нас поженили, так что сейчас поедем на ужин и будем веселиться. Пап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ря, там в бутылке еще чего-нибудь осталось?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д кафе "Элегия", где должно было проходить свадебное торжество, толп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од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- сказала я, глядя на это сборище, - неужели им места внутр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ватил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ряд ли, - ответил папулька. - Я в этом кафе был, там зал довольно больш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, наверное, эти... как их... Серегины фидошни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почему они не внутри? - поинтересов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а мне почем знать? - пожал плечами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с папулькой и Викой вылезли из машины и стали пробираться сквозь народ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ф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Зеленый, - послышался разговор где-то справа. - А это не Сереги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та ид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ерт ее знает, - раздалось в ответ. - Наверное, она. Только непонятно, ка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 этих двух. Они, вроде, обе симпатичные, а по моей практике невестой всегд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ывается та, которая страшная, как крокод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а, которая в черном платье, - решил первый голос. - Она все-таки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ика замуж выходит, так что траурный цвет - вполне к мест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Вик, - сказала я подруге, - тебя за невесту приня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это правильно, - ответила Вика. - Я как раз сегодня решила с Кошки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таться. Мне теперь хочется любви программиста, чтобы понять, круто это 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кру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у тебя как раз сегодня будет огромный выбор, - обрадовала ее я. - Тут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истов - как байтов в килобай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... чего? - не поняла Ви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том поймешь, - сказала я ей. - Найди себе программиста, и он тебя э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йному языку живо обучит. Сможете в любой толпе разговаривать так, что ник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го не поймет. Если, конечно, - поправилась я, - в толпе не буд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ис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говорились, - сказала Вика. - Выберу себе наиболее симпатич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, кстати, имей в виду, - объяснила я, - что они чем круче, тем мен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зентабельно выглядят. Традиция та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махнула рукой Вика, - сама разберусь. Не малень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вошли в холл кафе, и тут к нам бросилась целая толпа очень пышно одет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д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- сказал папулька сзади меня. - Это мои чертовы родственнички. Поч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приехали, ну надо ж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ему даже ничего ответить не успела, потому что была буквально погребена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кетами и свертками с подарками, а при этом еще нужно было принимать поцелу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лыбаться в ответ на поздрав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ика, - прошипела я подруге, - быстро тащи сюда Серегу, а то я одна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авлю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мент, - сказала Вика и быстро убежала внутрь каф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рез минуту она вернулась с Серегой (он был в своем дурацком зеленом пиджаке)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й встал рядом со мной и стал служить подносом для подарков и букет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это и есть ваш жених? - осведомилась папулькина дальняя родственница те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фа, которую я всегда ненавидела. Папулька, впрочем, тож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подобного, - ответила я, стараясь скопировать змеиную улыбку этой ду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есть мой муж. Нас утром обвенчали в небольшой церквушке за угл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в церквушке? - неимоверно удивилась тетя Софа. - Боря! - обратилась она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е, который стоял сзади нас на подстраховке. - Он разве не евре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- все так же любезно ответила я. - Он сионист. На "Си" работ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ешь, тетя Софа, - сказал ей папулька, - я вынужден тебя огорчить, н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емном шаре живут не только одни евре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но они не женятся на наших девочках, - сказала эта идио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я, тетя Софа, вовсе не ваша девочка, - объяснила я и стала выбирать глаз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кет, которым можно было бы ей засветить, если разговор будет продолжаться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бном то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хорошо, хорошо, - сказала тетя Софа, - шо вы сразу набросились? Я подар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арок, а на меня сразу набросились. Я же просто спросила. - И с этими слова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ая корова, слава богу, отошла куда-то в сторо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дон, - сказал нам папа Боря грустно. - Я знаю, что она идиотка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ов ведь не выбираю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вот, - грустно сказал мне Серега, - твоей родне я не понрав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а, дорогой, - воскликнул папулька, - ты нам нравишься - это главное!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бы ты понравился этой кретинке, я тебя задушил бы своими собств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ам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вспомнила, как шпыняла его весь сегодняшний день, и мне его стало жалк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ям до слез. Я бурно схватила Серегу под руку и прошепта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у меня - самый лучший на свет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чно, - самодовольно ответил он, и уронил на пол все эти букеты и подар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я чуть ли не всем телом повисла у него на ру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черт с ними, - сказал папулька, когда Серега рванулся было это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имать. - Идите в зал. Я сам все собе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гей сам взял меня под руку, и мы отправились в зал. А там... Боже мой, как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ота! Мало того, что весь зал был украшен какими-то шариками, гирлянд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дождиками" и тому подобным, но самое главное - на здоровенной стене с т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роны, где стоял стол для новобрачных, родителей и свидетелей, висела огром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карная надпись "Ира + Сережа", выполненная из какого-то очень стра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и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равится? - застенчиво спроси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как, - честно ответила я. - Честно говоря, я просто потрясена. А из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делана эта прелесть? Похоже на какую-то супермодернистскую скульптур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а и есть супермодернистская, - объяснил Серега. - На нее ушло не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сятков старых IDE-контроллеров, материнских плат, видеокарт и всякой друг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лочевки. Матери, в основном, двушные и трешные, но есть несколько четверок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же пентиумная мамаша, которую пожертвовал знакомый тебе Юра, заявив, что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бя ему ничего не жалко, а кроме того, там биос страшно глюч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 этом ничего не понимаю, - призналась я, - но выглядит это все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о. Честное слово, мне очень понрави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слава богу, - сказал Серега. - Хоть чем-то угод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у меня самый лучший, - пылко сказала я и поцеловала Серегу таким затяж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целуем, что все вокруг сразу решили, что им пора садиться за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й, - спросила я его, пока гости рассаживались, - а почему стол т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о накрыт? На нашем столе и столе справа расставлены какие-то тарел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тылки, а на столе слева - только бутылки с пивом и пакетики с чипсами. Это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- объяснил Серега, - мы же с твоим отцом договорились, что он оплачива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овину стола для ваших родственников, а я половину для своих гостей делаю та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считаю нужны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что же, - растерянно спросила я, - ты своих фидошников ничем угоща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ираешься, что ли? Это не дел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чему не собираюсь? - пожал плечами Серега. - Там же расставлено пив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псами. А остальное все они приносят с собой. Старая фидошная традиция. На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ло выбирать: или я приглашаю только самых избранных, но зато устраива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карный стол, или приглашаю всех желающих, но часть стола они обеспечивают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и. Я же не могу все московское Фидо на твоего папу повесить. Там и так сто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ваших родственников влетел в жуткую копеечку. Пятьдесят баксов на нос, и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з спирт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ответила я, - решай сам. Тебе виднее. Просто не хотелось бы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од остался голод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волнуйся, - ответил Серега. - Эти ребята голодными не останутся. Сейчас 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всех позо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поинтересовалась я, - а чего они все на улице торча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, - пожал плечами мой благоверный. - Наверное, стесняются. Или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тят подышать свежим воздух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давай, - заторопила я его, - зови всех сюда. Пора начин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ушаюсь, - ответил он. - Кстати, - он вдруг остановился, - ты имей в вид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ы сегодня не будем просто есть и пить. Ребята приготовили целую программ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оторой нам надо будет участвовать, чтобы это не превратилось в обычн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скливую свадьбу. Хочется, чтобы было что вспомн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т проблем, - беззаботно откликнулась я. - Поучаствую с удовольствием.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ой не хочется за столом весь вечер торч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лично, - сказал Сергей и отправился созывать всех за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сразу всех усадить за стол Сереге не удалось. Оказалось, что вреднюч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будет ведущим сегодняшнего мероприятия, и он потребовал, чтобы все был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он выразился, по протоколу. Поэтому нас с Серегой поставили в центр холла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присутствующие снова подходили, поздравляли и вручали подарки. Посколь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асть гостей (родственники с мой стороны) свои подарки уже вручили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угомонный Ванилла все равно заставлял их "поздравить новобрачных",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ходили, поздравляли и, чтобы хоть что-то сказать, затевали соверш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диотский разговор, потому что о чем можно говорить с малознакомой дальн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цей и совсем незнакомым неродственником, когда в затылке ощущаеш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рячее дыхание целого стада остальных гостей, которых Ванилла категоричес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ном отправил поздравлять новобрачных. Впрочем, одно было хорошо: мо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и дарили, в основном, деньги в конвертах, которые Серега тут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таскивал и складывал во внутренний карман пиджака, так что хоть не приходило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ситься туда-сюда с подар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ем настала очередь фидошников. Они стеснялись намного меньше м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ов да и подарки дарили хорошие и разные. Все больше, впрочем, раз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мне было не очень понятно, что делать с этими TV-тюнер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целеронами", "матерями", "винтами", "контроллерами" и прочими железякам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дарили почему-то именно мне. Но Серега сказал, чтобы я улыбалас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дарила, так как дарят нам вещи очень ценные, которые в домашнем хозяй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пригодятся. Приказ мужа - закон, поэтому я улыбалась, благодари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агодарила и улыбалась. Один раз, впрочем, я улыбнулась совершенно искренн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тому что троица свидетелей - Маста Мэн, Ванилла Суп и агент WD-40 притащи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доровенную коробку с принтером (я как раз подумала, что если у Сереги в 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грегате, как обычно, кончится картридж, то можно будет позаимствовать его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ежеподаренного принтера), но когда мы коробку раскрыли, несмотря на протес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оицы, оказалось, что там внутри лежит конверт все с теми же деньгами. 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бку они их положили, как объяснил сконфуженный Маста Мэн, для прикола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во время первой брачной ночи долго ее вскрывали, пытаясь узнать, 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тер там внутри. Я холодно поблагодарила их за такую трогательную заботу 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шей первой брачной ночи, и мы отправились за свадебный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тихонько спросила я своего благоверного, когда мы уже сидели на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стах, - а кто сегодня будет тамадить? Может, папу Борю попросим? Он у на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тный тама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 Боря, конечно, выскажет все, что имеет нам сказать, - прошептал Серега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я тебе говорил, что ребята подготовили какую-то программу, так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оприятие будет вести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, - разочарованно сказала я. - Ну, раз ты так решил, тогда о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чн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с противоположного конца столов (они стояли буквой "П") появ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с бокалом в руке, который, не разводя лишних церемоний, поднял бокал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икнул: "За молодых", после чего залпом осушил свой бокал и куда-то ушел. Гост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 этом не успели себе даже нали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просила я с большим сомнением в голосе. - А ты уверен, что Ванил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ет, какие функции выполняет тамад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очень, - признался он. - Ты же знаешь, что я его вообще сегодня первый ра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вьем увиде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друзья, - вдруг раздался хорошо поставленный голос папы Бори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ягко, но вместе с тем решительно взял бразды управления вечером в свои руки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с вами сегодня собрались, чтобы отметить очень важный момент в жизни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вух очаровательных молодых людей, которые сидят сейчас перед вами. Отныне они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просто два различных молодых человека, один из которых не понимал, ч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и может быть интересного, кроме компьютера (со стороны фидошного сто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дались бурные аплодисменты и крики "Браво!"), а другая не интересов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чем, кроме романов, дискотек и музыки Тани Булановой, но когда эти д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ловека встретились, произошло чудо! - заявил папулька и нервно отхлебнул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бокала. - Сергей наконец понял, - взволнованно сказал папулька, - что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й жизни есть вещи и поважнее компьютера (со стороны фидошного стола - шу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ст и крики "Позор!"), а Ира осознала, что в ее жизни должно появиться тверд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ечо, кроме папиного, конечно, - уточнил папулька, - на которое она долж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ереться. Итак, они вступили в брак! Сейчас, - в голосе папульки послыша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езы, - они улетают из родительского гнезда. К сожалению, родители Сергея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выполняют важное правительственное задание в саванне Танзани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болотах Уругвая, - совершенно невозмутимо поправил его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...ардон, в болотах Уругвая, - поправился папулька, - по уважительным причи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могут сегодня присутствовать на данном торжестве, но они прислали в качест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го представителя Сережину тетю Люду, которая нам сегодня обязательно ска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сл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папулька почему-то сел на место. Недоумевающие гости держали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уках наполненные бокалы и продолжали ждать завершающей фазы тоста. Но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вскочил и прокрича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молодых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ра-а-а-а-а-а, - дружно заорал фидошный стол и все, наконец, вып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, - с упреком сказала я папе Боре, - что-то ты как-то первый тост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нно произне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рдон, - сказал папа Боря, - я очень нервничаю. Никогда раньше дочку замуж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дав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Борис Натанович, - сказал Серега, - когда-нибудь надо начин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ебе сейчас дам "начинать", - обозл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покойно, детка, - величественно сказал Серега. - Не нервируй себя. Нам ещ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целоваться, но и участвовать в мероприят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мероприятии - сколько угодно, - сказала я, - но целоваться прилюдно не бу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любл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ешь, - сказал Серега. - Это же не для нас. Это для нар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точно! Не успели собравшиеся выпить первую рюмку, как тетя Софа подняла сво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меиную физиономию и голосом, похожим на пароходную сирену, заяви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то салат сегодня горьк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, боже, - вздохну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и же вас предупреждали, - с грузинским акцентом сказал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хлеб сегодня горький! - продолжала эта идиот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лимон сегодня горький, - заорал на весь зал невесть откуда взявши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курс доллара сегодня низкий! - подхват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роче говоря, - заорала тетя Софа, - горь-ко, горь-ко, горь-к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умеется, фидошный стол уговаривать было не надо. Они как услышали роб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ывы тети Софы, так заорали "Горько" с такой силой, что еду сдувало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рел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ка, надо целоваться, - решительно сказал Серега. - А то так и будут в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чер орать. Только целуемся долго, чтобы им надоело и больше к на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тав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навижу публичные поцелуи, - пробормотала я, однако с места поднялась, пото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было понятно, что деваться некуда. Мы с Серегой жадно прильнули к губам друг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руга, а гости развеселились, захлопали, и фидошный стол начал дружно считать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оль, один, два, три, четыре, пять, шесть, семь, восемь, девять, A,B,C,D,E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это они как-то странно считают? - поинтересовалась я у Сереги, когда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целовались и сели на свои мест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обращай внимания, - махнул рукой Серега. - Они в шестнадцатиричной систем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итают. Им так удоб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на другом конце стола снова появился Ванилла с бокалом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искну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родителей молодых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чего снова залпом выпил и исче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правильный тамада, - восхитился папа Боря. - Эдак он напьется раньш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гости по второй пропустя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него просто мало опыта, - заступилась я за Ванилл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слово попросила Серегина тетя Люда. Папулька игриво ответил, что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ятьдесят баксов он даст слово кому угодно. Тетя Люда юмора не поняла и полез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сумочку за деньгами, так что папе Боре пришлось говорить, что первый тост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сплатно, за счет завед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знаю Сереженьку очень давно, - начала свою речь тетя Люда, и в голосе 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ышались слезы. - Поскольку его родители почти все время работали за границ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благо нашей Родины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 стороны фидошного стола послышались рыдания. Как потом оказалось, это плак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, вспомнивший своих родителей, которые никогда не работали ни на бла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ины, ни на благо самого Ванилл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... поэтому Сережа почти все время жил у меня, - продолжила тетя Люда. -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гда очень любил всякую технику! - вдруг выкрикнула она, и фидошный стол т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 разразился аплодисментами. - Представляете, - выкрикнула тетя Люда, - у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двух до четырех лет была только одна любимая игрушка - обыкновенная мясорубк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ее мог часами разбирать и собир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! Прям как я в армии, - вставил свои десять копеек дядя Юра, который до с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мента держался в тени. - Я тоже мог "Калаш" часами разбирать и собирать, по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 случайно палец не прищем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ильно болело? - по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, - ответил дядя Юра. - Я же не себе его прищемил, а замполиту. Он мен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уть не застрелил. Хорошо еще, что я "Калаш" не до конца собр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огда и подумала, - продолжила тетя Люда, - что мальчик пойдет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хнической линии! Он и поше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ра-а-а-а, Серега-а-а-а, поше-е-е-ел! - веселился фидошный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давайте же выпьем за то, - из последних сил выкрикнула тетя Люда, -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х дети любили технику так же, как и их папа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 дружно загалдели и стали чок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, - сказал папа Боря, - какой папа? Я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на имеет в виду Серегу, - объясн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он уже папа? - осведом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роде, нет, - сказала я. - Впрочем, как ты понимаешь, ни в чем нельзя быть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 процентов уверенн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аньше я бы тебе за такие шуточки шею намылил, - сказал папулька. - Но тепер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ы, можно. Теперь это уже, - папулька вздохнул, - вовсе не шуточки, а суров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 жиз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, хватит грусти! - решительно сказала я. - Лучше давайте выпива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множечко кушать. В конце концов, дочь замуж вы выдали, а это не всем уд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же верно, - сказал папулька, вздохнул и вып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я обратила внимание на то, что выпивать-то все выпивали, а вот насч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кушать - было как-то не очень. Если еще в наших краях наблюдалось кое-как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носительное разнообразие блюд, то на столе наших родственников кроме выпив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(привезенной Серегой) стояло только несколько тарелок с салатом "Цезарь" (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людо в данном заведении представляло собой три листика салата, на котор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лялись обыкновенные гренки, посыпанные тертым сыром) и пара тарелок с какой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басой, которую гости смели в первые же две мину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то на фидошном столе все было в порядке. К картошке никто даже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тронулся, потому что стол был просто завален простыми, но питатель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дуктами: колбасой, бутербродами, копчеными окорочками, сыром и так далее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е-где даже виднелись пакеты из "Макдональда". Фидошники поступили мудр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единив свои запасы, так что у них пир шел горой. Один только вид здоров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та Мэна, который уничтожал огромную курицу из гриля с методичность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азонокосилки, сразу вызывал острый приступ голо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прочем, некоторые наши родственники с голодающей половины стола не терялись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лялись к фидошникам с бокалом в руке, чтобы, дескать, выпить, после 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вались там и принимали деятельное участие в уничтожении съестных запас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казала я мужу, - плохо дело. На родственной половине стола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обще нече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может быть! - всполошился Серега. - Я же лично обсуждал меню!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драли по 50 баксов на человека! Это в условиях общего стола - прос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ожра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посмотри сам, - сказала я, указывая на сиротливые тарелки с сала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Цезарь" и пустые блюдца, еще хранящие тепло недавно лежащей на них колбас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гады, - расстроил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акое? - влез в разговор папа Боря. - Какие проблем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а заплатил за стол по пятьдесят долларов на нос без спиртного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а я, - а они из закусок вообще ничего не поставили. Вон, посмотри, тет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фа уже салфетку грызет. Ее, конечно, не жалко, но остальные-то - в ч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новат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мент, - сказал папа Боря. - С вами папа Боря. Вы развлекайте гост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целуями, а я с этим кафе сейчас разберу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папа Боря небрежным жестом руки подозвал одного из официантов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торые в изобилии порхали вокруг стола. Что они там делали - было н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т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лушайте, милейший, - сказал папа Боря официанту, любезно улыбаясь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зможно, вы и не заметили, но свадьба началась, и гости хотят кушать. Так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вайте-ка - тащите на стол "Оливье", мясные и рыбные закуски, маслины, огурч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помидорчиками, лобио-мобио, бастурма-мастурма и все такое прочее.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стро, а то я буду немножечко сердиться, - сказал папа Боря и улыбнулся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ирок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коро будет горячее, - прошептал официан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что? - спросил папа Бор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удут кушать горячее, - объяснил официант. - Тогда и наедятся. Мы все закуск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кухня дала, поставили. Значит так и заказ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л, - сказал папа Боря и в голосе его зазвенел металл. - Значит так. Или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ня ровно через две секунды здесь будет стоять менеджер этой шарашки, или чере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и секунды я лично отправляюсь на кухню беседовать с шеф-поваром, но т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разу предупреждаю, что личный визит никаких мирных переговоров уже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дполаг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позову менеджера, - сказал официант и быстро заскользил в сторону кух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просил папулька моего благоверного. - А ты деньги этим скотам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да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ечно, - растерянно ответил Серега. - Как же без денег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не волнуйся, - сказал папа Боря. - Просто я не люблю, когда люд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глеют настолько, что воруют вместо положенных двадцати пяти процентов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мьдесят. Им это дорого обойд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, да черт с ними, - заволновалась я. - Вон, у фидошников еды полно.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еля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оча, не волнуйся, - успокоил меня папулька. - Я же ничего такого особен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 не собираюсь. Просто побазарю с этим бакла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кем? - не поня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 менеджером, - объяснил папулька, налил себе целый бокал водки, выпил ег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чего расстегнул бабочку и две верхних пуговицы на рубашке. При это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сстегнутом вороте показалась довольно увесистая золотая цепоч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х ты, - восхитилась я. - Я и не знала, что ты такое носи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ногда приходится, - объяснил папулька. - Для антураж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к нашему столу подошел сухопарый менеджер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ся, чем именно недовольны клиен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браток, чо-то я децил не поэл, - хрипло сказал папулька, поигрывая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льце ключами от своего "Мерседеса". - Ты меня чо тут - за лоха держиш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ретн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, что случилось? - заволновался менеджер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 случилось, браток, - сказал папулька, - что иди реально вторую баш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вать, поэл? Мне в падлу, когда брат звенит, что меня тут разводят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оха. А мне, браток, засаду делать не надо, поэл? Если ты, химик вонючий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умаешь, что козырного папу можно держать за жопу и при этом не отвечать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зар, то ты, брат, конкретно в непонятк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все исправлю, - совсем заволновался менеджер, - вы только скажите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мен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баран, - тихо сказал папулька, хватая менеджера за галстук и придвиг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голову к своему лицу, - давай перестанем дрыча гонять. Надо реально реш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блему, поэл? Тебе чего, брат мало лавэ сунул? Короче, так: или через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ы конкретная хавка стоит на столе, или я на стол тебя подам. В гриле.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мидором в хлебальнике! - почти проорал папулька и оттолкнул менеджера от себ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, все будет сделано, - совсем перепугался менеджер и убежал в сторо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хн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о же, - восхитилась я. - Я и не знала, что ты так уме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милая, мне по работе с разными людьми приходится общаться, - как-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есело сказал папулька и стал надевать бабочку обратно. - Поневоле научиш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с кухни действительно потянулись официанты, которые принесли на сто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ов... еще несколько тарелок с салатом "Цезарь" и блюдца с нарез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лбасой. Никаких лобио-мобио, бастурма-мастурма и прочих вкусных вещей так 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блюда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 мне с ним делать? - расстроился папашка, который, как было вид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л большего эффекта от своей воспитательной беседы. - Действительно ему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, бошку отстрели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, - сказала я, - успокойся. Ты не умеешь отстреливать бош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вы, да, - ответил папулька. - Хотя давно следовало бы научиться. В наш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ях иначе нельз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в дальнем конце стола снова появился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жидаем следующего тоста, - обреченно сказал папулька. Но Ванилла вместо эт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ошел к нам и спрос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что, как я вам в роли тамады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бе ответить интеллигентно или честно? - поинтересова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естно и интеллигентно, - твердо ответил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просто обалденно, - сказа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нила скромно потупи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такого обалдевшего тамаду давно не видел, - продолжил папулька. - Как м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имать тост и тут же выпивать, даже не проследив, выпили ли гости да и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лито у них или нет? Это позор на твою тамадиную голову, так и знай. Короч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воря, тройка тебе за тамадение, причем даже с минус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пожалуйста, - обиделся Ванилла, - вам же хотел помочь. Меня вообщ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адой не назначали. Я здесь другие функции выполня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функции по выпиванию алкоголя из бокала здесь все гости выполняют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мехну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все нет, - совсем разобиделся Ванилла. - Причем тут алкоголь? Мы для свадь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готовили целое шоу. Серега просил, чтобы все было не как у людей, так что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тара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ображаю, - поежился папулька. - Слышь, Серег, - обратился он к зятю, - мож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ыть, лучше оставим все как у люде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пускай будет шоу, - махнул рукой Сергей. - Народ уже начал скучать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бята чего-то затевали, старались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папулька. - Давайте ваше шоу. Только остор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тлично, - сказал Ванилла, - сейчас все приготовим и через пять мину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инаем. С этими словами он развернулся, побежал на другой конец стола и разв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м бурную деятельность вместе с Маста Мэном и еще какими-то ребят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йду с вашими фидошниками пообщаюсь, - сказал папулька, налил себе еще рюмк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подня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общайся лучше с нами, - ревниво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-э, доча, вы теперь друг с другом общайтесь, - сказал папулька. - Тем боле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 первый день вмес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днако, - сказал Серега, - если считать предварительное заключени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договорить не успел, потому что я его больно ущипнула под столом, отч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взвизгнул и сразу обратил на нас внимание гостей, которые снова зав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горько", так что нам опять пришлось вставать и целоваться. Фидошники на эт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 считали еще более странно: "Ноль-один, один-ноль, один-один, один-ноль-нол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ин-ноль-один, один-один-ноль", и так далее, так что я вместо того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ать удовольствие от поцелуя, настороженно прислушивалась и все пыт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ять, что они имеют в виду. Когда мы сели обратно, я Серегу спросила, в как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е нас на этот раз обсчитали, и он ответил, что это была двоичная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стема, в которой считают все компьюте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появился уже прилично выпивший папулька, который отбраталс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фидошниками и вернулся на свое мест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как пообщался? - поинтересовался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ие ребята, - сообщил папулька. - Компанейские. Только уж больно понт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ят кид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каком смысле? - поинтересовался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прямом, - объяснил папулька. - Они там между собой беседовали, так сплошн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ты раскидыв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жет, "пойнты"? - высказал догадку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точно, пойнты, - согласился папулька. - А пойнты круче понтов или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уч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вно круче, - сказал Серега. - Только их не раскидывают, а раздают. Это адре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сетев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меня есть адрес, - сказал папулька. - Папулька-собака-мейл-точка-ру. Доч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ела. Обозвала папульку собакой на старости л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учше тогда пойнтовый завести, - посоветовал Серега. - Там собакой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зываются. Только цифр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у уголовников, - не удержа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утай причину со следствием, - назидательно сказал Серега. - И не дел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корректных сравнени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адно, - сказал папулька, вставая. - Пойду просить понты-пойнты. Мне то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очется приобщиться к молодежным течения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зьми тогда гитару и ори по ночам под окном песни, - предложи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, Ир, опять решила в язвительное настроение прийти? - поинтересова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а. - Так я тебе быстро отвык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гости снова затянули свое опостылевшее "горько". Больше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ралась эта противная тетя Соф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казала я решительно. - Мне надоели эти публичные поцелу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скажешь, любимая, - сказал Серега, поднялся и начал страстно целовать себ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руку. Причем народ по инерции зааплодировал, а фидошники взревели от востор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начали считать в восьмеричной системе исчислен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ты руку шустро целовал, - сказала я ревниво, когда Сергей закончил св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льное выступление. - Мне даже стало зави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волнуйся, - сказал Серега. - Это было нечто вроде демоверсии. Тебе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нется настоящий рели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знаю, что это такое, - призналась я, - но верю тебе на слов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к нам снова верну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здравьте меня, - заявил он, протягивая какую-то бумажку. - Я теперь весь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йнта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тыдились бы, папа, - сказала я. - в вашем-то возрасте пойнты раскиды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не спрашивал твоего мнения, - высокомерно сказал папулька. - Твое дело -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 пойнты в аутлуке сегодня настроить... Впрочем, можно и завтра, - поправил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утлук не подойдет, - объяснил Серега. - Фидошный адрес с аутлуко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? - неимоверно удивился папулька. - А тогда зачем он нуже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м свое обеспечение, - сказа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нужно мне их обеспечение, - заявил папулька и разорвал бумажку. - Мн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го аутлука - слишком м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ак мир потерял фидошника! - патетично произнес Серге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 это надо выпить, - сказал папулька, но в этот момент в дальнем углу сто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ова появился Ванилла, который призвал всех к молча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узья! - сказал Ванилла, и фидошники разразились восторженны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плодисмент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я не вам, - сказал Ванилла и объяснил, что он обращается к голодающ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у родственников, которые по сравнению с фидошниками находятся в нам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невыгодной ситуации. Фидошники сразу закричали, что готовы отправи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нспорты с продовольствием в голодающие районы, но Ванилла снова призвал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молчан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кольку мы все уже в должной степени выпили и некоторые из нас да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усили, - сказал он, - уже вполне можно приступить к активной части наш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роприят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еюсь, - вполголоса сказал мне папулька, - меня не заставят прыгать в мешка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ли чего-нибудь в этом роде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ия не имею, - шепотом ответила я ему. - Сама ничего не знаю. Но похож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мучить будут только нас с Серег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 ничего хуже, - продолжал Ванилла, - чем обычное банальное застолье. Вс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дят, выпивают и закусывают, произносят дурацкие тосты, а молодые откров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учают. Мы же - друзья Stranger'а и будущие друзья Ирины - решил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го друзья эти деятели? - поинтересовался у мен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и, - ответила я. - Это у него псевдоним в Сети такой - Странни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-а-а-а-а, - сказал папулька, - теперь понял. Тебя этот псевдоним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раживае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ка нет, - ответила я. - Какой из него странник? Его из дома и куском колбас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вымани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, - сказал Ванилла, показывая всем телом, что сейчас наступит сам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е. - Поэтому именно сейчас молодые должны продемонстрировать на чт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особны. И тогда мы поймем, будет ли их брак креп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еюсь, - громко спросила я, - нас не заставят прыгать в мешках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каких мешков! - торжественно ответил Ванилла. - Идея очень простая.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йчас с вашим непосредственным участием сыграем три свадьбы. Причем кажд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а будет проводиться по своему обряду. Вы должны будете выполнить кое-ка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дания, которые покажут, сможете ли вы хорошо работать в пар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значит работать в паре? - недовольно спросила я. - Мы вообще-то бан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рабить не собираем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организованных вопросов с места я попросил бы не задавать, - недово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 Ванилла, но затем снова перешел на торжественный тон и заявил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сейчас мы проведем три свадьбы: русскую, еврейскую и кавказску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- сказал папулька. - Мне и за одну-то не расплатить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ых, - заявил Ванилла, - просят подойти сюд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нравится мне все это, - сказала я Серег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до, Ира, надо, - ответил он. - Народ требует. Заодно и повеселим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народ повеселится, - пробурчала я, но все-таки отправилась вслед за ним 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ервая свадьба, - объявил Ванилла, - русская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ра-а-а-а-а, - закричали фидошники и стали бешено аплодир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ерегу нацепили какой-то картуз жуткого вида, мне же на плечи накинули -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 Ванилла - "оренбургский пуховый платок", который, впрочем, больше бы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хож на шиншилловый палантин, сделанный из крашеной кош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торжественно и громко сказал Ванилла, - сейчас молодых буд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пытывать на совместимость в плане совместного проживания. Испытание первое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названием "Заначка". Вы знаете, что в русских селениях женщины у своих муж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бирают всю зарплату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только в русских! - закричал папулька и сразу получил от мамульки локте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к. А тихий дядя Соломон, которого я всегда любила, почему-то заплак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, - продолжал орать Ванилла. - Сейчас мы проверим, насколько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владел древним искусством запрятывания заначек, и насколько Ирина влад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скусством их быстро обнаруживать. Попрошу гостей дать мне несколько денеж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пюр различного достоинства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Ванилла отправился вдоль столов. Однако фидошный стол встрет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го довольно холодно. Всем своим видом фидошники показывали, что не очен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нимают, почему к ним обратились с такой странной просьбой. Мало того, что он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кормят всю свадьбу, а тут еще и денег с них пытаются слупить... Но Ванил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 растерялся и сразу отправился к папульке, который тут же выгреб из коше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сколько купюр. Заодно еще тетя Софа развила бурную деятельность и нарыла 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бя в кошельке десять рублей, которые она с большой помпой вручила Ванил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чит так, - торжественно сказал Ванилла, возвращаясь на место. - Сейчас И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вернется, а Серега распихает все эти купюры разного достоинства себе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рманам. Затем Ира повернется и начнет искать деньги в его одежде. Если снача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й будут попадаться мелкие купюры - это значит, что у Сереги в семейной жизн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начками будет все в порядке. Но если она сразу наткнется на крупные купюры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 Сереге в дальнейшем стоит рассчитывать только на совместные покуп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ак, начинае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отвернулась, Серега быстро распихал деньги по карманам, я повернулась, подош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ереге, быстро залезла во внутренний карман пиджака и... быстренько вытащи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елую пачку денег, которую нам подарили на свадьбу. Вы же помните, что Серег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ставал деньги из конвертов и складывал их именно туда. Гости разрази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ешеными аплодисментами, а на Серегу с Ваниллой было жалко смотреть. Они явн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жидали, что этот детский конкурс окончится вполне по-взрослому. Фидошники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елились вовсю и кричали, что настоящий компьютерщик никогда не прячет деньг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карманы, а прячет их или в корпус компьютера, или - против особо продвинут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 - в корпус модема. Дядя Соломон, глядя на пачку денег в моей руки, плак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же навзрыд. Среди гостей тут же разгорелся жаркий спор по поводу наилучших мес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ля заначек, и о нас все забы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узья, - закричал Ванилла, - просьба не расслабляться! Сейчас предст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торой конкурс: репетиция возвращения Сереги домой в четыре ут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можно не репетировать, - беспечно сказала я. - Я и без репетиции с пер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а попаду в глаз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 фидошным столом возмутились и засвисте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мы же, - сказал Ванилла, - репетируем не смертоубийство, а средств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щи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епетируйте, - самодовольно сказала я. - От меня все равно никакой защиты н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гда отворачивайся, - сказал Ванилла и сунул мне в руки здоровенный надув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т. На Серегу в этот момент нацепили целый комплект доспехов средневек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ыцаря: шлем с забралом, латы и щ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 этого Маста Мэн и агент WD-40 взяли в руки какую-то простынку, чтоб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зобразить дверь, а мне было разрешено повернуться. Народ затаил дых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сказал Ванилла, который вместе с Серегой стоял за "дверью"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перимент номер два: супруг возвращается домой в четыре утр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та Мэн отпустил свой край простынки, "дверь" открылась и в образовавший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ем шагнул Серега в рыцарских латах, сопровождаемый Ваниллой, исполняющим рол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оу-ме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смотрим, - сказал Ванилла, - сумеет ли молодая жена совладать с мужем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ой ситуации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ты не просто домой заявился в четыре утра, - заорала я, подняв надув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лот, - но еще с собой и друга-фидошника приволок? Давить друзей фидошников!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с этими словами залепила молотом Ванилле по башке. Ванилла упал. Вероятно, о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ожиданности, потому что надувным молотом сильно треснуть по голове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озмож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 бешено зааплодировали, хотя фидошный стол хранил ледяное молчание. Ванилл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яли, отряхнули с него пыль, и он заявил, что молодые могут пока вернуться з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л, потому что конкурсы продолжатся после некоторого перерыва. Комментиров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тоги конкурса "Возвращение мужа в четыре утра" он категорически отказ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ой милый конкурс, - сказал папулька, когда мы вернулись на место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нтересно, что они на еврейскую свадьбу придумают? Лично мне ничего в голову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ходи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, - сказала я язвительно, - посмотрите на себя. Какой с вас еврей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подхватила мамулька. - Вылитый этнический хохол. Сало, горилка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раться бы с кем-нибуд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гда я последний раз дрался? - возмут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Ровно неделю назад, - невозмутимо парировала мамулька. - Кто в япон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сторане повара в грудь толкнул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он прямо перед моим носом своими ножами плюхал! - возмутился папульк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и занервничал. Мне не нравится, когда ножам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У них там так полагается, - объяснила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у меня так полагается, - сказал папулька, - когда перед моим носом играю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жами - я могу сунуть в репу. Пускай скажет спасибо, что его просто толкну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, но он сел прямо на раскаленную печку, - возмутилась мам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думаешь, халат немного обжег, - фыркну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ичего себе немного обжег! Ты же слышал какие он слова говорил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ал, - покачал головой папулька. - После чего понял, что не зря его пихн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м обещали настоящего японского шеф-повара, а этот придурок на плите звал люб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терей, кроме японских. Так что он такой же японец, как и я. Правда, я ругаю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-таки получш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стати, - поспешила я перевести разговор на другое, - как вам конкурс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чень мило, - ответил папулька. - Только вы осторожнее все-таки с этим дело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то вон на дядю Соломона жалко смотреть. До сих пор рыда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случилось с дядей Соломоном? - поинтересовал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вы его с заначками разбередили, - объяснил папулька. - Дядя Соломон вс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изнь работал снабженцем. Хорошие деньги зашибал. Но спрятать никогда ничего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ог. Тетя Софа работала покруче следователя Знаменского. И бедный дядя Соломон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гда завел себе молоденькую любовницу, был вынужден с ней шляться в кино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е сеансы, потому что на ресторан и гостиницу у него просто не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е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уткая история, - сказала я злорад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эта тетя Софа - его жена? - спросил Сергей, и в глазах его застыл ужа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менно, - подтверди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р, - сказал мне Серега, - что же ты этого несчастного человека посадила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ый конец родственного стола? Давай его к нам. Пускай хоть раз в жизни поест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пьет как следу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 в этот момент на пятачке между столами, который сегодня изображал сцен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нова появился Ванилла, который заявил, что сейчас будем играть еврейск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адьб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ые, - скомандовал папулька, - на выход. Интересно, что они там придумают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Я с вами пойду. Мне тоже интерес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ы послушно вылезли из-за стола и отправились на свою Голгофу. Там мне повяза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ой-то белый платочек, а на Серегу надели черную шляпу, к которой бы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вязаны кусочки блестящего серпантина. На шею ему нацепили спартаковски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расно-белый шарф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серпантин - это, как я понимаю, пейсики, - сказал папулька Ванилле. - А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ой должен изображать спартаковский фанатский шарф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ятное дело - талес, - объяснил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уг мой, - вежливо сказал папулька. - Я, конечно, в этом деле не такой уж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ьшой специалист, но мне всегда казалось, что талес - это бело-черный шарф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чнее даже не шарф, а белое покрывало с черными полос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наю, знаю, - нетерпеливо сказал Ванилла, - торпедовский фанатский шарф. 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рпедовский мы достать не успели, поэтому придется обойтись спартаковским.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це концов, какая разниц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, в общем, - не стал спорить папулька, - никакой. Согласен. Хотя некотор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вреи могут и возражать против замены талеса торпедовским шарф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се, - сказал Ванилла, - не время препираться. Начина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дорогие друзья, - громко сказал Ванилла, выходя вперед, - сейчас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ведем небольшую свадьбу по еврейскому обряд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згулявшиеся фидошники тут же нестройно заорали "Когда еврейское казачест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стало", но Маста Мэн быстро навел порядо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Однако, - продолжил Ванилла с каким-то иезуитским выражением на лице, - ес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 проблема. Как вы знаете, в еврейских семьях мальчикам принято дел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ез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Боже мой, - сказал папулька, стоящий позади нас, - у меня дурные предчувстви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, ты держись, друг, если что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? - заволновал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Еще не знаю, - честно ответил папулька. - Но предчувствия - самые дурны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ш дорогой друг Сергей, - продолжил Ванилла, - родился не в еврейской семь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никакого обрезания ему не дела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еперь и у меня появились очень дурные предчувствия, - сообщил Серге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апуль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видишь, - сказал тот, - я же тебе говори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этому сейчас, - громко сказал Ванилла среди гробовой тишины, - нам ну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ет исправить эту маленькую ошибку природы. Прошу вынести инструмен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центр вышел Маста Мэн, который торжественно нес в руках огромные садовы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жницы. Причем эти ножницы вручили мн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похолодели все, даже фидошник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торжественно сказал Ванилла. - Следующий конкурс - очень простой. Ир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олжна будет сделать обрезание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таили дыхание. Сергей нервно всхлипну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игары! - заорал Ванилла, доставая из кармана здоровенную "гавану". - Так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разом она докаж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я должна таким образом доказать - было уже не слышно за шумом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нялся за столами. Бледного Серегу папулька отпаивал минералкой, а я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епугу искромсала эту сигару за две секунды и чуть не отхватила Ванилле пальц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ру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перь, - сказал Ванилла, когда утих шум, - начинаем самый главный конкурс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Господи, - сказал папулька, - неужели бывают конкурсы главнее предыдущего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-во, - подхватил Серега. - У меня от этого конкурса что-то внутри тревож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жало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даже знаю, что именно, - начал было папулька, но я на них шикнула, чтобы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шали Ванилл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еврейских семьях, - заявил Ванилла, - жены всегда отличаются скромностью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ушанием муж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Люблю идеалистов, - сказал сзади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очно! - закричала тетя Софа и треснула по руке дяде Соломону, который хоте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шумок опрокинуть рюмоч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этому мы сейчас должны проверить Иру на выдержку и послушание, - сказ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. - Для проведения конкурса мне нужны два добровольца женского по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тельно посимпатичне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я Софа тут же рванулась из-за сто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Желательно девушки, - поправился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тя Софа остановилась было в задумчивости, но тут увидела, что дядя Солом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ытается налить себе еще одну рюмку, поэтому быстро вернулась за стол. А к 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шли две девушки из фидошных ряд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адание такое, - торжественно сказал Ванилла. - Девушки будут всячес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хаживать Сергея, а Ира должна смотреть на это не моргнув глазом. Таким образ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а докажет скромность и послуш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и гад же ты, Ванилла, - сказ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польщенно улыбну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Зрители, - сказал он, - должны подбадривать молодых аплодисментам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обрительными возгласами. Итак, начали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род за столами зашумел, захлопал, эти две негодяйки взяли Серегу под ручки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и ему что-то ласково шептать, а этот деятель сразу размяк, заулыбался, и м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ут же захотелось ему или надувным молотком залепить, или сделать что-нибуд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рашное. Но я вида не подала, а просто подошла к Ванилле и ласково сказала: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анилла, дорогой, ты так шикарно это все придум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да? - потупился Ванилла. - Я очень старал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ароду очень нравится, - все так же ласково сказала я. - А ты, бедненький,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мотался весь с этими конкурсами. Смотри как прическа растрепалась. - С этим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овами я взяла его под руку и стала ласковыми движениями поправлять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ческу. Ванилла аж зажмурился весь и стал мурлыкать, как мартовский ко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курс закончен! - заорал тут Серега, который мигом вырвался от этих дву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ушек и стал отдирать меня от Ваниллы. - Невеста проявила скромность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уш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еще не проявила! - заспорил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оявила! - зарычал Серега. - А то я тебе сейчас чего-нибудь оторв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онкурс завершен! - поспешил объявить Ванилла. - Победила дружба. Похлопа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варищи, похлопа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аплодировали, и мы вернулись за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-то меня утомили эти разнообразные свадьбы, - пожаловалась я Сереге. Но 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хранил гордое молчани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то, обиделся? - удивилась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т, ну ничего себе! - взорвался Серега. - Как ты этого гада - и под ручку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лосенки его жиденькие поправляла, и на ушко что-то ласково шептала... Пря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еть было противн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га, ага, - сказала я, - то-то жених наш там весь прям разомлел от эт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вушек, которые его обхаживали со всех сторон. Прям растаял весь, как морожено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печк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это же был просто конкурс! - продолжал бушевать Серега. - Я работал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ублик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 я работала на публику, - парир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работала на Ваниллу! - возмутился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Ир, ну чего ты парня доводишь? - попытался меня урезонить папулька.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н только что чудом избежал обрезания. Человек нервничает, переживае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официанты стали разносить горячее. Стол голодных родственнико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ильно оживился и набросился на еду, как на манну небесную, зато фидошник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ротили носы и заявляли, что все эти жульены-мульены и отбивные они ест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лают, а желают седло барана с трюфелями, тигровые креветки в соусе "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разиль", куриные крылышки "Барбекю", суп "Гаспачо", стейк с соусом "Шассер"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ейку новозеландского ягненка с соусом "Дижон" на темном пиве и блинчики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нанасами на десер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лышь, как фидошников разобрало? - сказал папулька Сереге. - Даже я половин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их названий просто не зн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они со скуки, - объяснил Серега. - Что-то мы давно никаких тостов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ышали. Надо фидошников напряч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мент, - сказал папулька, поднялся и постучал вилкой по бокалу, призывая все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тишине. Никто на него не обратил ни малейшего внимания. Тогда он постуч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лкой по серебряному ведерку для шампанского. Звук получился - что надо.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удто Царь-колокол свалился на Царь-пушку. Народ сразу затих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теперь, - сказал папулька, - слово предоставляется представителю фидош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щественности, который поздравит молодых от лица продвинутой в техническ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не молодежи. Прошу, - и он зааплодировал, призывая поддержать его стол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ам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послушно захлопали в ладоши, однако за фидошным столом никто подниматься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изнесения тоста не спешил. Они все шушукались между собой, но никто не бра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ебя такую большую ответственнос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у же, друзья, - сказал папулька. - Смеле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в первый флейм! - выкрикну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ако никто даже на эти пламенные призывы не отреагировал. Тогда шуст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подкрался сзади к Маста Мэну и каким-то образом выдернул из-под не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ул. Маста Мэн упал на пол, но тут же быстро вскочил, произнося всяк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хорошие слова. Негодяйский Ванилла в этот момент сунул ему в руки бокал с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шампанским и сказал, что Маста Мэн как раз и выступит от имени всех фидошни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 замолчали и стали вним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вот, - решительно произнес Маста Мэн. - Это... Значит, Серега ты тепер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... Ну, брат, с кем не бывает! Крепись! Если что - мы с тобой! Поможем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начит, в трудную минуту. Много не пей... Ой, нет, не то... Короче, совет т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ю да любовь. И ШТОП ВАЩЕ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этими словами Маста Мэн решительно опрокинул бокал, а фидошники восторже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аплодировали. Некоторые даже прослезили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рогательная речь, - сказал папулька. - Я бы так не смог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этот момент с фидошного стола нам передали бутылку с водкой, на которой стоя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ие-то странные закорючки. Серега взял бутылку, что-то написал на этикетк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правил ее на родственный сто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равильно! - заорали за фидошным столом. - По роутингу ее, по роутингу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ы что на бутылке написал? - полюбопытствовала 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вои синбаи, - ответил Серега туманно. - Хохма такая. Бутылка ходит по кругу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 на ней все пишут свои синба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инбады Мореходы - знаю, - сказала я. - Синбаи - не зна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это примерно то же самое, - объясни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узья! - заорал Ванилла, который снова появился на привычном месте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Как же он замучил, - с ненавистью сказала я. - Когда же это все кончится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волнуйся, Ир, - утешил меня Серега. - Последняя свадьба осталас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вказска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нтересно, что он на этот раз придумает? - задумчиво сказала я. - Наверное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тавит тебя цветами на улице торговат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, это мысль! - оживился папулька. - Заодно все расходы по свадь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тобьем. Вон сколько тебе цветов подар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апа, а вы когда-нибудь сторону дочки будете держать? - язвите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интересовалась я. - Вы с Серегой так спелись, что я уже просто в серьезны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пасениях. У тебя кто дочка - я или он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А что я такого сказал? - удивился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Это мои цветы! - совсем расскандалилась я. - Не позволю их продавать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 не волнуйся ты, Ир, - забеспокоился папулька. - Если ты не разрешаешь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кто цветы продавать не будет. Мы тогда подарки продадим. Вон их скольк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дар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Молодых прошу на центр! - продолжал уже раз третий взывать Ванилла, и на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шлось снова вылезать из-за сто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 последний раз вылезаю, - предупредила я Серегу. - Я уже утомилась д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евозможност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Я уже тоже утомился, - признался Серега. - Но надо, ничего не поделаешь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дишь, как публика весели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саркастично заявила я, - у меня такое ощущение, что ты не сисадмин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аботаешь, а шоу-мено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нимаешь, - признался он, - в работе сисадмина столько элементов шоу, что м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юбым менам иногда сто очков вперед дадим. Знаешь как непросто доказ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чальнику, что бухгалтерия спокойно обойдется 16 мегабайтами памяти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альные нужны для моего компа, на котором MSIE при открытии двадцатого но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на жутко тормозит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прокричал обрадованный Ванилла, - сейчас мы проводим последнюю в эт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зоне, кавказскую свадьб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рители разразились аплодисментами, а за фидошным столом нестройно затянул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Сулико" (почему-то по-английски) и послышались крики: "Э, брат, чилограм кив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упишь, брат, да?"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Серегу нацепили огромную кепку-аэродром (кстати, он в ней действительно сраз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ал похож на кавказца), а мне на голову надели черный платок, как у горск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щин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рузья, - крикнул Ванилла. - Начинаем кавказскую свадьбу, во время ко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х должен доказать, что он - настоящий джигит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рег, - тихо спросила я мужа, - ты коня на скаку остановиш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з базуки - легко, - ответил Серег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ейчас жених возьмет все букеты с цветами, - сказал Ванилла, - выйдет на улиц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без тысячи долларов пускай не возвращается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ости устроили овац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обще-то это была шутка, - признался Ванилла. - Наш конкурс будет боле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радиционный. Сергей должен доказать, что он, как настоящий мужчина, умее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лать шашлык-машлык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 понял, - сказал Серега. - Я его на свечке буду коптить, что ли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Пожарить шашлык - дело нехитрое! - сказал Ванилла, подмигнув залу. - Главное в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том деле - правильно зарезать животное. Кто как не джигит должен это дел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к что сейчас жених на наших глазах должен будет резать свинью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л притих. От Ваниллы всего можно было ожидать, так что все боялись, что он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ешка сейчас достанет живого поросенка. Однако обошлось. Ванилла из своих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ашников достал надувную хрюшку, сунул ее Сереге, а также вручил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стмассовый меч от рыцарских доспех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от тебе меч-кладенец, - проорал этот негодяй. - Режь свинью. Даю тебе дв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инуты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Фракция родственников со стороны отца невесты протестует, - неожидан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крикнул папульк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такое? - удивился Ва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разу после еврейской свадьбы устраивать конкурс с трефным - это неэтично, -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явил папулька. - Еврейская общественность требует хотя бы баран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"Кошерного птеродактиля", - заорал стол фидошников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Вам не нравится свинья? - спросил Ваннил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Ненавидим! - решительно заявила тетя Соф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Так ее сейчас зарежут, - спокойно объяснил Ванилла. - В чем проблема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одственники замолчали. Крыть, как говорится, было нечем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Итак, - сказал Ванилла, - время пошло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се захлопали, засвистели, и Серега начал пилить надувную свинку пластмассов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жом. Было понятно, что он мог ее так пилить что две минуты, что двое суток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этому я аккуратно отколола от своего платья английскую булавку и незамет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стрием ткнула игрушке в бок. Свинья взвизгнула и сдулась. Зрители разразили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осторженными аплодисментами. Ванилла стоял в недоумении. Он, вероятно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готовил какой-то текст, чтобы объяснить, почему Серега не смог "зарезат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нью", а тут такой облом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Что ж, - нашелся наконец Ванилла. - Поздравим жениха, он оказался настоящи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цо! Но остался еще один конкурс - самый главный!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Дай отдышаться-то, - недовольно сказал Серега, у которого со лба гра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тился пот. - Думаешь, легко свинью резать?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Хорошо, - согласился Ванилла. - Отдыхайте пять минут. А я сейчас провед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урс среди народа. Друзья, - обратился он к залу. - Все вы знаете, что горцы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- суровые и неулыбчивые люди. Поэтому сейчас мы проведем конкурс среди зде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сутствующих - кто состроит самую мрачную физиономию. Победителю достанет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тоящий рог для вина. Прошу выходить на сцен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нам сразу выбежало трое фидошников, дядя Соломон, папулька и дядя Юра. Ванилл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строил их в линейку, еще раз напомнил, что главный приз - настоящий рог дл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ина, и махнул рукой... Что тут началось! Мужики начали корчить такие рожи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есь зал от хохота просто умирал. Через минуту Ванилла остановил состязание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азал, что победил, безусловно, дядя Соломон. Зал с ним согласился, потому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олее мрачной и угрюмой физиономии никто в жизни никогда не встреч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собрался было уже вручить приз, но тут я подошла к участникам и сказала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самое интересное в этом конкурсе - это выяснить, кто о чем подумал, прежд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ем скорчить такую рожу. Ванилла пробурчал, что раз я такая умная, то пуска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ама у них и спрашиваю. Я призвала зал к тишине и стала у каждого участни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яснять, кто о чем подума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ервый фидошник сказал, что он вспомнил свой первый модем на 300 бод. Втор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знался, что вспомнил свою свадьбу, во время которой невеста поставила ем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словие - уйти из Фидо. Третий заявил, что вспомнил двухнедельное отмечани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лучения пойнтового адреса. Папулька сказал, что вспомнил своего перв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логового инспектора. Дядя Юра, разумеется, вспоминал своего главног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редактора, а победитель - дядя Соломон - стесняясь, признался, что он вспомни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ень, когда его впервые познакомили с тетей Софо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 сожалению, тетя Софа его фразу услышала, поэтому громко пообещала, что сто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олько дяде Соломону вернуться на место, она ему тут же отвыкнет... Дядя Соломон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бледнел, но папулька пообещал ему предоставить программу защиты и реабилитаци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идетелей и увел несчастного победителя за фидошный стол, где его живо напоил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анилла даже не успел вручить дяде Соломону приз, который, впрочем, представлял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бой обычный грязный коровий рог, купленный на рынке, так что победитель н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ного потерял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следний конкурс прошел как-то вяло, хотя, не спорю, он был довольно эффектный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рега должен был на "горячем скакуне" (который изображала детская красна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ластмассовая лошадка на белых колесиках) "украсть" меня и увезти в голубую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ль, сопровождаемый "верными кунаками". Но я категорически отказалась садитьс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 безобразие в своем красном платье, поэтому сцена "умыкания невесты"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ыглядела так: Серега ехал на лошадке, держа меня за руку, а я просто шла рядо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 ним. За ним лихо гарцевали на тех же лошадках два "кунака" - Маста Мэн и аген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WD-40, но Маста Мэн в какой-то момент сильно увлекся и сел на лошадку все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ом, в результате чего несчастное животное мгновенно превратилось в камбалу, 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Маста Мэн огласил зал такими проклятьями, что даже папулька восхитился и пару из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их занес в свою записную книжку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этом наши мучения закончились. Фидошники, правда, устроили скандал и заявили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то нужно провести еще фидошную свадьбу, но я решительно ответила, что мо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частвовать в ней только в виде трупа, поэтому фидошники просто учинили ря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курсов, в которых я с родителями и родственники папульки с мамулькой ровным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четом ничего не понимали. Но фидошникам было на все наплевать, поэтому они, как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бъяснил Серега, резали синбаи, проверяли бекбон на прочность, тушили 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ость флейм (кстати, чуть не спалив при этом занавеску), провели чемпионат п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коростному анноингу и эксгумации пойнтов. Нет, это я чего-то перепута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Экскоммуникацию они проводили, а не эксгумацию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роче говоря, вся эта свадьба уже веселилась без нас, потому что я у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ходилась в таком состоянии, что могла только попивать шампанское и задумчив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мотреть в потолок, да и Серега признался, что для одного дня событий был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ишком мног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кончилось мероприятие тихо и мирно. Фидошники все-таки набили морду менеджер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д бурные аплодисменты всего зала, но в милицию их не забрали, потому что под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онец свадьбы к нам все-таки заявился генерал, вызванный дядей Юрой, которы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казался генералом милиции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о пути домой мы спали в машине, а папулька с дядей Юрой, которые во врем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анцев довольно лихо накатили водки, орали песни, высунувшись из окна. Папуль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с на первую брачную ночь домой к Сереге не отпустил, мотивируя это тем, ч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ять, дескать, обязан с ним выпить, поэтому нам постелили в моей комнате. Серегу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вели на кухню, а я настолько утомилась, что бухнулась в постель и тут ж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снула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 вот теперь думаю: хорошо, что все так получилось, или нет? С одной стороны,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бардак во время свадьбы, конечно, был страшенный. Я изнервничалась и издергалась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а несколько лет вперед. С другой - ведь действительно есть что вспомнить. Эт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если не считать того своеобразного факта, что я теперь действительно - жен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ограммиста. Интересно, что из всего этого получится..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*** 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Оцените рассказ: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12 </w:t>
      </w:r>
      <w:r>
        <w:rPr>
          <w:rFonts w:eastAsia="MS Mincho;ＭＳ 明朝"/>
        </w:rPr>
        <w:t xml:space="preserve">шедевр всех времен и народов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11 </w:t>
      </w:r>
      <w:r>
        <w:rPr>
          <w:rFonts w:eastAsia="MS Mincho;ＭＳ 明朝"/>
        </w:rPr>
        <w:t>шедевр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 </w:t>
      </w:r>
      <w:r>
        <w:rPr>
          <w:rFonts w:eastAsia="MS Mincho;ＭＳ 明朝"/>
        </w:rPr>
        <w:t xml:space="preserve">великолепно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9 </w:t>
      </w:r>
      <w:r>
        <w:rPr>
          <w:rFonts w:eastAsia="MS Mincho;ＭＳ 明朝"/>
        </w:rPr>
        <w:t xml:space="preserve">отлично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8 </w:t>
      </w:r>
      <w:r>
        <w:rPr>
          <w:rFonts w:eastAsia="MS Mincho;ＭＳ 明朝"/>
        </w:rPr>
        <w:t xml:space="preserve">очень хорошо 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7 </w:t>
      </w:r>
      <w:r>
        <w:rPr>
          <w:rFonts w:eastAsia="MS Mincho;ＭＳ 明朝"/>
        </w:rPr>
        <w:t xml:space="preserve">хорошо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6 </w:t>
      </w:r>
      <w:r>
        <w:rPr>
          <w:rFonts w:eastAsia="MS Mincho;ＭＳ 明朝"/>
        </w:rPr>
        <w:t>сносно</w:t>
      </w:r>
      <w:r>
        <w:rPr>
          <w:rFonts w:eastAsia="MS Mincho;ＭＳ 明朝"/>
          <w:b/>
          <w:bCs/>
        </w:rPr>
        <w:t xml:space="preserve"> </w:t>
      </w:r>
    </w:p>
    <w:p>
      <w:pPr>
        <w:pStyle w:val="Style15"/>
        <w:jc w:val="both"/>
        <w:rPr/>
      </w:pPr>
      <w:r>
        <w:rPr>
          <w:rFonts w:eastAsia="MS Mincho;ＭＳ 明朝"/>
          <w:b/>
          <w:bCs/>
        </w:rPr>
        <w:t xml:space="preserve">5 </w:t>
      </w:r>
      <w:r>
        <w:rPr>
          <w:rFonts w:eastAsia="MS Mincho;ＭＳ 明朝"/>
        </w:rPr>
        <w:t>никак (средне)</w:t>
      </w:r>
      <w:r>
        <w:rPr>
          <w:rFonts w:eastAsia="MS Mincho;ＭＳ 明朝"/>
          <w:b/>
          <w:bCs/>
        </w:rPr>
        <w:t xml:space="preserve">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4 </w:t>
      </w:r>
      <w:r>
        <w:rPr>
          <w:rFonts w:eastAsia="MS Mincho;ＭＳ 明朝"/>
        </w:rPr>
        <w:t>не понравилось</w:t>
      </w:r>
      <w:r>
        <w:rPr>
          <w:rFonts w:eastAsia="MS Mincho;ＭＳ 明朝"/>
          <w:b/>
          <w:bCs/>
        </w:rPr>
        <w:t xml:space="preserve">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3 </w:t>
      </w:r>
      <w:r>
        <w:rPr>
          <w:rFonts w:eastAsia="MS Mincho;ＭＳ 明朝"/>
        </w:rPr>
        <w:t xml:space="preserve">плохо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2 </w:t>
      </w:r>
      <w:r>
        <w:rPr>
          <w:rFonts w:eastAsia="MS Mincho;ＭＳ 明朝"/>
        </w:rPr>
        <w:t>очень плохо</w:t>
      </w:r>
      <w:r>
        <w:rPr>
          <w:rFonts w:eastAsia="MS Mincho;ＭＳ 明朝"/>
          <w:b/>
          <w:bCs/>
        </w:rPr>
        <w:t xml:space="preserve">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1 </w:t>
      </w:r>
      <w:r>
        <w:rPr>
          <w:rFonts w:eastAsia="MS Mincho;ＭＳ 明朝"/>
        </w:rPr>
        <w:t>хуже не бывает</w:t>
      </w:r>
      <w:r>
        <w:rPr>
          <w:rFonts w:eastAsia="MS Mincho;ＭＳ 明朝"/>
          <w:b/>
          <w:bCs/>
        </w:rPr>
        <w:t xml:space="preserve"> </w:t>
      </w:r>
    </w:p>
    <w:p>
      <w:pPr>
        <w:pStyle w:val="Style15"/>
        <w:rPr/>
      </w:pPr>
      <w:r>
        <w:rPr>
          <w:rFonts w:eastAsia="MS Mincho;ＭＳ 明朝"/>
          <w:b/>
          <w:bCs/>
        </w:rPr>
        <w:t xml:space="preserve">0 </w:t>
      </w:r>
      <w:r>
        <w:rPr>
          <w:rFonts w:eastAsia="MS Mincho;ＭＳ 明朝"/>
        </w:rPr>
        <w:t>не могу дать оценку</w:t>
      </w:r>
      <w:r>
        <w:rPr>
          <w:rFonts w:eastAsia="MS Mincho;ＭＳ 明朝"/>
          <w:b/>
          <w:bCs/>
        </w:rPr>
        <w:t xml:space="preserve"> </w:t>
      </w:r>
    </w:p>
    <w:p>
      <w:pPr>
        <w:pStyle w:val="Style15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вое мнение вы можете высказать в форуме c Copyright (э) 1999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лекс Экслер, exler@postman.ru, http://www.exler.ru 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8:08:00Z</dcterms:created>
  <dc:creator>DRACON</dc:creator>
  <dc:description/>
  <cp:keywords/>
  <dc:language>en-US</dc:language>
  <cp:lastModifiedBy>Dima</cp:lastModifiedBy>
  <dcterms:modified xsi:type="dcterms:W3CDTF">2008-02-14T14:14:00Z</dcterms:modified>
  <cp:revision>31</cp:revision>
  <dc:subject/>
  <dc:title>Алекс Экслер </dc:title>
</cp:coreProperties>
</file>